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3. ����������� �������� �������� ���� PC-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.1. �</w:t>
      </w:r>
      <w:r>
        <w:rPr/>
        <w:t>맮� � ����</w:t>
      </w:r>
      <w:r>
        <w:rPr/>
        <w:t>ன�� ���</w:t>
      </w:r>
      <w:r>
        <w:rPr/>
        <w:t xml:space="preserve">䨣��樨 ����᪮�� </w:t>
      </w:r>
      <w:r>
        <w:rPr/>
        <w:t xml:space="preserve">।����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᪨� ।���� ������ ���� </w:t>
      </w:r>
      <w:r>
        <w:rPr/>
        <w:t>PC-CARDS �</w:t>
      </w:r>
      <w:r>
        <w:rPr/>
        <w:t>ᯮ�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஥���</w:t>
      </w:r>
      <w:r>
        <w:rPr/>
        <w:t>/</w:t>
      </w:r>
      <w:r>
        <w:rPr/>
        <w:t>।���஢���� ����᪮��   ����ࠦ���� 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</w:t>
      </w:r>
      <w:r>
        <w:rPr/>
        <w:t>-⮯������᪮�� ��</w:t>
      </w:r>
      <w:r>
        <w:rPr/>
        <w:t xml:space="preserve">ࠧ� </w:t>
      </w:r>
      <w:r>
        <w:rPr/>
        <w:t>(�������⨢�) �⤥�</w:t>
      </w:r>
      <w:r>
        <w:rPr/>
        <w:t>쭮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� ���ன�</w:t>
      </w:r>
      <w:r>
        <w:rPr/>
        <w:t>⢠ (</w:t>
      </w:r>
      <w:r>
        <w:rPr/>
        <w:t xml:space="preserve">ᮧ������ </w:t>
      </w:r>
      <w:r>
        <w:rPr/>
        <w:t>䠩� � ���</w:t>
      </w:r>
      <w:r>
        <w:rPr/>
        <w:t xml:space="preserve">७��� </w:t>
      </w:r>
      <w:r>
        <w:rPr/>
        <w:t>.P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஥���</w:t>
      </w:r>
      <w:r>
        <w:rPr/>
        <w:t>/</w:t>
      </w:r>
      <w:r>
        <w:rPr/>
        <w:t>।���஢���� ������ ��</w:t>
      </w:r>
      <w:r>
        <w:rPr/>
        <w:t>,  �� ���</w:t>
      </w:r>
      <w:r>
        <w:rPr/>
        <w:t>ன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���⮢ (</w:t>
      </w:r>
      <w:r>
        <w:rPr/>
        <w:t xml:space="preserve">ᮧ������ </w:t>
      </w:r>
      <w:r>
        <w:rPr/>
        <w:t>䠩� � ���</w:t>
      </w:r>
      <w:r>
        <w:rPr/>
        <w:t xml:space="preserve">७��� </w:t>
      </w:r>
      <w:r>
        <w:rPr/>
        <w:t>.P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஥���</w:t>
      </w:r>
      <w:r>
        <w:rPr/>
        <w:t>/</w:t>
      </w:r>
      <w:r>
        <w:rPr/>
        <w:t>।���஢���� ⮯������ �� � ०��� ��</w:t>
      </w:r>
      <w:r>
        <w:rPr/>
        <w:t>筮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㠢⮬���᪮�� �</w:t>
      </w:r>
      <w:r>
        <w:rPr/>
        <w:t>஥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ᮧ����� �ᯮ����⥫��� </w:t>
      </w:r>
      <w:r>
        <w:rPr/>
        <w:t>䠩��� ��� �뢮�� ��⥦�� ��  �</w:t>
      </w:r>
      <w:r>
        <w:rPr/>
        <w:t>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</w:t>
      </w:r>
      <w:r>
        <w:rPr/>
        <w:t xml:space="preserve">樯 </w:t>
      </w:r>
      <w:r>
        <w:rPr/>
        <w:t xml:space="preserve">ࠡ��� ����᪮�� ।����  ������  ����  </w:t>
      </w:r>
      <w:r>
        <w:rPr/>
        <w:t>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, �� ��� </w:t>
      </w:r>
      <w:r>
        <w:rPr/>
        <w:t>।���� �ਭ</w:t>
      </w:r>
      <w:r>
        <w:rPr/>
        <w:t xml:space="preserve">樯������ �奬 </w:t>
      </w:r>
      <w:r>
        <w:rPr/>
        <w:t>PC-CAPS (�. ��. 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⮬� ��⠭������ �� �</w:t>
      </w:r>
      <w:r>
        <w:rPr/>
        <w:t>ਭ</w:t>
      </w:r>
      <w:r>
        <w:rPr/>
        <w:t>樯����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᪮�� </w:t>
      </w:r>
      <w:r>
        <w:rPr/>
        <w:t xml:space="preserve">।���� </w:t>
      </w:r>
      <w:r>
        <w:rPr/>
        <w:t>PC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</w:t>
      </w:r>
      <w:r>
        <w:rPr/>
        <w:t>맮� �</w:t>
      </w:r>
      <w:r>
        <w:rPr/>
        <w:t xml:space="preserve">ணࠬ�� </w:t>
      </w:r>
      <w:r>
        <w:rPr/>
        <w:t>PC-CARDS. �0�</w:t>
      </w:r>
      <w:r>
        <w:rPr/>
        <w:t>ணࠬ�� ��</w:t>
      </w:r>
      <w:r>
        <w:rPr/>
        <w:t>뢠���� � �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饩 �����窨 </w:t>
      </w:r>
      <w:r>
        <w:rPr/>
        <w:t>(</w:t>
      </w:r>
      <w:r>
        <w:rPr/>
        <w:t xml:space="preserve">०�� </w:t>
      </w:r>
      <w:r>
        <w:rPr/>
        <w:t>PCB Layout Subsystem/Interactive  Layout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. 1.3) ��� �����</w:t>
      </w:r>
      <w:r>
        <w:rPr/>
        <w:t>।�</w:t>
      </w:r>
      <w:r>
        <w:rPr/>
        <w:t>⢥��� � ��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ccards [&lt;��� </w:t>
      </w:r>
      <w:r>
        <w:rPr/>
        <w:t>䠩��</w:t>
      </w:r>
      <w:r>
        <w:rPr/>
        <w:t xml:space="preserve">&gt;] [-q] [-r] [-h] [-a] [@&lt;��� ���. </w:t>
      </w:r>
      <w:r>
        <w:rPr/>
        <w:t>䠩��</w:t>
      </w:r>
      <w:r>
        <w:rPr/>
        <w:t>&gt;] [x 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 ᪮���� </w:t>
      </w:r>
      <w:r>
        <w:rPr/>
        <w:t xml:space="preserve">[ ] </w:t>
      </w:r>
      <w:r>
        <w:rPr/>
        <w:t>㪠���� ����易⥫��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 </w:t>
      </w:r>
      <w:r>
        <w:rPr/>
        <w:t>䠩��</w:t>
      </w:r>
      <w:r>
        <w:rPr/>
        <w:t xml:space="preserve">&gt; - ��� </w:t>
      </w:r>
      <w:r>
        <w:rPr/>
        <w:t>䠩�� ������ � ���</w:t>
      </w:r>
      <w:r>
        <w:rPr/>
        <w:t xml:space="preserve">७��� </w:t>
      </w:r>
      <w:r>
        <w:rPr/>
        <w:t>.PRT, .PS ��� .PCB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</w:t>
      </w:r>
      <w:r>
        <w:rPr/>
        <w:t>⠭���������� ���</w:t>
      </w:r>
      <w:r>
        <w:rPr/>
        <w:t xml:space="preserve">७�� </w:t>
      </w:r>
      <w:r>
        <w:rPr/>
        <w:t>.PCB),  �������</w:t>
      </w:r>
      <w:r>
        <w:rPr/>
        <w:t>饣�  ����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</w:t>
      </w:r>
      <w:r>
        <w:rPr/>
        <w:t>-q  ���</w:t>
      </w:r>
      <w:r>
        <w:rPr/>
        <w:t>ᯥ</w:t>
      </w:r>
      <w:r>
        <w:rPr/>
        <w:t>稢��� �</w:t>
      </w:r>
      <w:r>
        <w:rPr/>
        <w:t>ய�� ���</w:t>
      </w:r>
      <w:r>
        <w:rPr/>
        <w:t>⠢�� �</w:t>
      </w:r>
      <w:r>
        <w:rPr/>
        <w:t>ணࠬ��</w:t>
      </w:r>
      <w:r>
        <w:rPr/>
        <w:t>,  ��</w:t>
      </w:r>
      <w:r>
        <w:rPr/>
        <w:t xml:space="preserve">ࠬ���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室 ��砫쭮�� ���� �</w:t>
      </w:r>
      <w:r>
        <w:rPr/>
        <w:t>ணࠬ��</w:t>
      </w:r>
      <w:r>
        <w:rPr/>
        <w:t>,  ��</w:t>
      </w:r>
      <w:r>
        <w:rPr/>
        <w:t xml:space="preserve">ࠬ��� </w:t>
      </w:r>
      <w:r>
        <w:rPr/>
        <w:t>-h - 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࠭  ᨭ</w:t>
      </w:r>
      <w:r>
        <w:rPr/>
        <w:t>⠪��  ��������� ��</w:t>
      </w:r>
      <w:r>
        <w:rPr/>
        <w:t>ப�</w:t>
      </w:r>
      <w:r>
        <w:rPr/>
        <w:t>;  -a �������� 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</w:t>
      </w:r>
      <w:r>
        <w:rPr/>
        <w:t>(�� ������� ENTR/COMP) ��</w:t>
      </w:r>
      <w:r>
        <w:rPr/>
        <w:t>뢠�� 䠩��  �  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(�  ��⨢���  ��</w:t>
      </w:r>
      <w:r>
        <w:rPr/>
        <w:t>砥 ⮫쪮 � ���</w:t>
      </w:r>
      <w:r>
        <w:rPr/>
        <w:t xml:space="preserve">७��� </w:t>
      </w:r>
      <w:r>
        <w:rPr/>
        <w:t>.PRT);  &lt;���</w:t>
      </w:r>
    </w:p>
    <w:p>
      <w:pPr>
        <w:pStyle w:val="PreformattedText"/>
        <w:bidi w:val="0"/>
        <w:jc w:val="left"/>
        <w:rPr/>
      </w:pPr>
      <w:r>
        <w:rPr/>
        <w:t>䠩�� ��⮪���</w:t>
      </w:r>
      <w:r>
        <w:rPr/>
        <w:t xml:space="preserve">&gt; - ��� </w:t>
      </w:r>
      <w:r>
        <w:rPr/>
        <w:t xml:space="preserve">䠩�� � </w:t>
      </w:r>
      <w:r>
        <w:rPr/>
        <w:t>ᯨ᪮� ������ ���  �</w:t>
      </w:r>
      <w:r>
        <w:rPr/>
        <w:t xml:space="preserve">믮�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㬮�砭�� ��</w:t>
      </w:r>
      <w:r>
        <w:rPr/>
        <w:t>⠭���������� ���</w:t>
      </w:r>
      <w:r>
        <w:rPr/>
        <w:t xml:space="preserve">७�� </w:t>
      </w:r>
      <w:r>
        <w:rPr/>
        <w:t xml:space="preserve">.MAC); </w:t>
      </w:r>
      <w:r>
        <w:rPr/>
        <w:t xml:space="preserve">ᨬ��� </w:t>
      </w:r>
      <w:r>
        <w:rPr/>
        <w:t>@ �</w:t>
      </w:r>
      <w:r>
        <w:rPr/>
        <w:t>㦨� 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</w:t>
      </w:r>
      <w:r>
        <w:rPr/>
        <w:t>䠩��</w:t>
      </w:r>
      <w:r>
        <w:rPr/>
        <w:t>;  x,  y - ���</w:t>
      </w:r>
      <w:r>
        <w:rPr/>
        <w:t xml:space="preserve">न���� �ᯮ������� ��⥦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㬮�砭�� ��</w:t>
      </w:r>
      <w:r>
        <w:rPr/>
        <w:t>⠭���������� ��</w:t>
      </w:r>
      <w:r>
        <w:rPr/>
        <w:t>砫� ���</w:t>
      </w:r>
      <w:r>
        <w:rPr/>
        <w:t>न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맮�� �</w:t>
      </w:r>
      <w:r>
        <w:rPr/>
        <w:t xml:space="preserve">ணࠬ�� </w:t>
      </w:r>
      <w:r>
        <w:rPr/>
        <w:t xml:space="preserve">PC-CARDS (��� </w:t>
      </w:r>
      <w:r>
        <w:rPr/>
        <w:t>㪠����� ��</w:t>
      </w:r>
      <w:r>
        <w:rPr/>
        <w:t xml:space="preserve">ࠬ��� </w:t>
      </w:r>
      <w:r>
        <w:rPr/>
        <w:t>-r � ��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ப�</w:t>
      </w:r>
      <w:r>
        <w:rPr/>
        <w:t>) �� �</w:t>
      </w:r>
      <w:r>
        <w:rPr/>
        <w:t>࠭� ������ �</w:t>
      </w:r>
      <w:r>
        <w:rPr/>
        <w:t>1��</w:t>
      </w:r>
      <w:r>
        <w:rPr/>
        <w:t>砫쭮� ���� �</w:t>
      </w:r>
      <w:r>
        <w:rPr/>
        <w:t>0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PC-CARDS     (��⠭��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Edit database     &lt;&lt;   (</w:t>
      </w:r>
      <w:r>
        <w:rPr/>
        <w:t>।���஢���� 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C-CARDS          (��</w:t>
      </w:r>
      <w:r>
        <w:rPr/>
        <w:t>室 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  ��</w:t>
      </w:r>
      <w:r>
        <w:rPr/>
        <w:t>ப �⮣� ���� �મ ���ᢥ</w:t>
      </w:r>
      <w:r>
        <w:rPr/>
        <w:t>稢����� � �뤥��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&gt;&gt; &lt;&lt;. �����</w:t>
      </w:r>
      <w:r>
        <w:rPr/>
        <w:t>騩�� ����� ��</w:t>
      </w:r>
      <w:r>
        <w:rPr/>
        <w:t>६�</w:t>
      </w:r>
      <w:r>
        <w:rPr/>
        <w:t>頥��� �� ����� ��</w:t>
      </w:r>
      <w:r>
        <w:rPr/>
        <w:t>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����� </w:t>
      </w:r>
      <w:r>
        <w:rPr/>
        <w:t>[�</w:t>
      </w:r>
      <w:r>
        <w:rPr/>
        <w:t>஡��</w:t>
      </w:r>
      <w:r>
        <w:rPr/>
        <w:t>] ��� �7^�0,  �7%�0.  ��� ���⢥</w:t>
      </w:r>
      <w:r>
        <w:rPr/>
        <w:t>ত���� ��࠭��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筮 ������ �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ன�� ���</w:t>
      </w:r>
      <w:r>
        <w:rPr/>
        <w:t>䨣��樨  �</w:t>
      </w:r>
      <w:r>
        <w:rPr/>
        <w:t xml:space="preserve">ணࠬ��  </w:t>
      </w:r>
      <w:r>
        <w:rPr/>
        <w:t>PC-CARDS.  �0��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Configure PC-CARDS � ����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CARD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filename (��� </w:t>
      </w:r>
      <w:r>
        <w:rPr/>
        <w:t>䠩�� ���� ������</w:t>
      </w:r>
      <w:r>
        <w:rPr/>
        <w:t>):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ilename (��� ������⥪�):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fkey filename (��� </w:t>
      </w:r>
      <w:r>
        <w:rPr/>
        <w:t>䠩�� ��</w:t>
      </w:r>
      <w:r>
        <w:rPr/>
        <w:t>९ணࠬ��஢���� ������</w:t>
      </w:r>
      <w:r>
        <w:rPr/>
        <w:t>)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 (��� � �����⠫��� ��������⮢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CAD\PRT;D:\PCAD\PR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Device port (���� ������</w:t>
      </w:r>
      <w:r>
        <w:rPr/>
        <w:t>祭�� �����</w:t>
      </w:r>
      <w:r>
        <w:rPr/>
        <w:t>) .... port 1/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ave to disk (��</w:t>
      </w:r>
      <w:r>
        <w:rPr/>
        <w:t>࠭���� ����ࠦ����</w:t>
      </w:r>
      <w:r>
        <w:rPr/>
        <w:t>) ........  Off/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size (</w:t>
      </w:r>
      <w:r>
        <w:rPr/>
        <w:t>ࠧ��� �</w:t>
      </w:r>
      <w:r>
        <w:rPr/>
        <w:t>뢮��� ��������⮢</w:t>
      </w:r>
      <w:r>
        <w:rPr/>
        <w:t>) ..............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size (������� ����</w:t>
      </w:r>
      <w:r>
        <w:rPr/>
        <w:t>ࠦ���� ���</w:t>
      </w:r>
      <w:r>
        <w:rPr/>
        <w:t>室���� �</w:t>
      </w:r>
      <w:r>
        <w:rPr/>
        <w:t>⢥����)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 size (������� ����</w:t>
      </w:r>
      <w:r>
        <w:rPr/>
        <w:t>ࠦ���� ��᪨ ���</w:t>
      </w:r>
      <w:r>
        <w:rPr/>
        <w:t>⠪⭮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頤��</w:t>
      </w:r>
      <w:r>
        <w:rPr/>
        <w:t>) ...............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padstacks (��</w:t>
      </w:r>
      <w:r>
        <w:rPr/>
        <w:t>饭�� �⥪��</w:t>
      </w:r>
      <w:r>
        <w:rPr/>
        <w:t>) .................  Off/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Component Text in Four Directions (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⥪�� �� ��</w:t>
      </w:r>
      <w:r>
        <w:rPr/>
        <w:t>饭�� ���������</w:t>
      </w:r>
      <w:r>
        <w:rPr/>
        <w:t>) .............  Off/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 Bars (�</w:t>
      </w:r>
      <w:r>
        <w:rPr/>
        <w:t xml:space="preserve">뢮� </w:t>
      </w:r>
      <w:r>
        <w:rPr/>
        <w:t>ࠬ��</w:t>
      </w:r>
      <w:r>
        <w:rPr/>
        <w:t>) ............................. 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lename; Press: [RETURN] to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>
          <w:rtl w:val="true"/>
        </w:rPr>
        <w:t>ࢮ</w:t>
      </w:r>
      <w:r>
        <w:rPr/>
        <w:t xml:space="preserve">�   ��ப�  </w:t>
      </w:r>
      <w:r>
        <w:rPr/>
        <w:t xml:space="preserve">Database   filename   �����   </w:t>
      </w:r>
      <w:r>
        <w:rPr/>
        <w:t>㪠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⭮�� </w:t>
      </w:r>
      <w:r>
        <w:rPr/>
        <w:t>䠩��  � ���</w:t>
      </w:r>
      <w:r>
        <w:rPr/>
        <w:t xml:space="preserve">७��� </w:t>
      </w:r>
      <w:r>
        <w:rPr/>
        <w:t>.PRT,  .PS ��� .PCB,  � ��⭮��,</w:t>
      </w:r>
    </w:p>
    <w:p>
      <w:pPr>
        <w:pStyle w:val="PreformattedText"/>
        <w:bidi w:val="0"/>
        <w:jc w:val="left"/>
        <w:rPr/>
      </w:pPr>
      <w:r>
        <w:rPr/>
        <w:t>㪠���� 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ଠ�� �� ��⨢���஢����� ᫮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⥬�  ������  ����</w:t>
      </w:r>
      <w:r>
        <w:rPr/>
        <w:t>७�� ���न��� � �</w:t>
      </w:r>
      <w:r>
        <w:rPr/>
        <w:t>.�.  (�.  ���</w:t>
      </w:r>
      <w:r>
        <w:rPr/>
        <w:t>஡���� � 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2). ������ ����� </w:t>
      </w:r>
      <w:r>
        <w:rPr/>
        <w:t>।����</w:t>
      </w:r>
      <w:r>
        <w:rPr/>
        <w:t>㥬�� 䠩��� �������� ���筮 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 xml:space="preserve">ࠡ��� � �ணࠬ��� </w:t>
      </w:r>
      <w:r>
        <w:rPr/>
        <w:t>PC-CARDS, ���⮬� �� �⮩ ��</w:t>
      </w:r>
      <w:r>
        <w:rPr/>
        <w:t>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</w:t>
      </w:r>
      <w:r>
        <w:rPr/>
        <w:t xml:space="preserve">ࠬ��� </w:t>
      </w:r>
      <w:r>
        <w:rPr/>
        <w:t>None.  �� ᫥���</w:t>
      </w:r>
      <w:r>
        <w:rPr/>
        <w:t>饩  ��</w:t>
      </w:r>
      <w:r>
        <w:rPr/>
        <w:t xml:space="preserve">ப�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filename  </w:t>
      </w:r>
      <w:r>
        <w:rPr/>
        <w:t>㪠�뢠���� ������ ��� ������⥪� ��������⮢</w:t>
      </w:r>
      <w:r>
        <w:rPr/>
        <w:t xml:space="preserve">,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䠩��� �  ���</w:t>
      </w:r>
      <w:r>
        <w:rPr/>
        <w:t xml:space="preserve">७���  �����  </w:t>
      </w:r>
      <w:r>
        <w:rPr/>
        <w:t>.PRT  �  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LIB;  ��  </w:t>
      </w:r>
      <w:r>
        <w:rPr/>
        <w:t>㬮�砭��  ��</w:t>
      </w:r>
      <w:r>
        <w:rPr/>
        <w:t>⠭����������  ���</w:t>
      </w:r>
      <w:r>
        <w:rPr/>
        <w:t>७�� ����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>.PLB.  �� ��</w:t>
      </w:r>
      <w:r>
        <w:rPr/>
        <w:t xml:space="preserve">ப� </w:t>
      </w:r>
      <w:r>
        <w:rPr/>
        <w:t xml:space="preserve">Pfkey filename �������� ������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饣� ��</w:t>
      </w:r>
      <w:r>
        <w:rPr/>
        <w:t>९ணࠬ��஢���� �</w:t>
      </w:r>
      <w:r>
        <w:rPr/>
        <w:t>㭪樨 ����������</w:t>
      </w:r>
      <w:r>
        <w:rPr/>
        <w:t>;  ���</w:t>
      </w:r>
      <w:r>
        <w:rPr/>
        <w:t xml:space="preserve">७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砭�� </w:t>
      </w:r>
      <w:r>
        <w:rPr/>
        <w:t>.KEY.  �� ��</w:t>
      </w:r>
      <w:r>
        <w:rPr/>
        <w:t xml:space="preserve">ப� </w:t>
      </w:r>
      <w:r>
        <w:rPr/>
        <w:t xml:space="preserve">Directory path </w:t>
      </w:r>
      <w:r>
        <w:rPr/>
        <w:t>㪠�뢠����  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 �����</w:t>
      </w:r>
      <w:r>
        <w:rPr/>
        <w:t>⠫����, � ������ ���</w:t>
      </w:r>
      <w:r>
        <w:rPr/>
        <w:t>筮 ��室���� ������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⮢</w:t>
      </w:r>
      <w:r>
        <w:rPr/>
        <w:t xml:space="preserve">;  �᫨ </w:t>
      </w:r>
      <w:r>
        <w:rPr/>
        <w:t>ᯨ᮪ ��</w:t>
      </w:r>
      <w:r>
        <w:rPr/>
        <w:t>⠫���� �</w:t>
      </w:r>
      <w:r>
        <w:rPr/>
        <w:t>ᯮ�������� �� ��᪮�</w:t>
      </w:r>
      <w:r>
        <w:rPr/>
        <w:t>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���� ��</w:t>
      </w:r>
      <w:r>
        <w:rPr/>
        <w:t>ப�</w:t>
      </w:r>
      <w:r>
        <w:rPr/>
        <w:t>, �</w:t>
      </w:r>
      <w:r>
        <w:rPr/>
        <w:t>஬� ��᫥����</w:t>
      </w:r>
      <w:r>
        <w:rPr/>
        <w:t>, ������ �����</w:t>
      </w:r>
      <w:r>
        <w:rPr/>
        <w:t>稢����� �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⮩ </w:t>
      </w:r>
      <w:r>
        <w:rPr/>
        <w:t>";"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Video  save to disk �� </w:t>
      </w:r>
      <w:r>
        <w:rPr/>
        <w:t>㪠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On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��� ����ࠦ���� �� �</w:t>
      </w:r>
      <w:r>
        <w:rPr/>
        <w:t xml:space="preserve">祪 ���� </w:t>
      </w:r>
      <w:r>
        <w:rPr/>
        <w:t>(����⮢ 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᪥</w:t>
      </w:r>
      <w:r>
        <w:rPr/>
        <w:t>, ����� �</w:t>
      </w:r>
      <w:r>
        <w:rPr/>
        <w:t xml:space="preserve">믮������� ������� </w:t>
      </w:r>
      <w:r>
        <w:rPr/>
        <w:t xml:space="preserve">VLYR, LPAN � MASK (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  <w:t xml:space="preserve">䠩��� ����让 ���� ������ �� �����  ��  �믮������  �������  </w:t>
      </w:r>
      <w:r>
        <w:rPr/>
        <w:t>RCL</w:t>
      </w:r>
    </w:p>
    <w:p>
      <w:pPr>
        <w:pStyle w:val="PreformattedText"/>
        <w:bidi w:val="0"/>
        <w:jc w:val="left"/>
        <w:rPr/>
      </w:pPr>
      <w:r>
        <w:rPr/>
        <w:t>᮪���� �६� ����஥��� �� �࠭� ����ࠦ����</w:t>
      </w:r>
      <w:r>
        <w:rPr/>
        <w:t>,  ���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� </w:t>
      </w:r>
      <w:r>
        <w:rPr/>
        <w:t>STO, ⠪ ��� ���� ��⥬� ����</w:t>
      </w:r>
      <w:r>
        <w:rPr/>
        <w:t>稢��� �</w:t>
      </w:r>
      <w:r>
        <w:rPr/>
        <w:t>࠭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; �� �</w:t>
      </w:r>
      <w:r>
        <w:rPr/>
        <w:t>ᯮ�</w:t>
      </w:r>
      <w:r>
        <w:rPr/>
        <w:t>짮����� ��䨪� ��</w:t>
      </w:r>
      <w:r>
        <w:rPr/>
        <w:t>᮪��� ࠧ�</w:t>
      </w:r>
      <w:r>
        <w:rPr/>
        <w:t xml:space="preserve">襭�� ��� </w:t>
      </w:r>
      <w:r>
        <w:rPr/>
        <w:t>०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몫�砥��� </w:t>
      </w:r>
      <w:r>
        <w:rPr/>
        <w:t>(��</w:t>
      </w:r>
      <w:r>
        <w:rPr/>
        <w:t xml:space="preserve">ࠬ��� </w:t>
      </w:r>
      <w:r>
        <w:rPr/>
        <w:t>Off)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騥 �� ��</w:t>
      </w:r>
      <w:r>
        <w:rPr/>
        <w:t>ப� ��</w:t>
      </w:r>
      <w:r>
        <w:rPr/>
        <w:t>⠭�������� �������  ����</w:t>
      </w:r>
      <w:r>
        <w:rPr/>
        <w:t>ࠦ����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�� ��⥦� </w:t>
      </w:r>
      <w:r>
        <w:rPr/>
        <w:t>(Pin size),  ������� ����</w:t>
      </w:r>
      <w:r>
        <w:rPr/>
        <w:t>ࠦ���� 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 (Via size) � ������� ����</w:t>
      </w:r>
      <w:r>
        <w:rPr/>
        <w:t>ࠦ���� ��᪨ ���</w:t>
      </w:r>
      <w:r>
        <w:rPr/>
        <w:t>⠪⭮� ���</w:t>
      </w:r>
      <w:r>
        <w:rPr/>
        <w:t>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��</w:t>
      </w:r>
      <w:r>
        <w:rPr/>
        <w:t>誨 �⮯�����</w:t>
      </w:r>
      <w:r>
        <w:rPr/>
        <w:t>, Flash size) � ������� ���� ������ (</w:t>
      </w:r>
      <w:r>
        <w:rPr/>
        <w:t>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� ࠧ���� ��� ����⮢ ��।������� �  </w:t>
      </w:r>
      <w:r>
        <w:rPr/>
        <w:t>䠩��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SSF,  �.  ����). �� ��</w:t>
      </w:r>
      <w:r>
        <w:rPr/>
        <w:t xml:space="preserve">ப� </w:t>
      </w:r>
      <w:r>
        <w:rPr/>
        <w:t>Rotate padstacks ��⠭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n - �� ��</w:t>
      </w:r>
      <w:r>
        <w:rPr/>
        <w:t>饭�� ��������� �⥪  ���</w:t>
      </w:r>
      <w:r>
        <w:rPr/>
        <w:t>⠪���  ���</w:t>
      </w:r>
      <w:r>
        <w:rPr/>
        <w:t>頤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稢�����  �����  �  ��� </w:t>
      </w:r>
      <w:r>
        <w:rPr/>
        <w:t>(������ ����</w:t>
      </w:r>
      <w:r>
        <w:rPr/>
        <w:t>ࠦ���� �⮡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�᫥ �</w:t>
      </w:r>
      <w:r>
        <w:rPr/>
        <w:t xml:space="preserve">믮������ ������� </w:t>
      </w:r>
      <w:r>
        <w:rPr/>
        <w:t>REDR),  ��� Off - �� 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⠪�� ���</w:t>
      </w:r>
      <w:r>
        <w:rPr/>
        <w:t>頤�� ���� ��</w:t>
      </w:r>
      <w:r>
        <w:rPr/>
        <w:t>࠭��� ��ଠ���� �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ப� </w:t>
      </w:r>
      <w:r>
        <w:rPr/>
        <w:t>Rotate Component ��⠭����������  ��������� 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騥 �</w:t>
      </w:r>
      <w:r>
        <w:rPr/>
        <w:t>ࠪ�� ��</w:t>
      </w:r>
      <w:r>
        <w:rPr/>
        <w:t>饭�� ⥪�⮢�� �����</w:t>
      </w:r>
      <w:r>
        <w:rPr/>
        <w:t>ᥩ �� 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⮢</w:t>
      </w:r>
      <w:r>
        <w:rPr/>
        <w:t>. �� ��</w:t>
      </w:r>
      <w:r>
        <w:rPr/>
        <w:t xml:space="preserve">ப� </w:t>
      </w:r>
      <w:r>
        <w:rPr/>
        <w:t>Pan Bars ��</w:t>
      </w:r>
      <w:r>
        <w:rPr/>
        <w:t xml:space="preserve">ࠬ��� </w:t>
      </w:r>
      <w:r>
        <w:rPr/>
        <w:t>On �</w:t>
      </w:r>
      <w:r>
        <w:rPr/>
        <w:t>㦨� ��� �뢮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>
          <w:rtl w:val="true"/>
        </w:rPr>
        <w:t>אַ</w:t>
      </w:r>
      <w:r>
        <w:rPr/>
        <w:t xml:space="preserve">㣮�쭮� </w:t>
      </w:r>
      <w:r>
        <w:rPr/>
        <w:t>ࠬ�� ����� ���� ��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�  ��</w:t>
      </w:r>
      <w:r>
        <w:rPr/>
        <w:t>ࠬ��� �� �����</w:t>
      </w:r>
      <w:r>
        <w:rPr/>
        <w:t>-���� ��</w:t>
      </w:r>
      <w:r>
        <w:rPr/>
        <w:t>ப� ���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 ��⥬ ���������� ������ </w:t>
      </w:r>
      <w:r>
        <w:rPr/>
        <w:t>[Return].  �᫨ ��</w:t>
      </w:r>
      <w:r>
        <w:rPr/>
        <w:t>ࠬ��� �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</w:t>
      </w:r>
      <w:r>
        <w:rPr/>
        <w:t xml:space="preserve">祭�� </w:t>
      </w:r>
      <w:r>
        <w:rPr/>
        <w:t>On � Off,  � �</w:t>
      </w:r>
      <w:r>
        <w:rPr/>
        <w:t>㦭�� ���祭�� �롨</w:t>
      </w:r>
      <w:r>
        <w:rPr/>
        <w:t>ࠥ���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[�</w:t>
      </w:r>
      <w:r>
        <w:rPr/>
        <w:t>஡��</w:t>
      </w:r>
      <w:r>
        <w:rPr/>
        <w:t>].  ���⮩ ���� (����⨥ ������ [Return] ���  �����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ࠬ���</w:t>
      </w:r>
      <w:r>
        <w:rPr/>
        <w:t>) ��</w:t>
      </w:r>
      <w:r>
        <w:rPr/>
        <w:t>࠭�� ��஥ ���</w:t>
      </w:r>
      <w:r>
        <w:rPr/>
        <w:t>祭�� ��</w:t>
      </w:r>
      <w:r>
        <w:rPr/>
        <w:t>ࠬ���</w:t>
      </w:r>
      <w:r>
        <w:rPr/>
        <w:t>.  ��᫥ 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��᫥���� ��ப� ���� �� �࠭ �</w:t>
      </w:r>
      <w:r>
        <w:rPr/>
        <w:t>뢮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is configuration? No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⢥� No ������ ���</w:t>
      </w:r>
      <w:r>
        <w:rPr/>
        <w:t>䨣���� ��</w:t>
      </w:r>
      <w:r>
        <w:rPr/>
        <w:t>࠭���� ⮫</w:t>
      </w:r>
      <w:r>
        <w:rPr/>
        <w:t>쪮 �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�஥��஢����</w:t>
      </w:r>
      <w:r>
        <w:rPr/>
        <w:t xml:space="preserve">,  �  ��  �⢥�  Yes  -  ��������  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PCCARDS.CFG � ��⮬���</w:t>
      </w:r>
      <w:r>
        <w:rPr/>
        <w:t>᪨ ��</w:t>
      </w:r>
      <w:r>
        <w:rPr/>
        <w:t>⠭���������� � ᫥���</w:t>
      </w:r>
      <w:r>
        <w:rPr/>
        <w:t xml:space="preserve">饬 </w:t>
      </w:r>
      <w:r>
        <w:rPr/>
        <w:t>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3.2. ��</w:t>
      </w:r>
      <w:r>
        <w:rPr/>
        <w:t>騥 �</w:t>
      </w:r>
      <w:r>
        <w:rPr/>
        <w:t>ਭ</w:t>
      </w:r>
      <w:r>
        <w:rPr/>
        <w:t xml:space="preserve">樯� </w:t>
      </w:r>
      <w:r>
        <w:rPr/>
        <w:t xml:space="preserve">ࠡ��� � ����᪨� ।���஬ </w:t>
      </w:r>
      <w:r>
        <w:rPr/>
        <w:t>PC-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 xml:space="preserve">롮� � ��砫쭮� ���� </w:t>
      </w:r>
      <w:r>
        <w:rPr/>
        <w:t xml:space="preserve">०��� </w:t>
      </w:r>
      <w:r>
        <w:rPr/>
        <w:t>Exit PC-CARDS �</w:t>
      </w:r>
      <w:r>
        <w:rPr/>
        <w:t>࠭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���� � ࠧ��������  ��  ��᪮�</w:t>
      </w:r>
      <w:r>
        <w:rPr/>
        <w:t>쪮  ���  �������筮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APS (��.  2.1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஥��� ��⥦�  �����</w:t>
      </w:r>
      <w:r>
        <w:rPr/>
        <w:t>.  �0�  ��⥬�  P-CAD 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���</w:t>
      </w:r>
      <w:r>
        <w:rPr/>
        <w:t>:  ������</w:t>
      </w:r>
      <w:r>
        <w:rPr/>
        <w:t xml:space="preserve">᪠� </w:t>
      </w:r>
      <w:r>
        <w:rPr/>
        <w:t>(English unit)  �  �����</w:t>
      </w:r>
      <w:r>
        <w:rPr/>
        <w:t xml:space="preserve">᪠�  </w:t>
      </w:r>
      <w:r>
        <w:rPr/>
        <w:t>(metric</w:t>
      </w:r>
    </w:p>
    <w:p>
      <w:pPr>
        <w:pStyle w:val="PreformattedText"/>
        <w:bidi w:val="0"/>
        <w:jc w:val="left"/>
        <w:rPr/>
      </w:pPr>
      <w:r>
        <w:rPr/>
        <w:t xml:space="preserve">unit).  �  ������᪮�  ��⥬�  �᫮���� ������ </w:t>
      </w:r>
      <w:r>
        <w:rPr/>
        <w:t xml:space="preserve">।���� </w:t>
      </w:r>
      <w:r>
        <w:rPr/>
        <w:t>PC-CARD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1 ��� = 0,001 ��,  �.�.  0,0254 ��,  � �  �����᪮�</w:t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- 0,01 ��. ���</w:t>
      </w:r>
      <w:r>
        <w:rPr/>
        <w:t>ᨬ���� ࠧ��� ��⥦�</w:t>
      </w:r>
      <w:r>
        <w:rPr/>
        <w:t>, ������</w:t>
      </w:r>
      <w:r>
        <w:rPr/>
        <w:t>饣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 ��⠢��� 60000�7&amp;�060000 �᫮���� ������. ����</w:t>
      </w:r>
      <w:r>
        <w:rPr/>
        <w:t>騥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 xml:space="preserve">x, y </w:t>
      </w:r>
      <w:r>
        <w:rPr/>
        <w:t xml:space="preserve">㪠�뢠���� � </w:t>
      </w:r>
      <w:r>
        <w:rPr/>
        <w:t>ᠬ�� �ࠢ�� ���� ��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�᪮� ��⥬� ������ ���</w:t>
      </w:r>
      <w:r>
        <w:rPr/>
        <w:t>न���� �ਢ������  �  �⭮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DBU,  �  �����᪮�  ��⥬� - � ��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,01 ��.</w:t>
      </w:r>
    </w:p>
    <w:p>
      <w:pPr>
        <w:pStyle w:val="PreformattedText"/>
        <w:bidi w:val="0"/>
        <w:jc w:val="left"/>
        <w:rPr/>
      </w:pPr>
      <w:r>
        <w:rPr/>
        <w:t xml:space="preserve">   ����� �� </w:t>
      </w:r>
      <w:r>
        <w:rPr/>
        <w:t xml:space="preserve">ࠧ���� </w:t>
      </w:r>
      <w:r>
        <w:rPr/>
        <w:t>㪠�뢠���� � �����᪮�  ��⥬�</w:t>
      </w:r>
      <w:r>
        <w:rPr/>
        <w:t>.  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 ⥬</w:t>
      </w:r>
      <w:r>
        <w:rPr/>
        <w:t>,  �� ����</w:t>
      </w:r>
      <w:r>
        <w:rPr/>
        <w:t>設�</w:t>
      </w:r>
      <w:r>
        <w:rPr/>
        <w:t>⢮ �����⭮�� ����</w:t>
      </w:r>
      <w:r>
        <w:rPr/>
        <w:t>਩��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஥�� �� ��������� ��⥬�</w:t>
      </w:r>
      <w:r>
        <w:rPr/>
        <w:t>,  ���� ������  �������⨢��  � 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ᮧ������ � ������᪮� ��⥬�</w:t>
      </w:r>
      <w:r>
        <w:rPr/>
        <w:t>, ���� �� �</w:t>
      </w:r>
      <w:r>
        <w:rPr/>
        <w:t>㤥� ��</w:t>
      </w:r>
      <w:r>
        <w:rPr/>
        <w:t>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㤮�����</w:t>
      </w:r>
      <w:r>
        <w:rPr/>
        <w:t>.  �� ���� �� �</w:t>
      </w:r>
      <w:r>
        <w:rPr/>
        <w:t>२����</w:t>
      </w:r>
      <w:r>
        <w:rPr/>
        <w:t xml:space="preserve">⢮ - ������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 xml:space="preserve">㭪樮����� ������  </w:t>
      </w:r>
      <w:r>
        <w:rPr/>
        <w:t>F1-F10 �0�</w:t>
      </w:r>
      <w:r>
        <w:rPr/>
        <w:t>㡫����� �� ������ 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⮣�</w:t>
      </w:r>
      <w:r>
        <w:rPr/>
        <w:t xml:space="preserve">,  �⮡� </w:t>
      </w:r>
      <w:r>
        <w:rPr/>
        <w:t xml:space="preserve">ᤥ���� ����� </w:t>
      </w:r>
      <w:r>
        <w:rPr/>
        <w:t xml:space="preserve">㤮���� </w:t>
      </w:r>
      <w:r>
        <w:rPr/>
        <w:t>ࠡ��� � 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஬</w:t>
      </w:r>
      <w:r>
        <w:rPr/>
        <w:t>. �� �����</w:t>
      </w:r>
      <w:r>
        <w:rPr/>
        <w:t xml:space="preserve">祭�� 㪠���� � </w:t>
      </w:r>
      <w:r>
        <w:rPr/>
        <w:t>ࠧ�</w:t>
      </w:r>
      <w:r>
        <w:rPr/>
        <w:t>. 2.2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��� ᫮�� ��⥦�.  �0� �</w:t>
      </w:r>
      <w:r>
        <w:rPr/>
        <w:t xml:space="preserve">ணࠬ�� </w:t>
      </w:r>
      <w:r>
        <w:rPr/>
        <w:t>PC-CARDS 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⥦� �������� � </w:t>
      </w:r>
      <w:r>
        <w:rPr/>
        <w:t xml:space="preserve">45 </w:t>
      </w:r>
      <w:r>
        <w:rPr/>
        <w:t>梥⮢�� ᫮��</w:t>
      </w:r>
      <w:r>
        <w:rPr/>
        <w:t xml:space="preserve">, ��⠭�������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 �� ������ </w:t>
      </w:r>
      <w:r>
        <w:rPr/>
        <w:t xml:space="preserve">䠧� </w:t>
      </w:r>
      <w:r>
        <w:rPr/>
        <w:t>ࠡ��� � ����᪨� ।���஬ ����</w:t>
      </w:r>
      <w:r>
        <w:rPr/>
        <w:t>室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���  ���</w:t>
      </w:r>
      <w:r>
        <w:rPr/>
        <w:t>ଠ��</w:t>
      </w:r>
      <w:r>
        <w:rPr/>
        <w:t>,  ���⮬� ���� ᫮�� ������ �������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�� ��</w:t>
      </w:r>
      <w:r>
        <w:rPr/>
        <w:t>ॣ�</w:t>
      </w:r>
      <w:r>
        <w:rPr/>
        <w:t>㦠�� ��⥦</w:t>
      </w:r>
      <w:r>
        <w:rPr/>
        <w:t>.  ���</w:t>
      </w:r>
      <w:r>
        <w:rPr/>
        <w:t>짮��⥫� ����� ����� 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 ��⭮��</w:t>
      </w:r>
      <w:r>
        <w:rPr/>
        <w:t>,  ��� �</w:t>
      </w:r>
      <w:r>
        <w:rPr/>
        <w:t>஥��஢���� �����᫮���� ��</w:t>
      </w:r>
      <w:r>
        <w:rPr/>
        <w:t>.  �</w:t>
      </w:r>
      <w:r>
        <w:rPr/>
        <w:t>ᥣ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  <w:t>PC-CARDS �����</w:t>
      </w:r>
      <w:r>
        <w:rPr/>
        <w:t xml:space="preserve">ন���� �� </w:t>
      </w:r>
      <w:r>
        <w:rPr/>
        <w:t xml:space="preserve">100 </w:t>
      </w:r>
      <w:r>
        <w:rPr/>
        <w:t>ࠧ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   ��������    ᫮��     ����᪮��     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    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᫮�   ᫮�  ��� ��               �����</w:t>
      </w:r>
      <w:r>
        <w:rPr/>
        <w:t>祭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1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>PADCOM    7     ON    ��</w:t>
      </w:r>
      <w:r>
        <w:rPr/>
        <w:t>䨪�  ���</w:t>
      </w:r>
      <w:r>
        <w:rPr/>
        <w:t>⠪���  ���</w:t>
      </w:r>
      <w:r>
        <w:rPr/>
        <w:t>頤��  �� 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஭� ����� </w:t>
      </w:r>
      <w:r>
        <w:rPr/>
        <w:t>(� ��</w:t>
      </w:r>
      <w:r>
        <w:rPr/>
        <w:t>஭� ����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FLCOMP    7    OFF    ���</w:t>
      </w:r>
      <w:r>
        <w:rPr/>
        <w:t>ଠ�� ��� �⮯����� � ���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頤��� �� ���孥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DSLD    8    OFF    ��</w:t>
      </w:r>
      <w:r>
        <w:rPr/>
        <w:t>䨪� ���</w:t>
      </w:r>
      <w:r>
        <w:rPr/>
        <w:t>⠪��� ���</w:t>
      </w:r>
      <w:r>
        <w:rPr/>
        <w:t>頤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LSOLD    8    OFF    ���</w:t>
      </w:r>
      <w:r>
        <w:rPr/>
        <w:t>ଠ�� ��� �⮯����� � ���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頤��� �� �����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DINT    9    OFF    ��</w:t>
      </w:r>
      <w:r>
        <w:rPr/>
        <w:t>䨪� ���</w:t>
      </w:r>
      <w:r>
        <w:rPr/>
        <w:t>⠪��� ���</w:t>
      </w:r>
      <w:r>
        <w:rPr/>
        <w:t>頤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LINT     9    OFF    ���</w:t>
      </w:r>
      <w:r>
        <w:rPr/>
        <w:t>ଠ�� ��� �⮯����� � ���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頤��� ����</w:t>
      </w:r>
      <w:r>
        <w:rPr/>
        <w:t>७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NDCON   10    OFF    ��</w:t>
      </w:r>
      <w:r>
        <w:rPr/>
        <w:t>䨪� ���</w:t>
      </w:r>
      <w:r>
        <w:rPr/>
        <w:t>⠪��� ���</w:t>
      </w:r>
      <w:r>
        <w:rPr/>
        <w:t xml:space="preserve">頤�� �� ᫮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>FLGCON   10    OFF    ���</w:t>
      </w:r>
      <w:r>
        <w:rPr/>
        <w:t>ଠ�� ��� �⮯����� � ���</w:t>
      </w:r>
      <w:r>
        <w:rPr/>
        <w:t>⠪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頤��� �� ᫮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>CLEAR    12    OFF    ����</w:t>
      </w:r>
      <w:r>
        <w:rPr/>
        <w:t>᪠� ���ଠ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LCLER   12    OFF    ���</w:t>
      </w:r>
      <w:r>
        <w:rPr/>
        <w:t>ଠ�� ��� �⮯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WRCON   13    OFF    ��</w:t>
      </w:r>
      <w:r>
        <w:rPr/>
        <w:t>䨪� ���</w:t>
      </w:r>
      <w:r>
        <w:rPr/>
        <w:t>⠪��� ���</w:t>
      </w:r>
      <w:r>
        <w:rPr/>
        <w:t>頤�� �� ᫮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設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FLPCON   13    OFF    ���</w:t>
      </w:r>
      <w:r>
        <w:rPr/>
        <w:t>ଠ�� ��� �⮯����� � ���</w:t>
      </w:r>
      <w:r>
        <w:rPr/>
        <w:t>⠪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頤��� �� ᫮� ����� � 設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SLDMSK   14    OFF    ��</w:t>
      </w:r>
      <w:r>
        <w:rPr/>
        <w:t>䨪� ��</w:t>
      </w:r>
      <w:r>
        <w:rPr/>
        <w:t>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LSMSK   14    OFF    ���</w:t>
      </w:r>
      <w:r>
        <w:rPr/>
        <w:t>ଠ�� ��� �⮯����� � ��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  <w:t>DRILL    15    OFF    ����</w:t>
      </w:r>
      <w:r>
        <w:rPr/>
        <w:t>᪠� ���ଠ�� � ᢥ૥��� �</w:t>
      </w:r>
      <w:r>
        <w:rPr/>
        <w:t>⢥��⨩</w:t>
      </w:r>
    </w:p>
    <w:p>
      <w:pPr>
        <w:pStyle w:val="PreformattedText"/>
        <w:bidi w:val="0"/>
        <w:jc w:val="left"/>
        <w:rPr/>
      </w:pPr>
      <w:r>
        <w:rPr/>
        <w:t>FLDRLL   15    OFF    ���</w:t>
      </w:r>
      <w:r>
        <w:rPr/>
        <w:t>ଠ�� ��� �⮯����� � ����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ᢥ૥��� �</w:t>
      </w:r>
      <w:r>
        <w:rPr/>
        <w:t>⢥��⨩</w:t>
      </w:r>
    </w:p>
    <w:p>
      <w:pPr>
        <w:pStyle w:val="PreformattedText"/>
        <w:bidi w:val="0"/>
        <w:jc w:val="left"/>
        <w:rPr/>
      </w:pPr>
      <w:r>
        <w:rPr/>
        <w:t>PIN       4    ON     ���� ������</w:t>
      </w:r>
      <w:r>
        <w:rPr/>
        <w:t xml:space="preserve">祭�� �뢮��� </w:t>
      </w:r>
      <w:r>
        <w:rPr/>
        <w:t>(��</w:t>
      </w:r>
      <w:r>
        <w:rPr/>
        <w:t>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BRDOUT    4    ON     ���� ������ ��</w:t>
      </w:r>
    </w:p>
    <w:p>
      <w:pPr>
        <w:pStyle w:val="PreformattedText"/>
        <w:bidi w:val="0"/>
        <w:jc w:val="left"/>
        <w:rPr/>
      </w:pPr>
      <w:r>
        <w:rPr/>
        <w:t>FLTARG    4    OFF    ���</w:t>
      </w:r>
      <w:r>
        <w:rPr/>
        <w:t>ଠ�� � ९���� ������ �� ��</w:t>
      </w:r>
      <w:r>
        <w:rPr/>
        <w:t>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KSCR    6    ON     ��</w:t>
      </w:r>
      <w:r>
        <w:rPr/>
        <w:t>䨪� �����</w:t>
      </w:r>
      <w:r>
        <w:rPr/>
        <w:t>஢ ��������⮢ ��� ������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</w:t>
      </w:r>
      <w:r>
        <w:rPr/>
        <w:t>⠦�</w:t>
      </w:r>
    </w:p>
    <w:p>
      <w:pPr>
        <w:pStyle w:val="PreformattedText"/>
        <w:bidi w:val="0"/>
        <w:jc w:val="left"/>
        <w:rPr/>
      </w:pPr>
      <w:r>
        <w:rPr/>
        <w:t xml:space="preserve">DEVICE    5    ON     ����� ��������⮢ �� </w:t>
      </w:r>
      <w:r>
        <w:rPr/>
        <w:t>ࠧ��</w:t>
      </w:r>
      <w:r>
        <w:rPr/>
        <w:t>饭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 ��</w:t>
      </w:r>
      <w:r>
        <w:rPr/>
        <w:t xml:space="preserve">஭� �� </w:t>
      </w:r>
      <w:r>
        <w:rPr/>
        <w:t>(�</w:t>
      </w:r>
      <w:r>
        <w:rPr/>
        <w:t>ᯮ������� 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ᥢ������� �� ������� </w:t>
      </w:r>
      <w:r>
        <w:rPr/>
        <w:t>Alias �</w:t>
      </w:r>
      <w:r>
        <w:rPr/>
        <w:t xml:space="preserve">ணࠬ�� </w:t>
      </w:r>
      <w:r>
        <w:rPr/>
        <w:t>PC-LIB)</w:t>
      </w:r>
    </w:p>
    <w:p>
      <w:pPr>
        <w:pStyle w:val="PreformattedText"/>
        <w:bidi w:val="0"/>
        <w:jc w:val="left"/>
        <w:rPr/>
      </w:pPr>
      <w:r>
        <w:rPr/>
        <w:t>ATTR      6    ON     ��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REFDES    6    OFF    ����</w:t>
      </w:r>
      <w:r>
        <w:rPr/>
        <w:t>樮��� ������祭�� �����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஭��� ���</w:t>
      </w:r>
      <w:r>
        <w:rPr/>
        <w:t>⠦�</w:t>
      </w:r>
    </w:p>
    <w:p>
      <w:pPr>
        <w:pStyle w:val="PreformattedText"/>
        <w:bidi w:val="0"/>
        <w:jc w:val="left"/>
        <w:rPr/>
      </w:pPr>
      <w:r>
        <w:rPr/>
        <w:t>COMP      1    ABL    ���� ����</w:t>
      </w:r>
      <w:r>
        <w:rPr/>
        <w:t>஢�� �� ���</w:t>
      </w:r>
      <w:r>
        <w:rPr/>
        <w:t>孥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</w:t>
      </w:r>
      <w:r>
        <w:rPr/>
        <w:t>஭� ����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OLDER    2    ABL    ���� ����</w:t>
      </w:r>
      <w:r>
        <w:rPr/>
        <w:t>஢�� �� ������ ��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</w:t>
      </w:r>
      <w:r>
        <w:rPr/>
        <w:t>஭� �஢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NT1     14    OFF    ���� ����</w:t>
      </w:r>
      <w:r>
        <w:rPr/>
        <w:t>७��� ᫮�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2      6    OFF    ��</w:t>
      </w:r>
      <w:r>
        <w:rPr/>
        <w:t>ன ����७��� ᫮�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LGIN    5    OFF    ��</w:t>
      </w:r>
      <w:r>
        <w:rPr/>
        <w:t xml:space="preserve">䨪� </w:t>
      </w:r>
      <w:r>
        <w:rPr/>
        <w:t>ᢥ૥��� ����७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LFIN    6    OFF    ���</w:t>
      </w:r>
      <w:r>
        <w:rPr/>
        <w:t>ଠ�� ��� �⮯����� ��� ����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ᢥ૥��� ����७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INTOP    4    OFF    ���� �������� ���⠪��� ���</w:t>
      </w:r>
      <w:r>
        <w:rPr/>
        <w:t>頤�� ��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INBOT    3    OFF    ���� �������� ���⠪��� ���</w:t>
      </w:r>
      <w:r>
        <w:rPr/>
        <w:t>頤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KGTP   13    OFF    ��</w:t>
      </w:r>
      <w:r>
        <w:rPr/>
        <w:t>䨪� ��</w:t>
      </w:r>
      <w:r>
        <w:rPr/>
        <w:t>᪨ ����� ���</w:t>
      </w:r>
      <w:r>
        <w:rPr/>
        <w:t>孥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KGBT   14    OFF    ��</w:t>
      </w:r>
      <w:r>
        <w:rPr/>
        <w:t>䨪� ��</w:t>
      </w:r>
      <w:r>
        <w:rPr/>
        <w:t>᪨ ����� ������ ��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  <w:t>MSKFTP    3    OFF    ���</w:t>
      </w:r>
      <w:r>
        <w:rPr/>
        <w:t>ଠ�� ��� �⮯����� � ��</w:t>
      </w:r>
      <w:r>
        <w:rPr/>
        <w:t>䨪�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</w:t>
      </w:r>
      <w:r>
        <w:rPr/>
        <w:t>孥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KFBT    8    OFF    ���</w:t>
      </w:r>
      <w:r>
        <w:rPr/>
        <w:t>ଠ�� ��� �⮯����� � ��</w:t>
      </w:r>
      <w:r>
        <w:rPr/>
        <w:t>䨪�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��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STGTP    1    OFF    ��</w:t>
      </w:r>
      <w:r>
        <w:rPr/>
        <w:t>䨪� ����� ���孥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STGBT    2    OFF    ��</w:t>
      </w:r>
      <w:r>
        <w:rPr/>
        <w:t>䨪� ����� �����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STFTP   12    OFF    ���</w:t>
      </w:r>
      <w:r>
        <w:rPr/>
        <w:t>ଠ�� ��� �⮯����� � ��</w:t>
      </w:r>
      <w:r>
        <w:rPr/>
        <w:t>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孥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STFBT   13    OFF    ���</w:t>
      </w:r>
      <w:r>
        <w:rPr/>
        <w:t>ଠ�� ��� �⮯����� � ��</w:t>
      </w:r>
      <w:r>
        <w:rPr/>
        <w:t>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KTOP    6    ON     ��</w:t>
      </w:r>
      <w:r>
        <w:rPr/>
        <w:t>䨪� �</w:t>
      </w:r>
      <w:r>
        <w:rPr/>
        <w:t>᭮���� ����� ����ࠦ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⮢ �� ���</w:t>
      </w:r>
      <w:r>
        <w:rPr/>
        <w:t>孥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KBOT    5    ON     ��</w:t>
      </w:r>
      <w:r>
        <w:rPr/>
        <w:t>䨪� �</w:t>
      </w:r>
      <w:r>
        <w:rPr/>
        <w:t>᭮���� ����� ����ࠦ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⮢ �� �����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VCTOP    1    ON     ����� �������� ��������⮢ �� ���</w:t>
      </w:r>
      <w:r>
        <w:rPr/>
        <w:t>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VCBOT    2    ON     ����� �������� ��������⮢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FDTP    3    ON     ����</w:t>
      </w:r>
      <w:r>
        <w:rPr/>
        <w:t>樮��� ������祭�� ����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</w:t>
      </w:r>
      <w:r>
        <w:rPr/>
        <w:t>孥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FDBT    6    ON     ����</w:t>
      </w:r>
      <w:r>
        <w:rPr/>
        <w:t>樮��� ������祭�� ����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16 ᫮�� PADCOM...FLDRLL �</w:t>
      </w:r>
      <w:r>
        <w:rPr/>
        <w:t>ᯮ������� ��� ᮧ����� 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�  ���</w:t>
      </w:r>
      <w:r>
        <w:rPr/>
        <w:t>頤��</w:t>
      </w:r>
      <w:r>
        <w:rPr/>
        <w:t xml:space="preserve">.  ����  COMP  </w:t>
      </w:r>
      <w:r>
        <w:rPr/>
        <w:t>ᮮ</w:t>
      </w:r>
      <w:r>
        <w:rPr/>
        <w:t>⢥����� ���</w:t>
      </w:r>
      <w:r>
        <w:rPr/>
        <w:t>孥� ��</w:t>
      </w:r>
      <w:r>
        <w:rPr/>
        <w:t>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᫮� ��������⮢),  ᫮� SOLDER - ������ ��</w:t>
      </w:r>
      <w:r>
        <w:rPr/>
        <w:t>஭�</w:t>
      </w:r>
      <w:r>
        <w:rPr/>
        <w:t>. ���� INT1 - ���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७��� ᫮�</w:t>
      </w:r>
      <w:r>
        <w:rPr/>
        <w:t>, INT2 - ��</w:t>
      </w:r>
      <w:r>
        <w:rPr/>
        <w:t>ன</w:t>
      </w:r>
      <w:r>
        <w:rPr/>
        <w:t>; �� �</w:t>
      </w:r>
      <w:r>
        <w:rPr/>
        <w:t>஥��஢���� ����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⠫�� ����</w:t>
      </w:r>
      <w:r>
        <w:rPr/>
        <w:t>७��� ᫮� ᮧ������  ���</w:t>
      </w:r>
      <w:r>
        <w:rPr/>
        <w:t>짮��⥫��</w:t>
      </w:r>
      <w:r>
        <w:rPr/>
        <w:t>.  ����  27-45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 xml:space="preserve">稭�� � ᫮� </w:t>
      </w:r>
      <w:r>
        <w:rPr/>
        <w:t>INT2), ����� �</w:t>
      </w:r>
      <w:r>
        <w:rPr/>
        <w:t>ᯮ�</w:t>
      </w:r>
      <w:r>
        <w:rPr/>
        <w:t>짮������</w:t>
      </w:r>
      <w:r>
        <w:rPr/>
        <w:t xml:space="preserve">, � ��⭮��, 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 �孮�����  ���</w:t>
      </w:r>
      <w:r>
        <w:rPr/>
        <w:t>⠦�  ��  �����</w:t>
      </w:r>
      <w:r>
        <w:rPr/>
        <w:t xml:space="preserve">孮���  </w:t>
      </w:r>
      <w:r>
        <w:rPr/>
        <w:t>(SMT,  Surface-Mount</w:t>
      </w:r>
    </w:p>
    <w:p>
      <w:pPr>
        <w:pStyle w:val="PreformattedText"/>
        <w:bidi w:val="0"/>
        <w:jc w:val="left"/>
        <w:rPr/>
      </w:pPr>
      <w:r>
        <w:rPr/>
        <w:t>Technology).  �������⥫�� ����</w:t>
      </w:r>
      <w:r>
        <w:rPr/>
        <w:t>७��� ᫮� � ��� ��</w:t>
      </w:r>
      <w:r>
        <w:rPr/>
        <w:t>㣨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  <w:t xml:space="preserve">��⥫� ����� ����������� ������ </w:t>
      </w:r>
      <w:r>
        <w:rPr/>
        <w:t>ᠬ����⥫</w:t>
      </w:r>
      <w:r>
        <w:rPr/>
        <w:t>쭮</w:t>
      </w:r>
      <w:r>
        <w:rPr/>
        <w:t>.  �</w:t>
      </w:r>
      <w:r>
        <w:rPr/>
        <w:t>஬� ⮣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ARR �</w:t>
      </w:r>
      <w:r>
        <w:rPr/>
        <w:t xml:space="preserve">ணࠬ�� </w:t>
      </w:r>
      <w:r>
        <w:rPr/>
        <w:t>PC-PLACE ��⮬���</w:t>
      </w:r>
      <w:r>
        <w:rPr/>
        <w:t>᪨ ᮧ���� ᫮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) ����� </w:t>
      </w:r>
      <w:r>
        <w:rPr/>
        <w:t>ࠧ��</w:t>
      </w:r>
      <w:r>
        <w:rPr/>
        <w:t>饭�� ����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TOP - �� ���</w:t>
      </w:r>
      <w:r>
        <w:rPr/>
        <w:t>孥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BOT - �� ���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PLC - �� ����� ��</w:t>
      </w:r>
      <w:r>
        <w:rPr/>
        <w:t>஭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����� ����</w:t>
      </w:r>
      <w:r>
        <w:rPr/>
        <w:t xml:space="preserve">஢�� �ணࠬ�� </w:t>
      </w:r>
      <w:r>
        <w:rPr/>
        <w:t>PC-ROU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ALL - �� ��� ᫮�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CMP - �� ᫮� COM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LD - �� ᫮� SOL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IN1 - �� ����</w:t>
      </w:r>
      <w:r>
        <w:rPr/>
        <w:t xml:space="preserve">७��� ᫮� </w:t>
      </w:r>
      <w:r>
        <w:rPr/>
        <w:t>INT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VIA - ����� �� </w:t>
      </w:r>
      <w:r>
        <w:rPr/>
        <w:t>ᮧ����� ���</w:t>
      </w:r>
      <w:r>
        <w:rPr/>
        <w:t>室��� �</w:t>
      </w:r>
      <w:r>
        <w:rPr/>
        <w:t>⢥��⨩.</w:t>
      </w:r>
    </w:p>
    <w:p>
      <w:pPr>
        <w:pStyle w:val="PreformattedText"/>
        <w:bidi w:val="0"/>
        <w:jc w:val="left"/>
        <w:rPr/>
      </w:pPr>
      <w:r>
        <w:rPr/>
        <w:t xml:space="preserve">   ����⨬</w:t>
      </w:r>
      <w:r>
        <w:rPr/>
        <w:t>, �� ��� �</w:t>
      </w:r>
      <w:r>
        <w:rPr/>
        <w:t>ਢ����� ���ଠ�� � ᫮�� ��� 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ਪ��᪮�</w:t>
      </w:r>
      <w:r>
        <w:rPr/>
        <w:t>) �</w:t>
      </w:r>
      <w:r>
        <w:rPr/>
        <w:t>孮�����</w:t>
      </w:r>
      <w:r>
        <w:rPr/>
        <w:t xml:space="preserve">. � ������ �����⭮� </w:t>
      </w:r>
      <w:r>
        <w:rPr/>
        <w:t>ࠧࠡ�⪥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 ����� �������� �� �����</w:t>
      </w:r>
      <w:r>
        <w:rPr/>
        <w:t>祭�� � �������� ���� ᫮�</w:t>
      </w:r>
      <w:r>
        <w:rPr/>
        <w:t>,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�⥫</w:t>
      </w:r>
      <w:r>
        <w:rPr/>
        <w:t>쭮 ��</w:t>
      </w:r>
      <w:r>
        <w:rPr/>
        <w:t>।������ ����᪮� ���ଠ</w:t>
      </w:r>
      <w:r>
        <w:rPr/>
        <w:t>樨 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� ��</w:t>
      </w:r>
      <w:r>
        <w:rPr/>
        <w:t>ப� ���</w:t>
      </w:r>
      <w:r>
        <w:rPr>
          <w:rtl w:val="true"/>
        </w:rPr>
        <w:t>ﭨ� �</w:t>
      </w:r>
      <w:r>
        <w:rPr/>
        <w:t>0</w:t>
      </w:r>
      <w:r>
        <w:rPr/>
        <w:t>�</w:t>
      </w:r>
      <w:r>
        <w:rPr/>
        <w:t>ᯮ������� ��� ��।������ �</w:t>
      </w:r>
      <w:r>
        <w:rPr/>
        <w:t>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஢ </w:t>
      </w:r>
      <w:r>
        <w:rPr/>
        <w:t>(</w:t>
      </w:r>
      <w:r>
        <w:rPr/>
        <w:t>蠣 �⪨</w:t>
      </w:r>
      <w:r>
        <w:rPr/>
        <w:t>, ⮫</w:t>
      </w:r>
      <w:r>
        <w:rPr/>
        <w:t>騭� ����� � �</w:t>
      </w:r>
      <w:r>
        <w:rPr/>
        <w:t>.�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</w:t>
      </w:r>
      <w:r>
        <w:rPr/>
        <w:t>ப�          �����</w:t>
      </w:r>
      <w:r>
        <w:rPr/>
        <w:t>祭��              �����    ��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�-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>A       ���� ����� � �</w:t>
      </w:r>
      <w:r>
        <w:rPr/>
        <w:t xml:space="preserve">஢������� ���      </w:t>
      </w:r>
      <w:r>
        <w:rPr/>
        <w:t>SYMB,  DRAW/LINE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ந������ </w:t>
      </w:r>
      <w:r>
        <w:rPr/>
        <w:t xml:space="preserve">㣫��                </w:t>
      </w:r>
      <w:r>
        <w:rPr/>
        <w:t>DETL   ENTER/WIRE</w:t>
      </w:r>
    </w:p>
    <w:p>
      <w:pPr>
        <w:pStyle w:val="PreformattedText"/>
        <w:bidi w:val="0"/>
        <w:jc w:val="left"/>
        <w:rPr/>
      </w:pPr>
      <w:r>
        <w:rPr/>
        <w:t>A:&lt;n&gt;   ���� ��������⮢ ��� �������     DETL   ENTR/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  ����</w:t>
      </w:r>
      <w:r>
        <w:rPr/>
        <w:t>祭�� � ����</w:t>
      </w:r>
      <w:r>
        <w:rPr/>
        <w:t>᪨� ���� ᫥</w:t>
      </w:r>
      <w:r>
        <w:rPr/>
        <w:t>- DETL   CPTH/TAG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��������� ��᫥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 xml:space="preserve">ᯮ������ ᮢ���⭮ �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LIT)</w:t>
      </w:r>
    </w:p>
    <w:p>
      <w:pPr>
        <w:pStyle w:val="PreformattedText"/>
        <w:bidi w:val="0"/>
        <w:jc w:val="left"/>
        <w:rPr/>
      </w:pPr>
      <w:r>
        <w:rPr/>
        <w:t>ALLATTR ������ � ���� ������ �� ��</w:t>
      </w:r>
      <w:r>
        <w:rPr/>
        <w:t>ਡ�</w:t>
      </w:r>
      <w:r>
        <w:rPr/>
        <w:t>-   DETL   /REPL</w:t>
      </w:r>
    </w:p>
    <w:p>
      <w:pPr>
        <w:pStyle w:val="PreformattedText"/>
        <w:bidi w:val="0"/>
        <w:jc w:val="left"/>
        <w:rPr/>
      </w:pPr>
      <w:r>
        <w:rPr/>
        <w:t xml:space="preserve">        ⮢ �����</w:t>
      </w:r>
      <w:r>
        <w:rPr/>
        <w:t>塞��� � 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⮢ </w:t>
      </w:r>
      <w:r>
        <w:rPr/>
        <w:t>(����</w:t>
      </w:r>
      <w:r>
        <w:rPr/>
        <w:t>ୠ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OLDATTR � NEWATTR)</w:t>
      </w:r>
    </w:p>
    <w:p>
      <w:pPr>
        <w:pStyle w:val="PreformattedText"/>
        <w:bidi w:val="0"/>
        <w:jc w:val="left"/>
        <w:rPr/>
      </w:pPr>
      <w:r>
        <w:rPr/>
        <w:t>APER    ���� ����� �������� ��-        DETL   DRAW/FLSH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W:&lt;n&gt; ���� </w:t>
      </w:r>
      <w:r>
        <w:rPr/>
        <w:t>ࠧ��� �������� ��� ����</w:t>
      </w:r>
      <w:r>
        <w:rPr/>
        <w:t>-  SYMB,  DRAW/POLY, ENTR/PO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稢���� ���譥�� ������ ������</w:t>
      </w:r>
      <w:r>
        <w:rPr/>
        <w:t>-  DETL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 xml:space="preserve">易���� � ��� 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</w:t>
      </w:r>
      <w:r>
        <w:rPr/>
        <w:t>8 DBU)</w:t>
      </w:r>
    </w:p>
    <w:p>
      <w:pPr>
        <w:pStyle w:val="PreformattedText"/>
        <w:bidi w:val="0"/>
        <w:jc w:val="left"/>
        <w:rPr/>
      </w:pPr>
      <w:r>
        <w:rPr/>
        <w:t>B       ��</w:t>
      </w:r>
      <w:r>
        <w:rPr/>
        <w:t xml:space="preserve">ᯮ������� ���������           </w:t>
      </w:r>
      <w:r>
        <w:rPr/>
        <w:t>DETL   ENTR/COMP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       ������ �</w:t>
      </w:r>
      <w:r>
        <w:rPr/>
        <w:t>ਢ</w:t>
      </w:r>
      <w:r>
        <w:rPr/>
        <w:t xml:space="preserve">離� ⥪��            </w:t>
      </w:r>
      <w:r>
        <w:rPr/>
        <w:t>SYMB,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L  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  <w:t>BEFORE  ����</w:t>
      </w:r>
      <w:r>
        <w:rPr/>
        <w:t>祭�� � ����</w:t>
      </w:r>
      <w:r>
        <w:rPr/>
        <w:t xml:space="preserve">᪨� ����      </w:t>
      </w:r>
      <w:r>
        <w:rPr/>
        <w:t>" "   CPTH/TAG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饣� ��������� ��</w:t>
      </w:r>
      <w:r>
        <w:rPr/>
        <w:t>।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騬 </w:t>
      </w:r>
      <w:r>
        <w:rPr/>
        <w:t>(����� ������� AFT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</w:t>
      </w:r>
      <w:r>
        <w:rPr/>
        <w:t>1 "���")</w:t>
      </w:r>
    </w:p>
    <w:p>
      <w:pPr>
        <w:pStyle w:val="PreformattedText"/>
        <w:bidi w:val="0"/>
        <w:jc w:val="left"/>
        <w:rPr/>
      </w:pPr>
      <w:r>
        <w:rPr/>
        <w:t>By Name �</w:t>
      </w:r>
      <w:r>
        <w:rPr/>
        <w:t xml:space="preserve">롮� ��ꥪ� </w:t>
      </w:r>
      <w:r>
        <w:rPr/>
        <w:t xml:space="preserve">(���������, </w:t>
      </w:r>
      <w:r>
        <w:rPr/>
        <w:t>楯�</w:t>
      </w:r>
      <w:r>
        <w:rPr/>
        <w:t>)  " "   MOVE/AGRP, MOVE/APTH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 �����                    </w:t>
      </w:r>
      <w:r>
        <w:rPr/>
        <w:t>MOVE/COMP, /PCT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REPL, QRY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QRY/NET, QRY/AGRP</w:t>
      </w:r>
    </w:p>
    <w:p>
      <w:pPr>
        <w:pStyle w:val="PreformattedText"/>
        <w:bidi w:val="0"/>
        <w:jc w:val="left"/>
        <w:rPr/>
      </w:pPr>
      <w:r>
        <w:rPr/>
        <w:t>By Pin  �</w:t>
      </w:r>
      <w:r>
        <w:rPr/>
        <w:t>뤥����� �</w:t>
      </w:r>
      <w:r>
        <w:rPr/>
        <w:t>ન�� ����</w:t>
      </w:r>
      <w:r>
        <w:rPr>
          <w:rtl w:val="true"/>
        </w:rPr>
        <w:t>ﬨ</w:t>
      </w:r>
      <w:r>
        <w:rPr/>
        <w:t xml:space="preserve"> ���     </w:t>
      </w:r>
      <w:r>
        <w:rPr/>
        <w:t>" "   /RCT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 ��</w:t>
      </w:r>
      <w:r>
        <w:rPr/>
        <w:t>࠭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 </w:t>
      </w:r>
      <w:r>
        <w:rPr/>
        <w:t>०�� ��</w:t>
      </w:r>
      <w:r>
        <w:rPr/>
        <w:t>⠭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᫥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CTL, ����</w:t>
      </w:r>
      <w:r>
        <w:rPr/>
        <w:t>ୠ⨢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i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  <w:t>By Wire �</w:t>
      </w:r>
      <w:r>
        <w:rPr/>
        <w:t>뤥����� �</w:t>
      </w:r>
      <w:r>
        <w:rPr/>
        <w:t>ન�� ��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뢮���  </w:t>
      </w:r>
      <w:r>
        <w:rPr/>
        <w:t>" "    /RCTL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 ������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ᮥ������ �஢�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</w:t>
      </w:r>
      <w:r>
        <w:rPr/>
        <w:t xml:space="preserve">祭�� � ��� </w:t>
      </w:r>
      <w:r>
        <w:rPr/>
        <w:t>०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</w:t>
      </w:r>
      <w:r>
        <w:rPr/>
        <w:t>/RCTL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 </w:t>
      </w:r>
      <w:r>
        <w:rPr/>
        <w:t>By Pin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1 "���", ��᫥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��� ������� </w:t>
      </w:r>
      <w:r>
        <w:rPr/>
        <w:t>Copies By Wire</w:t>
      </w:r>
    </w:p>
    <w:p>
      <w:pPr>
        <w:pStyle w:val="PreformattedText"/>
        <w:bidi w:val="0"/>
        <w:jc w:val="left"/>
        <w:rPr/>
      </w:pPr>
      <w:r>
        <w:rPr/>
        <w:t xml:space="preserve">        � ��⨢�������� ������� </w:t>
      </w:r>
      <w:r>
        <w:rPr/>
        <w:t>Pins:&lt;nn&gt;</w:t>
      </w:r>
    </w:p>
    <w:p>
      <w:pPr>
        <w:pStyle w:val="PreformattedText"/>
        <w:bidi w:val="0"/>
        <w:jc w:val="left"/>
        <w:rPr/>
      </w:pPr>
      <w:r>
        <w:rPr/>
        <w:t>C       ����</w:t>
      </w:r>
      <w:r>
        <w:rPr/>
        <w:t>ࠫ</w:t>
      </w:r>
      <w:r>
        <w:rPr/>
        <w:t>쭠� �</w:t>
      </w:r>
      <w:r>
        <w:rPr/>
        <w:t>ਢ</w:t>
      </w:r>
      <w:r>
        <w:rPr/>
        <w:t xml:space="preserve">離� ⥪��       </w:t>
      </w:r>
      <w:r>
        <w:rPr/>
        <w:t>SYMB,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L  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  <w:t>COPY    ��</w:t>
      </w:r>
      <w:r>
        <w:rPr/>
        <w:t>筮� ����</w:t>
      </w:r>
      <w:r>
        <w:rPr/>
        <w:t xml:space="preserve">஢���� ��१�� </w:t>
      </w:r>
      <w:r>
        <w:rPr/>
        <w:t xml:space="preserve">楯�   </w:t>
      </w:r>
      <w:r>
        <w:rPr/>
        <w:t>DETL  COPY/T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 xml:space="preserve">ୠ⨢�� ०�� </w:t>
      </w:r>
      <w:r>
        <w:rPr/>
        <w:t>HUG)</w:t>
      </w:r>
    </w:p>
    <w:p>
      <w:pPr>
        <w:pStyle w:val="PreformattedText"/>
        <w:bidi w:val="0"/>
        <w:jc w:val="left"/>
        <w:rPr/>
      </w:pPr>
      <w:r>
        <w:rPr/>
        <w:t>D       ���� ����� � �</w:t>
      </w:r>
      <w:r>
        <w:rPr/>
        <w:t xml:space="preserve">஢������� ���      </w:t>
      </w:r>
      <w:r>
        <w:rPr/>
        <w:t>SYMB, DRAW/LINE, ENTER/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㣫��</w:t>
      </w:r>
      <w:r>
        <w:rPr/>
        <w:t>, ���� 45�5o�0                DETL</w:t>
      </w:r>
    </w:p>
    <w:p>
      <w:pPr>
        <w:pStyle w:val="PreformattedText"/>
        <w:bidi w:val="0"/>
        <w:jc w:val="left"/>
        <w:rPr/>
      </w:pPr>
      <w:r>
        <w:rPr/>
        <w:t>DASHED  �</w:t>
      </w:r>
      <w:r>
        <w:rPr/>
        <w:t>஢������ ���</w:t>
      </w:r>
      <w:r>
        <w:rPr/>
        <w:t xml:space="preserve">客�� �����        </w:t>
      </w:r>
      <w:r>
        <w:rPr/>
        <w:t>" "   DRAW/LINE, DRAW/CI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RAW/ARC, DRAW/AR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RAW/RECT</w:t>
      </w:r>
    </w:p>
    <w:p>
      <w:pPr>
        <w:pStyle w:val="PreformattedText"/>
        <w:bidi w:val="0"/>
        <w:jc w:val="left"/>
        <w:rPr/>
      </w:pPr>
      <w:r>
        <w:rPr/>
        <w:t>DOTTED  �</w:t>
      </w:r>
      <w:r>
        <w:rPr/>
        <w:t>஢������ �</w:t>
      </w:r>
      <w:r>
        <w:rPr/>
        <w:t>㭪�</w:t>
      </w:r>
      <w:r>
        <w:rPr/>
        <w:t xml:space="preserve">୮� �����       </w:t>
      </w:r>
      <w:r>
        <w:rPr/>
        <w:t>" "          �� ��</w:t>
      </w:r>
    </w:p>
    <w:p>
      <w:pPr>
        <w:pStyle w:val="PreformattedText"/>
        <w:bidi w:val="0"/>
        <w:jc w:val="left"/>
        <w:rPr/>
      </w:pPr>
      <w:r>
        <w:rPr/>
        <w:t>DISABLE ����� ��</w:t>
      </w:r>
      <w:r>
        <w:rPr/>
        <w:t>ᢥ</w:t>
      </w:r>
      <w:r>
        <w:rPr/>
        <w:t>稢���� ������</w:t>
      </w:r>
      <w:r>
        <w:rPr/>
        <w:t>-  DETL    /RCTL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痢� </w:t>
      </w:r>
      <w:r>
        <w:rPr/>
        <w:t>(����</w:t>
      </w:r>
      <w:r>
        <w:rPr/>
        <w:t xml:space="preserve">ୠ⨢� </w:t>
      </w:r>
      <w:r>
        <w:rPr/>
        <w:t>ENABLE)</w:t>
      </w:r>
    </w:p>
    <w:p>
      <w:pPr>
        <w:pStyle w:val="PreformattedText"/>
        <w:bidi w:val="0"/>
        <w:jc w:val="left"/>
        <w:rPr/>
      </w:pPr>
      <w:r>
        <w:rPr/>
        <w:t>ENABLE  ����</w:t>
      </w:r>
      <w:r>
        <w:rPr/>
        <w:t>襭�� ��</w:t>
      </w:r>
      <w:r>
        <w:rPr/>
        <w:t>ᢥ</w:t>
      </w:r>
      <w:r>
        <w:rPr/>
        <w:t>稢���� ����</w:t>
      </w:r>
      <w:r>
        <w:rPr/>
        <w:t>-  " "    /RCT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</w:t>
      </w:r>
      <w:r>
        <w:rPr/>
        <w:t xml:space="preserve">痢� </w:t>
      </w:r>
      <w:r>
        <w:rPr/>
        <w:t>(����</w:t>
      </w:r>
      <w:r>
        <w:rPr/>
        <w:t>ୠ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)</w:t>
      </w:r>
    </w:p>
    <w:p>
      <w:pPr>
        <w:pStyle w:val="PreformattedText"/>
        <w:bidi w:val="0"/>
        <w:jc w:val="left"/>
        <w:rPr/>
      </w:pPr>
      <w:r>
        <w:rPr/>
        <w:t>EQUIV:&lt;n&gt; ���������⭮��� �</w:t>
      </w:r>
      <w:r>
        <w:rPr/>
        <w:t xml:space="preserve">뢮���         </w:t>
      </w:r>
      <w:r>
        <w:rPr/>
        <w:t>SYMB,  ENTR/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>F       �</w:t>
      </w:r>
      <w:r>
        <w:rPr/>
        <w:t xml:space="preserve">ਥ���� ⥪�� </w:t>
      </w:r>
      <w:r>
        <w:rPr/>
        <w:t>(</w:t>
      </w:r>
      <w:r>
        <w:rPr/>
        <w:t xml:space="preserve">ᨬ����        </w:t>
      </w:r>
      <w:r>
        <w:rPr/>
        <w:t>" " 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����� ���� </w:t>
      </w:r>
      <w:r>
        <w:rPr/>
        <w:t>ࠧ��� �ਥ��</w:t>
      </w:r>
      <w:r>
        <w:rPr/>
        <w:t>-          ENTR/COMP, ENTR/P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 xml:space="preserve">; </w:t>
      </w:r>
      <w:r>
        <w:rPr/>
        <w:t>ᨬ��� ��࠭��� �ਥ��</w:t>
      </w:r>
      <w:r>
        <w:rPr/>
        <w:t xml:space="preserve">樨        </w:t>
      </w:r>
      <w:r>
        <w:rPr/>
        <w:t>NAME/COMP, NAME/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襭 � ������ 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       ����⭮�   ��</w:t>
      </w:r>
      <w:r>
        <w:rPr/>
        <w:t>६�</w:t>
      </w:r>
      <w:r>
        <w:rPr/>
        <w:t xml:space="preserve">饭�� �����  </w:t>
      </w:r>
      <w:r>
        <w:rPr/>
        <w:t>" "   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 </w:t>
      </w:r>
      <w:r>
        <w:rPr/>
        <w:t xml:space="preserve">梥� </w:t>
      </w:r>
      <w:r>
        <w:rPr/>
        <w:t xml:space="preserve">ᨬ���� </w:t>
      </w:r>
      <w:r>
        <w:rPr/>
        <w:t>-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祭�</w:t>
      </w:r>
      <w:r>
        <w:rPr/>
        <w:t>, ���� - �</w:t>
      </w:r>
      <w:r>
        <w:rPr/>
        <w:t>몫�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HATCH   ���������� ����</w:t>
      </w:r>
      <w:r>
        <w:rPr/>
        <w:t xml:space="preserve">७��� ������     </w:t>
      </w:r>
      <w:r>
        <w:rPr/>
        <w:t>DETL   DRAW/POLY, ENTR/PO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客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 xml:space="preserve">ୠ⨢� </w:t>
      </w:r>
      <w:r>
        <w:rPr/>
        <w:t>SOLID)</w:t>
      </w:r>
    </w:p>
    <w:p>
      <w:pPr>
        <w:pStyle w:val="PreformattedText"/>
        <w:bidi w:val="0"/>
        <w:jc w:val="left"/>
        <w:rPr/>
      </w:pPr>
      <w:r>
        <w:rPr/>
        <w:t>HUG     ����</w:t>
      </w:r>
      <w:r>
        <w:rPr/>
        <w:t xml:space="preserve">஢���� �������� ��१���     </w:t>
      </w:r>
      <w:r>
        <w:rPr/>
        <w:t>" "    COPY/T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楯� </w:t>
      </w:r>
      <w:r>
        <w:rPr/>
        <w:t>(����</w:t>
      </w:r>
      <w:r>
        <w:rPr/>
        <w:t xml:space="preserve">ୠ⨢� ०���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  <w:t>I       �</w:t>
      </w:r>
      <w:r>
        <w:rPr/>
        <w:t xml:space="preserve">믮�������� ���᫮�����          </w:t>
      </w:r>
      <w:r>
        <w:rPr/>
        <w:t>" "    ENTR/WIR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⢥���� �� </w:t>
      </w:r>
      <w:r>
        <w:rPr/>
        <w:t>ᬥ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L       ����� �</w:t>
      </w:r>
      <w:r>
        <w:rPr/>
        <w:t>ਢ</w:t>
      </w:r>
      <w:r>
        <w:rPr/>
        <w:t xml:space="preserve">離� ⥪��             </w:t>
      </w:r>
      <w:r>
        <w:rPr/>
        <w:t>SYMB,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L  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  <w:t>LAYER   ��⨢����� ᫮�                  �� �� 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>Listing �</w:t>
      </w:r>
      <w:r>
        <w:rPr/>
        <w:t xml:space="preserve">뢮� </w:t>
      </w:r>
      <w:r>
        <w:rPr/>
        <w:t>ᯨ᪠ �� ��ᢥ</w:t>
      </w:r>
      <w:r>
        <w:rPr/>
        <w:t xml:space="preserve">祭���        </w:t>
      </w:r>
      <w:r>
        <w:rPr/>
        <w:t>DETL  /RCTL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>M       ��</w:t>
      </w:r>
      <w:r>
        <w:rPr/>
        <w:t>ଠ�</w:t>
      </w:r>
      <w:r>
        <w:rPr/>
        <w:t>쭮�</w:t>
      </w:r>
      <w:r>
        <w:rPr/>
        <w:t>/��</w:t>
      </w:r>
      <w:r>
        <w:rPr/>
        <w:t>ઠ�</w:t>
      </w:r>
      <w:r>
        <w:rPr/>
        <w:t>쭮� �⮡</w:t>
      </w:r>
      <w:r>
        <w:rPr/>
        <w:t>ࠦ�</w:t>
      </w:r>
      <w:r>
        <w:rPr/>
        <w:t>-  �� ��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��� ⥪�� </w:t>
      </w:r>
      <w:r>
        <w:rPr/>
        <w:t>(�� ���</w:t>
      </w:r>
      <w:r>
        <w:rPr/>
        <w:t>孥� ��</w:t>
      </w:r>
      <w:r>
        <w:rPr/>
        <w:t xml:space="preserve">஭�          </w:t>
      </w:r>
      <w:r>
        <w:rPr/>
        <w:t>ENTR/PIN,  NAME/COMP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 xml:space="preserve">梥� </w:t>
      </w:r>
      <w:r>
        <w:rPr/>
        <w:t xml:space="preserve">ᨬ���� </w:t>
      </w:r>
      <w:r>
        <w:rPr/>
        <w:t>M -          NAME/NE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</w:t>
      </w:r>
      <w:r>
        <w:rPr/>
        <w:t>쭮� �⮡</w:t>
      </w:r>
      <w:r>
        <w:rPr/>
        <w:t>ࠦ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梥� </w:t>
      </w:r>
      <w:r>
        <w:rPr/>
        <w:t>- ��</w:t>
      </w:r>
      <w:r>
        <w:rPr/>
        <w:t>ઠ�</w:t>
      </w:r>
      <w:r>
        <w:rPr/>
        <w:t>쭮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஭� </w:t>
      </w:r>
      <w:r>
        <w:rPr/>
        <w:t>- �������)</w:t>
      </w:r>
    </w:p>
    <w:p>
      <w:pPr>
        <w:pStyle w:val="PreformattedText"/>
        <w:bidi w:val="0"/>
        <w:jc w:val="left"/>
        <w:rPr/>
      </w:pPr>
      <w:r>
        <w:rPr/>
        <w:t>NEWATTR ������ � ���� ������ �� ��</w:t>
      </w:r>
      <w:r>
        <w:rPr/>
        <w:t xml:space="preserve">ਡ�⮢   </w:t>
      </w:r>
      <w:r>
        <w:rPr/>
        <w:t>" "  /REP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饣� ��������� </w:t>
      </w:r>
      <w:r>
        <w:rPr/>
        <w:t>(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ண� ��������� </w:t>
      </w:r>
      <w:r>
        <w:rPr/>
        <w:t>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ୠ⨢� </w:t>
      </w:r>
      <w:r>
        <w:rPr/>
        <w:t>ALLATTR � OLDATTR)</w:t>
      </w:r>
    </w:p>
    <w:p>
      <w:pPr>
        <w:pStyle w:val="PreformattedText"/>
        <w:bidi w:val="0"/>
        <w:jc w:val="left"/>
        <w:rPr/>
      </w:pPr>
      <w:r>
        <w:rPr/>
        <w:t>O       �</w:t>
      </w:r>
      <w:r>
        <w:rPr/>
        <w:t>뢮� ����� � �</w:t>
      </w:r>
      <w:r>
        <w:rPr/>
        <w:t xml:space="preserve">஢������� ���      </w:t>
      </w:r>
      <w:r>
        <w:rPr/>
        <w:t>SYMB, DRAW/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㣫��</w:t>
      </w:r>
      <w:r>
        <w:rPr/>
        <w:t>, ���� 90�5o�0                 DETL  ENTR/WIRE</w:t>
      </w:r>
    </w:p>
    <w:p>
      <w:pPr>
        <w:pStyle w:val="PreformattedText"/>
        <w:bidi w:val="0"/>
        <w:jc w:val="left"/>
        <w:rPr/>
      </w:pPr>
      <w:r>
        <w:rPr/>
        <w:t>OLDATTR ������ � ���� ������ �� ��</w:t>
      </w:r>
      <w:r>
        <w:rPr/>
        <w:t xml:space="preserve">ਡ�⮢   </w:t>
      </w:r>
      <w:r>
        <w:rPr/>
        <w:t>" "  /RE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塞��� ��������� </w:t>
      </w:r>
      <w:r>
        <w:rPr/>
        <w:t>(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</w:t>
      </w:r>
      <w:r>
        <w:rPr/>
        <w:t>㤠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FF     �</w:t>
      </w:r>
      <w:r>
        <w:rPr/>
        <w:t>몫�祭�� ��</w:t>
      </w:r>
      <w:r>
        <w:rPr/>
        <w:t xml:space="preserve">ᢥ⪨ ��࠭���      </w:t>
      </w:r>
      <w:r>
        <w:rPr/>
        <w:t>" "   /RCTL</w:t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</w:t>
      </w:r>
      <w:r>
        <w:rPr/>
        <w:t xml:space="preserve">裡 </w:t>
      </w:r>
      <w:r>
        <w:rPr/>
        <w:t>(����</w:t>
      </w:r>
      <w:r>
        <w:rPr/>
        <w:t>ୠ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०��� </w:t>
      </w:r>
      <w:r>
        <w:rPr/>
        <w:t>ON, ENABLE, DISABLE)</w:t>
      </w:r>
    </w:p>
    <w:p>
      <w:pPr>
        <w:pStyle w:val="PreformattedText"/>
        <w:bidi w:val="0"/>
        <w:jc w:val="left"/>
        <w:rPr/>
      </w:pPr>
      <w:r>
        <w:rPr/>
        <w:t>ON      ����</w:t>
      </w:r>
      <w:r>
        <w:rPr/>
        <w:t>祭�� ��</w:t>
      </w:r>
      <w:r>
        <w:rPr/>
        <w:t xml:space="preserve">ᢥ⪨ ��࠭���       </w:t>
      </w:r>
      <w:r>
        <w:rPr/>
        <w:t>" "   /RCTL</w:t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</w:t>
      </w:r>
      <w:r>
        <w:rPr/>
        <w:t xml:space="preserve">裡 </w:t>
      </w:r>
      <w:r>
        <w:rPr/>
        <w:t>(����</w:t>
      </w:r>
      <w:r>
        <w:rPr/>
        <w:t>ୠ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०��� </w:t>
      </w:r>
      <w:r>
        <w:rPr/>
        <w:t>OFF, ENABLE, DISABLE)</w:t>
      </w:r>
    </w:p>
    <w:p>
      <w:pPr>
        <w:pStyle w:val="PreformattedText"/>
        <w:bidi w:val="0"/>
        <w:jc w:val="left"/>
        <w:rPr/>
      </w:pPr>
      <w:r>
        <w:rPr/>
        <w:t>Pins:&lt;nn&gt; ���� ���</w:t>
      </w:r>
      <w:r>
        <w:rPr/>
        <w:t>ᨬ��</w:t>
      </w:r>
      <w:r>
        <w:rPr/>
        <w:t>쭮�� ������</w:t>
      </w:r>
      <w:r>
        <w:rPr/>
        <w:t>⢠    " "   /RCT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</w:t>
      </w:r>
      <w:r>
        <w:rPr/>
        <w:t>, ������</w:t>
      </w:r>
      <w:r>
        <w:rPr/>
        <w:t>砥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R       ��</w:t>
      </w:r>
      <w:r>
        <w:rPr/>
        <w:t>४��</w:t>
      </w:r>
      <w:r>
        <w:rPr/>
        <w:t xml:space="preserve">祭�� </w:t>
      </w:r>
      <w:r>
        <w:rPr/>
        <w:t>०��� ��ᢥ</w:t>
      </w:r>
      <w:r>
        <w:rPr/>
        <w:t xml:space="preserve">稢����  </w:t>
      </w:r>
      <w:r>
        <w:rPr/>
        <w:t>SYMB, 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 �</w:t>
      </w:r>
      <w:r>
        <w:rPr/>
        <w:t xml:space="preserve">痢� </w:t>
      </w:r>
      <w:r>
        <w:rPr/>
        <w:t>(</w:t>
      </w:r>
      <w:r>
        <w:rPr/>
        <w:t xml:space="preserve">ᨬ��� </w:t>
      </w:r>
      <w:r>
        <w:rPr/>
        <w:t>R    DETL</w:t>
      </w:r>
    </w:p>
    <w:p>
      <w:pPr>
        <w:pStyle w:val="PreformattedText"/>
        <w:bidi w:val="0"/>
        <w:jc w:val="left"/>
        <w:rPr/>
      </w:pPr>
      <w:r>
        <w:rPr/>
        <w:t xml:space="preserve">        ᫥�� �� ������ </w:t>
      </w:r>
      <w:r>
        <w:rPr/>
        <w:t>X:Y 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 xml:space="preserve">� �������� </w:t>
      </w:r>
      <w:r>
        <w:rPr/>
        <w:t xml:space="preserve">梥� </w:t>
      </w:r>
      <w:r>
        <w:rPr/>
        <w:t xml:space="preserve">-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ᢥ</w:t>
      </w:r>
      <w:r>
        <w:rPr/>
        <w:t>稢���� ����祭</w:t>
      </w:r>
      <w:r>
        <w:rPr/>
        <w:t>, ��</w:t>
      </w:r>
      <w:r>
        <w:rPr/>
        <w:t xml:space="preserve">᭮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몫�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       ����</w:t>
      </w:r>
      <w:r>
        <w:rPr/>
        <w:t>祭��</w:t>
      </w:r>
      <w:r>
        <w:rPr/>
        <w:t>/�</w:t>
      </w:r>
      <w:r>
        <w:rPr/>
        <w:t>몫�祭�� ����</w:t>
      </w:r>
      <w:r>
        <w:rPr/>
        <w:t>ࠦ����  �� �� 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 �</w:t>
      </w:r>
      <w:r>
        <w:rPr/>
        <w:t xml:space="preserve">痢� </w:t>
      </w:r>
      <w:r>
        <w:rPr/>
        <w:t xml:space="preserve">(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㪢� </w:t>
      </w:r>
      <w:r>
        <w:rPr/>
        <w:t xml:space="preserve">R ᫥�� �� </w:t>
      </w:r>
      <w:r>
        <w:rPr/>
        <w:t xml:space="preserve">ᨬ����� </w:t>
      </w:r>
      <w:r>
        <w:rPr/>
        <w:t>X: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楯� �����</w:t>
      </w:r>
      <w:r>
        <w:rPr/>
        <w:t>, ���� - �� �����)</w:t>
      </w:r>
    </w:p>
    <w:p>
      <w:pPr>
        <w:pStyle w:val="PreformattedText"/>
        <w:bidi w:val="0"/>
        <w:jc w:val="left"/>
        <w:rPr/>
      </w:pPr>
      <w:r>
        <w:rPr/>
        <w:t>R       �</w:t>
      </w:r>
      <w:r>
        <w:rPr/>
        <w:t>ࠢ�� �ਢ</w:t>
      </w:r>
      <w:r>
        <w:rPr/>
        <w:t xml:space="preserve">離� ⥪��            </w:t>
      </w:r>
      <w:r>
        <w:rPr/>
        <w:t>" " 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  <w:t>REPEAT:&lt;n&gt; ������⢮ ����� ��</w:t>
      </w:r>
      <w:r>
        <w:rPr/>
        <w:t xml:space="preserve">࠭����    </w:t>
      </w:r>
      <w:r>
        <w:rPr/>
        <w:t>" "   COPY, COPY/IDEN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(�� 1 �� 255)                   COPY/TAG</w:t>
      </w:r>
    </w:p>
    <w:p>
      <w:pPr>
        <w:pStyle w:val="PreformattedText"/>
        <w:bidi w:val="0"/>
        <w:jc w:val="left"/>
        <w:rPr/>
      </w:pPr>
      <w:r>
        <w:rPr/>
        <w:t>S       ����</w:t>
      </w:r>
      <w:r>
        <w:rPr/>
        <w:t>祭�� ���</w:t>
      </w:r>
      <w:r>
        <w:rPr/>
        <w:t xml:space="preserve">न��⭮� �⪨      </w:t>
      </w:r>
      <w:r>
        <w:rPr/>
        <w:t>" "  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>SIZ:&lt;n&gt; ��⠭���� ����� ⥪��           " " 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  <w:t>SOLID   ���������� ����</w:t>
      </w:r>
      <w:r>
        <w:rPr/>
        <w:t xml:space="preserve">७��� ������     </w:t>
      </w:r>
      <w:r>
        <w:rPr/>
        <w:t>DETL  DRAW/POLY, ENTR/PO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ᯫ��</w:t>
      </w:r>
      <w:r>
        <w:rPr/>
        <w:t>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 xml:space="preserve">ୠ⨢� </w:t>
      </w:r>
      <w:r>
        <w:rPr/>
        <w:t>HATCH)</w:t>
      </w:r>
    </w:p>
    <w:p>
      <w:pPr>
        <w:pStyle w:val="PreformattedText"/>
        <w:bidi w:val="0"/>
        <w:jc w:val="left"/>
        <w:rPr/>
      </w:pPr>
      <w:r>
        <w:rPr/>
        <w:t>SPLIT   ������</w:t>
      </w:r>
      <w:r>
        <w:rPr/>
        <w:t xml:space="preserve">祭�� ��砫� ����᪮��   �� ��  </w:t>
      </w:r>
      <w:r>
        <w:rPr/>
        <w:t>CPTH/TAG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�᫥ �</w:t>
      </w:r>
      <w:r>
        <w:rPr/>
        <w:t>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TH/TAG 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� </w:t>
      </w:r>
      <w:r>
        <w:rPr/>
        <w:t>AFTER,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1 "���" 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砫�� ������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       ��</w:t>
      </w:r>
      <w:r>
        <w:rPr/>
        <w:t xml:space="preserve">ᯮ������� ���������            </w:t>
      </w:r>
      <w:r>
        <w:rPr/>
        <w:t>" "   ENTR/COMP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孥�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       ����</w:t>
      </w:r>
      <w:r>
        <w:rPr/>
        <w:t>祭�� ���室���� �</w:t>
      </w:r>
      <w:r>
        <w:rPr/>
        <w:t>⢥����    " "   ENTR/WIRE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ᬥ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T       ������ �</w:t>
      </w:r>
      <w:r>
        <w:rPr/>
        <w:t>ਢ</w:t>
      </w:r>
      <w:r>
        <w:rPr/>
        <w:t xml:space="preserve">離� ⥪��           </w:t>
      </w:r>
      <w:r>
        <w:rPr/>
        <w:t>SYMB,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L  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  <w:t>TYPE    ����</w:t>
      </w:r>
      <w:r>
        <w:rPr/>
        <w:t>䨪��� ⨯� ���</w:t>
      </w:r>
      <w:r>
        <w:rPr/>
        <w:t>⠪⭮�       SYMB  ENTR/PIN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頤�� </w:t>
      </w:r>
      <w:r>
        <w:rPr/>
        <w:t>(1...50)</w:t>
      </w:r>
    </w:p>
    <w:p>
      <w:pPr>
        <w:pStyle w:val="PreformattedText"/>
        <w:bidi w:val="0"/>
        <w:jc w:val="left"/>
        <w:rPr/>
      </w:pPr>
      <w:r>
        <w:rPr/>
        <w:t>W:&lt;n&gt;   ��⠭���� �</w:t>
      </w:r>
      <w:r>
        <w:rPr/>
        <w:t xml:space="preserve">ਭ� �����            </w:t>
      </w:r>
      <w:r>
        <w:rPr/>
        <w:t>SYMB, DRAW/LINE, DRAW/CI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᫮���� �������,             DETL  DRAW/ARC, DRAW/ARCP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250)                           DRAW/RECT, ENTR/WIRE</w:t>
      </w:r>
    </w:p>
    <w:p>
      <w:pPr>
        <w:pStyle w:val="PreformattedText"/>
        <w:bidi w:val="0"/>
        <w:jc w:val="left"/>
        <w:rPr/>
      </w:pPr>
      <w:r>
        <w:rPr/>
        <w:t xml:space="preserve">X:Y:&lt;n,m&gt; ��⠭���� </w:t>
      </w:r>
      <w:r>
        <w:rPr/>
        <w:t>蠣� ���</w:t>
      </w:r>
      <w:r>
        <w:rPr/>
        <w:t>न��⭮�     �� ��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⪨ </w:t>
      </w:r>
      <w:r>
        <w:rPr/>
        <w:t>(� �᫮���� �������)</w:t>
      </w:r>
    </w:p>
    <w:p>
      <w:pPr>
        <w:pStyle w:val="PreformattedText"/>
        <w:bidi w:val="0"/>
        <w:jc w:val="left"/>
        <w:rPr/>
      </w:pPr>
      <w:r>
        <w:rPr/>
        <w:t>X Y     �������� ⥪��� ���</w:t>
      </w:r>
      <w:r>
        <w:rPr/>
        <w:t xml:space="preserve">न���        </w:t>
      </w:r>
      <w:r>
        <w:rPr/>
        <w:t>" "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� ������᪮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�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�� ��</w:t>
      </w:r>
      <w:r>
        <w:rPr/>
        <w:t>ப� ������ �� ⮣�</w:t>
      </w:r>
      <w:r>
        <w:rPr/>
        <w:t>, ����� ������� ��-</w:t>
      </w:r>
    </w:p>
    <w:p>
      <w:pPr>
        <w:pStyle w:val="PreformattedText"/>
        <w:bidi w:val="0"/>
        <w:jc w:val="left"/>
        <w:rPr/>
      </w:pPr>
      <w:r>
        <w:rPr/>
        <w:t>⨢���</w:t>
      </w:r>
      <w:r>
        <w:rPr/>
        <w:t>஢��� � ���� ����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 xml:space="preserve">롮� ������� </w:t>
      </w:r>
      <w:r>
        <w:rPr/>
        <w:t>DRAW/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KSCR  SOLID  A  W:0   R   F          125:125  S  G  2.50  -8.75</w:t>
      </w:r>
    </w:p>
    <w:p>
      <w:pPr>
        <w:pStyle w:val="PreformattedText"/>
        <w:bidi w:val="0"/>
        <w:jc w:val="left"/>
        <w:rPr/>
      </w:pPr>
      <w:r>
        <w:rPr/>
        <w:t>�� ��⨢���</w:t>
      </w:r>
      <w:r>
        <w:rPr/>
        <w:t xml:space="preserve">樨 ������� </w:t>
      </w:r>
      <w:r>
        <w:rPr/>
        <w:t>DRAW/TEXT:</w:t>
      </w:r>
    </w:p>
    <w:p>
      <w:pPr>
        <w:pStyle w:val="PreformattedText"/>
        <w:bidi w:val="0"/>
        <w:jc w:val="left"/>
        <w:rPr/>
      </w:pPr>
      <w:r>
        <w:rPr/>
        <w:t>DEVICE  SIZ:200  L  B  F        M   R  125:125  S  G  2.50   6.25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��⠭���� </w:t>
      </w:r>
      <w:r>
        <w:rPr/>
        <w:t>०���� ����᪮�� ।����</w:t>
      </w:r>
      <w:r>
        <w:rPr/>
        <w:t>.  �0�� ��</w:t>
      </w:r>
      <w:r>
        <w:rPr>
          <w:rtl w:val="true"/>
        </w:rPr>
        <w:t>ࢮ</w:t>
      </w:r>
      <w:r>
        <w:rPr/>
        <w:t>�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饭� ��� ������� </w:t>
      </w:r>
      <w:r>
        <w:rPr/>
        <w:t>SYMB � DETL, ��⠭�������</w:t>
      </w:r>
      <w:r>
        <w:rPr/>
        <w:t xml:space="preserve">騥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᪮�� </w:t>
      </w:r>
      <w:r>
        <w:rPr/>
        <w:t>।����</w:t>
      </w:r>
      <w:r>
        <w:rPr/>
        <w:t xml:space="preserve">.  ������� SYMB ��⠭�������� </w:t>
      </w:r>
      <w:r>
        <w:rPr/>
        <w:t>०�� �����</w:t>
      </w:r>
      <w:r>
        <w:rPr/>
        <w:t>/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</w:t>
      </w:r>
      <w:r>
        <w:rPr/>
        <w:t>1�������⨢��  ��������⮢  �� � �⥪�� ���⠪��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0; �� �⮬ ���� ������ ���</w:t>
      </w:r>
      <w:r>
        <w:rPr/>
        <w:t>襭� � ���� 梥�</w:t>
      </w:r>
      <w:r>
        <w:rPr/>
        <w:t>. ������� DETL ��-</w:t>
      </w:r>
    </w:p>
    <w:p>
      <w:pPr>
        <w:pStyle w:val="PreformattedText"/>
        <w:bidi w:val="0"/>
        <w:jc w:val="left"/>
        <w:rPr/>
      </w:pPr>
      <w:r>
        <w:rPr/>
        <w:t>।���� ०�� �����</w:t>
      </w:r>
      <w:r>
        <w:rPr/>
        <w:t>/</w:t>
      </w:r>
      <w:r>
        <w:rPr/>
        <w:t>।���஢���� �������⨢�� ��</w:t>
      </w:r>
      <w:r>
        <w:rPr/>
        <w:t>; �� �⮬ ���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襭� � ���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���� ������ �0</w:t>
      </w:r>
      <w:r>
        <w:rPr/>
        <w:t>ᮤ�ন� ᯨ᮪ �᭮����  ������  �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⮡�  ����� ������� �� �⮣� ����</w:t>
      </w:r>
      <w:r>
        <w:rPr/>
        <w:t>,  ����</w:t>
      </w:r>
      <w:r>
        <w:rPr/>
        <w:t>室��� ���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(� ���� ���� ������ ����� ����� ���  ��</w:t>
      </w:r>
      <w:r>
        <w:rPr>
          <w:rtl w:val="true"/>
        </w:rPr>
        <w:t>אַ</w:t>
      </w:r>
      <w:r>
        <w:rPr/>
        <w:t>㣮�쭨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  ������ ������ </w:t>
      </w:r>
      <w:r>
        <w:rPr/>
        <w:t>1 ��������� "����" ��� ������� [�</w:t>
      </w:r>
      <w:r>
        <w:rPr/>
        <w:t>஡��</w:t>
      </w:r>
      <w:r>
        <w:rPr/>
        <w:t>] �� 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᫨ � ��</w:t>
      </w:r>
      <w:r>
        <w:rPr/>
        <w:t>࠭��� ������� ������� ����������</w:t>
      </w:r>
      <w:r>
        <w:rPr/>
        <w:t>, ��� ��</w:t>
      </w:r>
      <w:r>
        <w:rPr/>
        <w:t>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  </w:t>
      </w:r>
      <w:r>
        <w:rPr/>
        <w:t>梥⮬  � �</w:t>
      </w:r>
      <w:r>
        <w:rPr/>
        <w:t>।��� ��� ����� ������� 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᫥ �</w:t>
      </w:r>
      <w:r>
        <w:rPr/>
        <w:t>롮� ���������� ��� ��⨢��������</w:t>
      </w:r>
      <w:r>
        <w:rPr/>
        <w:t>, 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����� </w:t>
      </w:r>
      <w:r>
        <w:rPr/>
        <w:t>ᮯ������</w:t>
      </w:r>
      <w:r>
        <w:rPr/>
        <w:t>騥 ��</w:t>
      </w:r>
      <w:r>
        <w:rPr/>
        <w:t>ࠬ����</w:t>
      </w:r>
      <w:r>
        <w:rPr/>
        <w:t>,  � � ��</w:t>
      </w:r>
      <w:r>
        <w:rPr/>
        <w:t>ப� ᮮ�</w:t>
      </w:r>
      <w:r>
        <w:rPr/>
        <w:t xml:space="preserve">饭�� </w:t>
      </w:r>
      <w:r>
        <w:rPr/>
        <w:t>-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 � ���</w:t>
      </w:r>
      <w:r>
        <w:rPr/>
        <w:t>쭥��� ����</w:t>
      </w:r>
      <w:r>
        <w:rPr/>
        <w:t>⢨��.  ������</w:t>
      </w:r>
      <w:r>
        <w:rPr/>
        <w:t>稬 ��᫥����⥫�� 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 ����������</w:t>
      </w:r>
      <w:r>
        <w:rPr/>
        <w:t xml:space="preserve">,  </w:t>
      </w:r>
      <w:r>
        <w:rPr/>
        <w:t>㪠�뢠� �� �����</w:t>
      </w:r>
      <w:r>
        <w:rPr/>
        <w:t xml:space="preserve">, </w:t>
      </w:r>
      <w:r>
        <w:rPr/>
        <w:t>ࠧ������� ��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⮩</w:t>
      </w:r>
      <w:r>
        <w:rPr/>
        <w:t>, ���</w:t>
      </w:r>
      <w:r>
        <w:rPr/>
        <w:t xml:space="preserve">ਬ�� </w:t>
      </w:r>
      <w:r>
        <w:rPr/>
        <w:t>ENTR/COMP (���� ��������� �� �</w:t>
      </w:r>
      <w:r>
        <w:rPr/>
        <w:t>ࠢ�</w:t>
      </w:r>
      <w:r>
        <w:rPr/>
        <w:t>筨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���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 ���� ���� �</w:t>
      </w:r>
      <w:r>
        <w:rPr/>
        <w:t>롨</w:t>
      </w:r>
      <w:r>
        <w:rPr/>
        <w:t>ࠥ��� �� ⮫</w:t>
      </w:r>
      <w:r>
        <w:rPr/>
        <w:t>쪮 �  �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 ����⨥� ������ </w:t>
      </w:r>
      <w:r>
        <w:rPr/>
        <w:t>[/] �� ���������  �   ��⥬   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 �� 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: &lt;��� �������&gt; [Return]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</w:t>
      </w:r>
      <w:r>
        <w:rPr/>
        <w:t>,  �� �⬥</w:t>
      </w:r>
      <w:r>
        <w:rPr/>
        <w:t>祭��� � ���� ���� ������</w:t>
      </w:r>
      <w:r>
        <w:rPr/>
        <w:t>, ��</w:t>
      </w:r>
      <w:r>
        <w:rPr/>
        <w:t>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���� </w:t>
      </w:r>
      <w:r>
        <w:rPr/>
        <w:t>(������� �� �1���������</w:t>
      </w:r>
      <w:r>
        <w:rPr/>
        <w:t>묨 ���������</w:t>
      </w:r>
      <w:r>
        <w:rPr/>
        <w:t>). �0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ᯨ᮪ ������ ����᪮�� ।���� </w:t>
      </w:r>
      <w:r>
        <w:rPr/>
        <w:t>PC-CARDS, ������ � ����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, � ���</w:t>
      </w:r>
      <w:r>
        <w:rPr/>
        <w:t>浪� �� ᫥������� � 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����   ���-                  �����</w:t>
      </w:r>
      <w:r>
        <w:rPr/>
        <w:t>祭��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1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2�</w:t>
      </w:r>
      <w:r>
        <w:rPr/>
        <w:t xml:space="preserve">롮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              ������</w:t>
      </w:r>
      <w:r>
        <w:rPr/>
        <w:t>஢���� ����᪮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�����⨢�� �⤥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L              ������</w:t>
      </w:r>
      <w:r>
        <w:rPr/>
        <w:t>஢���� �������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2����� 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    /SAVE   ������ </w:t>
      </w:r>
      <w:r>
        <w:rPr/>
        <w:t xml:space="preserve">䠩�� ������ �� ���            </w:t>
      </w:r>
      <w:r>
        <w:rPr/>
        <w:t>DETL, SY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OAD   ���</w:t>
      </w:r>
      <w:r>
        <w:rPr/>
        <w:t>뢠��� 䠩�� ������ � ��</w:t>
      </w:r>
      <w:r>
        <w:rPr/>
        <w:t>᪠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AP    ���⪠ �</w:t>
      </w:r>
      <w:r>
        <w:rPr/>
        <w:t xml:space="preserve">࠭�    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KLD   ���</w:t>
      </w:r>
      <w:r>
        <w:rPr/>
        <w:t>뢠��� � ��</w:t>
      </w:r>
      <w:r>
        <w:rPr/>
        <w:t xml:space="preserve">᪠ </w:t>
      </w:r>
      <w:r>
        <w:rPr/>
        <w:t>䠩�� � ���</w:t>
      </w:r>
      <w:r>
        <w:rPr/>
        <w:t xml:space="preserve">७���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CB, � ���</w:t>
      </w:r>
      <w:r>
        <w:rPr/>
        <w:t>஬ ����ᠭ �ࠣ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KSV   ������ ���� (�</w:t>
      </w:r>
      <w:r>
        <w:rPr/>
        <w:t>ࠣ����</w:t>
      </w:r>
      <w:r>
        <w:rPr/>
        <w:t>) ⥪�</w:t>
      </w:r>
      <w:r>
        <w:rPr/>
        <w:t>饣� �</w:t>
      </w:r>
      <w:r>
        <w:rPr/>
        <w:t xml:space="preserve">஥��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 � </w:t>
      </w:r>
      <w:r>
        <w:rPr/>
        <w:t>䠩� � ���</w:t>
      </w:r>
      <w:r>
        <w:rPr/>
        <w:t xml:space="preserve">७��� </w:t>
      </w:r>
      <w:r>
        <w:rPr/>
        <w:t>.PCB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��</w:t>
      </w:r>
      <w:r>
        <w:rPr/>
        <w:t>ଠ�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      /STAT   ����� ��</w:t>
      </w:r>
      <w:r>
        <w:rPr/>
        <w:t>ࠬ��஢ ⥪�</w:t>
      </w:r>
      <w:r>
        <w:rPr/>
        <w:t>饣� �</w:t>
      </w:r>
      <w:r>
        <w:rPr/>
        <w:t xml:space="preserve">஥��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OS    �</w:t>
      </w:r>
      <w:r>
        <w:rPr/>
        <w:t xml:space="preserve">맮� ������ </w:t>
      </w:r>
      <w:r>
        <w:rPr/>
        <w:t>DOS (CHDIR, CLS, COPY,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, DEL, DIR, ERASE, FIND, MKDIR, PA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(REN), RMDIR (RD), SET,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, VER, VERIFY, V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LOT   �������� </w:t>
      </w:r>
      <w:r>
        <w:rPr/>
        <w:t>䠩�� � ���</w:t>
      </w:r>
      <w:r>
        <w:rPr/>
        <w:t xml:space="preserve">७��� </w:t>
      </w:r>
      <w:r>
        <w:rPr/>
        <w:t>.PLT ���     -"-</w:t>
      </w:r>
    </w:p>
    <w:p>
      <w:pPr>
        <w:pStyle w:val="PreformattedText"/>
        <w:bidi w:val="0"/>
        <w:jc w:val="left"/>
        <w:rPr/>
      </w:pPr>
      <w:r>
        <w:rPr/>
        <w:t xml:space="preserve">                   ��᫥���</w:t>
      </w:r>
      <w:r>
        <w:rPr/>
        <w:t>饣� �뢮�� ��⥦� �� �</w:t>
      </w:r>
      <w:r>
        <w:rPr/>
        <w:t>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 �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UIT   �����</w:t>
      </w:r>
      <w:r>
        <w:rPr/>
        <w:t xml:space="preserve">襭�� </w:t>
      </w:r>
      <w:r>
        <w:rPr/>
        <w:t xml:space="preserve">ࠡ��� � ।���஬            </w:t>
      </w:r>
      <w:r>
        <w:rPr/>
        <w:t>-"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���/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RY       /COMP   �</w:t>
      </w:r>
      <w:r>
        <w:rPr/>
        <w:t>뤠� ���</w:t>
      </w:r>
      <w:r>
        <w:rPr/>
        <w:t>ଠ</w:t>
      </w:r>
      <w:r>
        <w:rPr/>
        <w:t xml:space="preserve">樨 �� 㪠������ ���������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IN    �</w:t>
      </w:r>
      <w:r>
        <w:rPr/>
        <w:t>뤠� ���</w:t>
      </w:r>
      <w:r>
        <w:rPr/>
        <w:t>ଠ</w:t>
      </w:r>
      <w:r>
        <w:rPr/>
        <w:t>樨 �� 㪠���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       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ET    �</w:t>
      </w:r>
      <w:r>
        <w:rPr/>
        <w:t>뤠� ���</w:t>
      </w:r>
      <w:r>
        <w:rPr/>
        <w:t>ଠ</w:t>
      </w:r>
      <w:r>
        <w:rPr/>
        <w:t xml:space="preserve">樨 �� 㪠������ 楯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IA    �</w:t>
      </w:r>
      <w:r>
        <w:rPr/>
        <w:t>뤠� ���</w:t>
      </w:r>
      <w:r>
        <w:rPr/>
        <w:t>ଠ</w:t>
      </w:r>
      <w:r>
        <w:rPr/>
        <w:t xml:space="preserve">樨 � ⨯� ���室� </w:t>
      </w:r>
      <w:r>
        <w:rPr/>
        <w:t>(</w:t>
      </w:r>
      <w:r>
        <w:rPr/>
        <w:t>᪢��</w:t>
      </w:r>
      <w:r>
        <w:rPr/>
        <w:t>- 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- throngh-hole ��� ���᫮����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titi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PTH   �</w:t>
      </w:r>
      <w:r>
        <w:rPr/>
        <w:t>뤠� ���</w:t>
      </w:r>
      <w:r>
        <w:rPr/>
        <w:t>ଠ</w:t>
      </w:r>
      <w:r>
        <w:rPr/>
        <w:t>樨 � ����</w:t>
      </w:r>
      <w:r>
        <w:rPr/>
        <w:t xml:space="preserve">᪨� ����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GRP   �</w:t>
      </w:r>
      <w:r>
        <w:rPr/>
        <w:t>뤠� ���</w:t>
      </w:r>
      <w:r>
        <w:rPr/>
        <w:t>ଠ</w:t>
      </w:r>
      <w:r>
        <w:rPr/>
        <w:t xml:space="preserve">樨 � ��㯯��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�⥬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SCMD      /SNAT   �������� </w:t>
      </w:r>
      <w:r>
        <w:rPr/>
        <w:t>楯��</w:t>
      </w:r>
      <w:r>
        <w:rPr/>
        <w:t>, ���</w:t>
      </w:r>
      <w:r>
        <w:rPr/>
        <w:t xml:space="preserve">室��� � �����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��� </w:t>
      </w:r>
      <w:r>
        <w:rPr/>
        <w:t xml:space="preserve">(�� </w:t>
      </w:r>
      <w:r>
        <w:rPr/>
        <w:t>ॠ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SSF   ����</w:t>
      </w:r>
      <w:r>
        <w:rPr/>
        <w:t xml:space="preserve">㧪� 䠩�� </w:t>
      </w:r>
      <w:r>
        <w:rPr/>
        <w:t>ᯥ</w:t>
      </w:r>
      <w:r>
        <w:rPr/>
        <w:t xml:space="preserve">樠���� </w:t>
      </w:r>
      <w:r>
        <w:rPr/>
        <w:t xml:space="preserve">ᨬ����� 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७��� </w:t>
      </w:r>
      <w:r>
        <w:rPr/>
        <w:t>.SSF, ��⠭�������</w:t>
      </w:r>
      <w:r>
        <w:rPr/>
        <w:t xml:space="preserve">饣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⢨� ����� ⨯��� �</w:t>
      </w:r>
      <w:r>
        <w:rPr/>
        <w:t>뢮��� � ���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묨 ���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MRG   ����</w:t>
      </w:r>
      <w:r>
        <w:rPr/>
        <w:t xml:space="preserve">祭�� </w:t>
      </w:r>
      <w:r>
        <w:rPr/>
        <w:t>᢮������ ����� �� ���� � ��</w:t>
      </w:r>
      <w:r>
        <w:rPr/>
        <w:t>- 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⠢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PAR   ��</w:t>
      </w:r>
      <w:r>
        <w:rPr/>
        <w:t xml:space="preserve">ꥤ������ ᫮�� � ���� � 㪠�����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⨯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CLR   ����</w:t>
      </w:r>
      <w:r>
        <w:rPr/>
        <w:t>䨪��� ����� ����� �</w:t>
      </w:r>
      <w:r>
        <w:rPr/>
        <w:t xml:space="preserve">஢�������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 </w:t>
      </w:r>
      <w:r>
        <w:rPr/>
        <w:t xml:space="preserve">(�� </w:t>
      </w:r>
      <w:r>
        <w:rPr/>
        <w:t xml:space="preserve">㬮�砭�� </w:t>
      </w:r>
      <w:r>
        <w:rPr/>
        <w:t xml:space="preserve">ࠢ�� </w:t>
      </w:r>
      <w:r>
        <w:rPr/>
        <w:t>100 DB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IPC   ����</w:t>
      </w:r>
      <w:r>
        <w:rPr/>
        <w:t>䨪��� �������</w:t>
      </w:r>
      <w:r>
        <w:rPr/>
        <w:t>, �</w:t>
      </w:r>
      <w:r>
        <w:rPr/>
        <w:t>ᯮ��</w:t>
      </w:r>
      <w:r>
        <w:rPr/>
        <w:t xml:space="preserve">㥬�� 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७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SIZ   ������� �������</w:t>
      </w:r>
      <w:r>
        <w:rPr/>
        <w:t xml:space="preserve">쭮�� </w:t>
      </w:r>
      <w:r>
        <w:rPr/>
        <w:t xml:space="preserve">ࠧ��� ������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�� </w:t>
      </w:r>
      <w:r>
        <w:rPr/>
        <w:t>㬮�砭�� �������쭠� ���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������ </w:t>
      </w:r>
      <w:r>
        <w:rPr/>
        <w:t xml:space="preserve">ࠢ��� </w:t>
      </w:r>
      <w:r>
        <w:rPr/>
        <w:t>64 DBU�5 2�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IT   ��⠭���� ��⥬� ������                 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AT   �������/����</w:t>
      </w:r>
      <w:r>
        <w:rPr/>
        <w:t xml:space="preserve">䨪��� �����䨪��� ⨯�    </w:t>
      </w:r>
      <w:r>
        <w:rPr/>
        <w:t>SYMB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AT  �������/����</w:t>
      </w:r>
      <w:r>
        <w:rPr/>
        <w:t>䨪��� ⨯� � ���� ����</w:t>
      </w:r>
      <w:r>
        <w:rPr/>
        <w:t>-   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⭮�� �</w:t>
      </w:r>
      <w:r>
        <w:rPr/>
        <w:t>뢮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KG  ���� ���</w:t>
      </w:r>
      <w:r>
        <w:rPr/>
        <w:t>ଠ</w:t>
      </w:r>
      <w:r>
        <w:rPr/>
        <w:t>樨 �� 㯠����� ����</w:t>
      </w:r>
      <w:r>
        <w:rPr/>
        <w:t xml:space="preserve">த�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PKG  ������</w:t>
      </w:r>
      <w:r>
        <w:rPr/>
        <w:t>஢���� ���ଠ</w:t>
      </w:r>
      <w:r>
        <w:rPr/>
        <w:t xml:space="preserve">樨 �� 㯠����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 xml:space="preserve">, ��������� </w:t>
      </w:r>
      <w:r>
        <w:rPr/>
        <w:t>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MD/SPK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G  ���� ���</w:t>
      </w:r>
      <w:r>
        <w:rPr/>
        <w:t>ଠ</w:t>
      </w:r>
      <w:r>
        <w:rPr/>
        <w:t>樨 �� 㯠����� ������</w:t>
      </w:r>
      <w:r>
        <w:rPr/>
        <w:t xml:space="preserve">த���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MPR  ����</w:t>
      </w:r>
      <w:r>
        <w:rPr/>
        <w:t>䨪��� ��</w:t>
      </w:r>
      <w:r>
        <w:rPr/>
        <w:t>६�</w:t>
      </w:r>
      <w:r>
        <w:rPr/>
        <w:t>祪</w:t>
      </w:r>
      <w:r>
        <w:rPr/>
        <w:t>, �</w:t>
      </w:r>
      <w:r>
        <w:rPr/>
        <w:t>ᯮ��</w:t>
      </w:r>
      <w:r>
        <w:rPr/>
        <w:t xml:space="preserve">㥬�� �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�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      /PIN    �</w:t>
      </w:r>
      <w:r>
        <w:rPr/>
        <w:t>롮� ����権 ��� �뢮��� ��������⮢</w:t>
      </w:r>
      <w:r>
        <w:rPr/>
        <w:t>,     SYMB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祭�� �� ⨯�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RG    ��⠭���� �</w:t>
      </w:r>
      <w:r>
        <w:rPr/>
        <w:t>窨 �</w:t>
      </w:r>
      <w:r>
        <w:rPr/>
        <w:t>ਢ</w:t>
      </w:r>
      <w:r>
        <w:rPr/>
        <w:t>離� ����</w:t>
      </w:r>
      <w:r>
        <w:rPr/>
        <w:t xml:space="preserve">ࠦ���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EQ    ��������� ���</w:t>
      </w:r>
      <w:r>
        <w:rPr/>
        <w:t xml:space="preserve">浪� ᫥������� �뢮��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MP   ���� ����</w:t>
      </w:r>
      <w:r>
        <w:rPr/>
        <w:t>ࠦ���� ��������� �� �������</w:t>
      </w:r>
      <w:r>
        <w:rPr/>
        <w:t>-   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䠩��� � ���</w:t>
      </w:r>
      <w:r>
        <w:rPr/>
        <w:t xml:space="preserve">७��� </w:t>
      </w:r>
      <w:r>
        <w:rPr/>
        <w:t>.PRT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) � ������ (B) ��</w:t>
      </w:r>
      <w:r>
        <w:rPr/>
        <w:t>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RE   ���� �</w:t>
      </w:r>
      <w:r>
        <w:rPr/>
        <w:t xml:space="preserve">஢������ </w:t>
      </w:r>
      <w:r>
        <w:rPr/>
        <w:t>(</w:t>
      </w:r>
      <w:r>
        <w:rPr/>
        <w:t>楯�</w:t>
      </w:r>
      <w:r>
        <w:rPr/>
        <w:t>)                    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OLY   ��</w:t>
      </w:r>
      <w:r>
        <w:rPr/>
        <w:t>।������ ��������</w:t>
      </w:r>
      <w:r>
        <w:rPr/>
        <w:t>, �������</w:t>
      </w:r>
      <w:r>
        <w:rPr/>
        <w:t xml:space="preserve">饣�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᢮��</w:t>
      </w:r>
      <w:r>
        <w:rPr/>
        <w:t>⢠�� �����᪮�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</w:t>
      </w:r>
      <w:r>
        <w:rPr/>
        <w:t xml:space="preserve">ᯮ������ ��� ���ᮥ������� � </w:t>
      </w:r>
      <w:r>
        <w:rPr/>
        <w:t>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 � "�����", �. ��.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TN   ���� �����᪮� �</w:t>
      </w:r>
      <w:r>
        <w:rPr/>
        <w:t xml:space="preserve">裡 </w:t>
      </w:r>
      <w:r>
        <w:rPr/>
        <w:t>(����-   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᪮�� </w:t>
      </w:r>
      <w:r>
        <w:rPr/>
        <w:t>ᮥ������� ����� 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⮢</w:t>
      </w:r>
      <w:r>
        <w:rPr/>
        <w:t>, ratsnest - "���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OM   ��</w:t>
      </w:r>
      <w:r>
        <w:rPr/>
        <w:t>ᮥ������� ���</w:t>
      </w:r>
      <w:r>
        <w:rPr/>
        <w:t>⠪� ��������� ��  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஢������ </w:t>
      </w:r>
      <w:r>
        <w:rPr/>
        <w:t>(</w:t>
      </w:r>
      <w:r>
        <w:rPr/>
        <w:t>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2��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AW      /LINE   ��</w:t>
      </w:r>
      <w:r>
        <w:rPr/>
        <w:t xml:space="preserve">ᮢ���� ��१��� ����� ����� 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T   ��</w:t>
      </w:r>
      <w:r>
        <w:rPr/>
        <w:t>ᮢ���� ������ ��</w:t>
      </w:r>
      <w:r>
        <w:rPr>
          <w:rtl w:val="true"/>
        </w:rPr>
        <w:t>אַ</w:t>
      </w:r>
      <w:r>
        <w:rPr/>
        <w:t>㣮�쭨��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RECT  ��</w:t>
      </w:r>
      <w:r>
        <w:rPr/>
        <w:t>ᮢ���� ����</w:t>
      </w:r>
      <w:r>
        <w:rPr/>
        <w:t>襭���� ��</w:t>
      </w:r>
      <w:r>
        <w:rPr>
          <w:rtl w:val="true"/>
        </w:rPr>
        <w:t>אַ</w:t>
      </w:r>
      <w:r>
        <w:rPr/>
        <w:t xml:space="preserve">㣮�쭨�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IRC   ��</w:t>
      </w:r>
      <w:r>
        <w:rPr/>
        <w:t>ᮢ���� ���</w:t>
      </w:r>
      <w:r>
        <w:rPr/>
        <w:t xml:space="preserve">㦭���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RC    ��</w:t>
      </w:r>
      <w:r>
        <w:rPr/>
        <w:t>ᮢ���� �</w:t>
      </w:r>
      <w:r>
        <w:rPr/>
        <w:t xml:space="preserve">㣨 ���㦭��� � ������묨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業�</w:t>
      </w:r>
      <w:r>
        <w:rPr/>
        <w:t xml:space="preserve">஬ � </w:t>
      </w:r>
      <w:r>
        <w:rPr>
          <w:rtl w:val="true"/>
        </w:rPr>
        <w:t>ࠤ</w:t>
      </w:r>
      <w:r>
        <w:rPr/>
        <w:t>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RCP   ��</w:t>
      </w:r>
      <w:r>
        <w:rPr/>
        <w:t>ᮢ���� �</w:t>
      </w:r>
      <w:r>
        <w:rPr/>
        <w:t>㣨 �� �</w:t>
      </w:r>
      <w:r>
        <w:rPr/>
        <w:t>६ �</w:t>
      </w:r>
      <w:r>
        <w:rPr/>
        <w:t xml:space="preserve">窠�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T   ���� ⥪��                                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SH   �������� � ����</w:t>
      </w:r>
      <w:r>
        <w:rPr/>
        <w:t>樮��</w:t>
      </w:r>
      <w:r>
        <w:rPr/>
        <w:t xml:space="preserve">஢���� ��᪨ ᫠���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⮯����� � �� ����� ��� ��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ᢥ⪨ ��</w:t>
      </w:r>
      <w:r>
        <w:rPr/>
        <w:t>蠡���� � ��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⠪��� ���</w:t>
      </w:r>
      <w:r>
        <w:rPr/>
        <w:t>頤��� 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OLY   ���� ��������, �� ���</w:t>
      </w:r>
      <w:r>
        <w:rPr/>
        <w:t>ᯥ</w:t>
      </w:r>
      <w:r>
        <w:rPr/>
        <w:t>稢��饣� ����</w:t>
      </w:r>
      <w:r>
        <w:rPr/>
        <w:t>-  " "</w:t>
      </w:r>
    </w:p>
    <w:p>
      <w:pPr>
        <w:pStyle w:val="PreformattedText"/>
        <w:bidi w:val="0"/>
        <w:jc w:val="left"/>
        <w:rPr/>
      </w:pPr>
      <w:r>
        <w:rPr/>
        <w:t xml:space="preserve">                  �᪮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OD   �������� ��</w:t>
      </w:r>
      <w:r>
        <w:rPr/>
        <w:t xml:space="preserve">㣫�� ����� ����� �������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VOD   �������� ����� � �</w:t>
      </w:r>
      <w:r>
        <w:rPr/>
        <w:t>ଥ �����</w:t>
      </w:r>
      <w:r>
        <w:rPr/>
        <w:t xml:space="preserve">㣮�쭨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2���� �����</w:t>
      </w:r>
    </w:p>
    <w:p>
      <w:pPr>
        <w:pStyle w:val="PreformattedText"/>
        <w:bidi w:val="0"/>
        <w:jc w:val="left"/>
        <w:rPr/>
      </w:pPr>
      <w:r>
        <w:rPr/>
        <w:t>NAME      /COMP   ��</w:t>
      </w:r>
      <w:r>
        <w:rPr/>
        <w:t xml:space="preserve">᢮���� ����� ����������         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ET    ��</w:t>
      </w:r>
      <w:r>
        <w:rPr/>
        <w:t xml:space="preserve">᢮���� ����� </w:t>
      </w:r>
      <w:r>
        <w:rPr/>
        <w:t xml:space="preserve">楯�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N   ��</w:t>
      </w:r>
      <w:r>
        <w:rPr/>
        <w:t xml:space="preserve">२��������� ���⪠ </w:t>
      </w:r>
      <w:r>
        <w:rPr/>
        <w:t xml:space="preserve">楯�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SEQ   ��</w:t>
      </w:r>
      <w:r>
        <w:rPr/>
        <w:t>२��������� ��᫥����⥫</w:t>
      </w:r>
      <w:r>
        <w:rPr/>
        <w:t>쭮�� ���</w:t>
      </w:r>
      <w:r>
        <w:rPr/>
        <w:t>-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⮢ 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IN    ��</w:t>
      </w:r>
      <w:r>
        <w:rPr/>
        <w:t xml:space="preserve">᢮���� ����� ��� ��२���������        </w:t>
      </w:r>
      <w:r>
        <w:rPr/>
        <w:t>SYMB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2����� � ��</w:t>
      </w:r>
      <w:r>
        <w:rPr/>
        <w:t>ਡ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ATTR      /SCHG   ��������� ���</w:t>
      </w:r>
      <w:r>
        <w:rPr/>
        <w:t>祭�� ��</w:t>
      </w:r>
      <w:r>
        <w:rPr/>
        <w:t xml:space="preserve">ਡ��     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OM   ���������� ��</w:t>
      </w:r>
      <w:r>
        <w:rPr/>
        <w:t>ਡ��             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R   �������� ��</w:t>
      </w:r>
      <w:r>
        <w:rPr/>
        <w:t xml:space="preserve">ਡ��  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2������</w:t>
      </w:r>
      <w:r>
        <w:rPr/>
        <w:t>஢����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      /ADDV   ��⠢�� ���</w:t>
      </w:r>
      <w:r>
        <w:rPr/>
        <w:t xml:space="preserve">設� � </w:t>
      </w:r>
      <w:r>
        <w:rPr/>
        <w:t xml:space="preserve">ᥣ���� �����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V   �������� ���</w:t>
      </w:r>
      <w:r>
        <w:rPr/>
        <w:t xml:space="preserve">設� </w:t>
      </w:r>
      <w:r>
        <w:rPr/>
        <w:t>ᥣ����       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VV   ����� ���</w:t>
      </w:r>
      <w:r>
        <w:rPr/>
        <w:t xml:space="preserve">設� </w:t>
      </w:r>
      <w:r>
        <w:rPr/>
        <w:t xml:space="preserve">ᥣ����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MOVA   ����� </w:t>
      </w:r>
      <w:r>
        <w:rPr/>
        <w:t>ᥣ���⮢</w:t>
      </w:r>
      <w:r>
        <w:rPr/>
        <w:t>, ���</w:t>
      </w:r>
      <w:r>
        <w:rPr/>
        <w:t>設</w:t>
      </w:r>
      <w:r>
        <w:rPr/>
        <w:t>, ��������⮢,       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ᮥ�������� �����।�</w:t>
      </w:r>
      <w:r>
        <w:rPr/>
        <w:t>⢥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࠭���� ᥣ����� ��� �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LAYS   ����� ᫮� </w:t>
      </w:r>
      <w:r>
        <w:rPr/>
        <w:t xml:space="preserve">ᥣ����             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DELS   �������� </w:t>
      </w:r>
      <w:r>
        <w:rPr/>
        <w:t xml:space="preserve">ᥣ����   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VS   ��</w:t>
      </w:r>
      <w:r>
        <w:rPr/>
        <w:t>६�</w:t>
      </w:r>
      <w:r>
        <w:rPr/>
        <w:t xml:space="preserve">饭�� </w:t>
      </w:r>
      <w:r>
        <w:rPr/>
        <w:t xml:space="preserve">ᥣ����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RE   ���� �</w:t>
      </w:r>
      <w:r>
        <w:rPr/>
        <w:t xml:space="preserve">஢������ </w:t>
      </w:r>
      <w:r>
        <w:rPr/>
        <w:t>(</w:t>
      </w:r>
      <w:r>
        <w:rPr/>
        <w:t>楯�</w:t>
      </w:r>
      <w:r>
        <w:rPr/>
        <w:t>) �������</w:t>
      </w:r>
      <w:r>
        <w:rPr/>
        <w:t xml:space="preserve">筮 �������   </w:t>
      </w:r>
      <w:r>
        <w:rPr/>
        <w:t>SY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/WIRE (��� </w:t>
      </w:r>
      <w:r>
        <w:rPr/>
        <w:t>㤮��</w:t>
      </w:r>
      <w:r>
        <w:rPr/>
        <w:t xml:space="preserve">⢠ </w:t>
      </w:r>
      <w:r>
        <w:rPr/>
        <w:t>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IA   ���������� ���᫮����� ���</w:t>
      </w:r>
      <w:r>
        <w:rPr/>
        <w:t xml:space="preserve">室� � 㧫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楯� �������饣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VIA   �������� ���᫮����� ���</w:t>
      </w:r>
      <w:r>
        <w:rPr/>
        <w:t xml:space="preserve">室�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VIA   ����� ���᫮����� ���</w:t>
      </w:r>
      <w:r>
        <w:rPr/>
        <w:t xml:space="preserve">室�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�</w:t>
      </w:r>
      <w:r>
        <w:rPr/>
        <w:t>६�</w:t>
      </w:r>
      <w:r>
        <w:rPr/>
        <w:t>饭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>MOVE              ��</w:t>
      </w:r>
      <w:r>
        <w:rPr/>
        <w:t>६�</w:t>
      </w:r>
      <w:r>
        <w:rPr/>
        <w:t>饭�� ��ꥪ�</w:t>
      </w:r>
      <w:r>
        <w:rPr/>
        <w:t>, ����</w:t>
      </w:r>
      <w:r>
        <w:rPr/>
        <w:t>祭���� ����</w:t>
      </w:r>
      <w:r>
        <w:rPr/>
        <w:t xml:space="preserve">஬ </w:t>
      </w:r>
      <w:r>
        <w:rPr/>
        <w:t>SYMB,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��</w:t>
      </w:r>
      <w:r>
        <w:rPr/>
        <w:t>६�</w:t>
      </w:r>
      <w:r>
        <w:rPr/>
        <w:t>饭�� ��ꥪ⮢</w:t>
      </w:r>
      <w:r>
        <w:rPr/>
        <w:t>, ��</w:t>
      </w:r>
      <w:r>
        <w:rPr/>
        <w:t>室����� � ��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EN   ��</w:t>
      </w:r>
      <w:r>
        <w:rPr/>
        <w:t>६�</w:t>
      </w:r>
      <w:r>
        <w:rPr/>
        <w:t xml:space="preserve">饭�� ��㯯� �������㠫쭮 㪠������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MP   ��</w:t>
      </w:r>
      <w:r>
        <w:rPr/>
        <w:t>६�</w:t>
      </w:r>
      <w:r>
        <w:rPr/>
        <w:t>饭�� ��������� � 㪠����� ���</w:t>
      </w:r>
      <w:r>
        <w:rPr/>
        <w:t>-     SYMB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(����� ����</w:t>
      </w:r>
      <w:r>
        <w:rPr/>
        <w:t>砥� ��� �</w:t>
      </w:r>
      <w:r>
        <w:rPr/>
        <w:t>ਢ</w:t>
      </w:r>
      <w:r>
        <w:rPr/>
        <w:t>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TRB   �</w:t>
      </w:r>
      <w:r>
        <w:rPr/>
        <w:t>롮� ��</w:t>
      </w:r>
      <w:r>
        <w:rPr/>
        <w:t>ਡ�⮢ ��� ��६�</w:t>
      </w:r>
      <w:r>
        <w:rPr/>
        <w:t xml:space="preserve">饭�� � </w:t>
      </w:r>
      <w:r>
        <w:rPr/>
        <w:t>।��</w:t>
      </w:r>
      <w:r>
        <w:rPr/>
        <w:t>-  SYMB,DET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PTH   ��</w:t>
      </w:r>
      <w:r>
        <w:rPr/>
        <w:t>६�</w:t>
      </w:r>
      <w:r>
        <w:rPr/>
        <w:t>饭�� ��������⮢</w:t>
      </w:r>
      <w:r>
        <w:rPr/>
        <w:t>, ��</w:t>
      </w:r>
      <w:r>
        <w:rPr/>
        <w:t xml:space="preserve">ꥤ������� �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᪨� ���� �� ������� </w:t>
      </w:r>
      <w:r>
        <w:rPr/>
        <w:t>C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RP   ��</w:t>
      </w:r>
      <w:r>
        <w:rPr/>
        <w:t>६�</w:t>
      </w:r>
      <w:r>
        <w:rPr/>
        <w:t>饭�� ��������⮢</w:t>
      </w:r>
      <w:r>
        <w:rPr/>
        <w:t>, ��</w:t>
      </w:r>
      <w:r>
        <w:rPr/>
        <w:t xml:space="preserve">ꥤ������� 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㯯� �� �������� </w:t>
      </w:r>
      <w:r>
        <w:rPr/>
        <w:t>G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>ROT               ������ ��</w:t>
      </w:r>
      <w:r>
        <w:rPr/>
        <w:t xml:space="preserve">ꥪ� � 蠣�� </w:t>
      </w:r>
      <w:r>
        <w:rPr/>
        <w:t>90�5o�0 ����� �     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ᮥ������</w:t>
      </w:r>
      <w:r>
        <w:rPr/>
        <w:t>묨 �</w:t>
      </w:r>
      <w:r>
        <w:rPr/>
        <w:t>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MP   ������ ���������                         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������ ��</w:t>
      </w:r>
      <w:r>
        <w:rPr/>
        <w:t>ꥪ⮢</w:t>
      </w:r>
      <w:r>
        <w:rPr/>
        <w:t>, ��</w:t>
      </w:r>
      <w:r>
        <w:rPr/>
        <w:t xml:space="preserve">室����� � ����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EN   ������ ��</w:t>
      </w:r>
      <w:r>
        <w:rPr/>
        <w:t>㯯� �������㠫쭮 㪠������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���</w:t>
      </w:r>
      <w:r>
        <w:rPr/>
        <w:t>஢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>COPY              ����</w:t>
      </w:r>
      <w:r>
        <w:rPr/>
        <w:t>஢���� ��</w:t>
      </w:r>
      <w:r>
        <w:rPr/>
        <w:t xml:space="preserve">ꥪ�             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RCE   ��</w:t>
      </w:r>
      <w:r>
        <w:rPr/>
        <w:t>筮� ����</w:t>
      </w:r>
      <w:r>
        <w:rPr/>
        <w:t xml:space="preserve">஢���� ��१�� </w:t>
      </w:r>
      <w:r>
        <w:rPr/>
        <w:t xml:space="preserve">楯� ���  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ਨ �������� </w:t>
      </w:r>
      <w:r>
        <w:rPr/>
        <w:t xml:space="preserve">楯�� </w:t>
      </w:r>
      <w:r>
        <w:rPr/>
        <w:t>(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HUG/COPY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����</w:t>
      </w:r>
      <w:r>
        <w:rPr/>
        <w:t>஢���� ��</w:t>
      </w:r>
      <w:r>
        <w:rPr/>
        <w:t>ꥪ⮢</w:t>
      </w:r>
      <w:r>
        <w:rPr/>
        <w:t>, ��</w:t>
      </w:r>
      <w:r>
        <w:rPr/>
        <w:t xml:space="preserve">室����� � ����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EN   ����</w:t>
      </w:r>
      <w:r>
        <w:rPr/>
        <w:t>஢���� ��</w:t>
      </w:r>
      <w:r>
        <w:rPr/>
        <w:t>㯯� �������㠫쭮 㪠���</w:t>
      </w:r>
      <w:r>
        <w:rPr/>
        <w:t>-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>DEL               �������� ��</w:t>
      </w:r>
      <w:r>
        <w:rPr/>
        <w:t xml:space="preserve">ꥪ�                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�������� ��</w:t>
      </w:r>
      <w:r>
        <w:rPr/>
        <w:t>ꥪ⮢</w:t>
      </w:r>
      <w:r>
        <w:rPr/>
        <w:t>, ��</w:t>
      </w:r>
      <w:r>
        <w:rPr/>
        <w:t xml:space="preserve">室����� ����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 �</w:t>
      </w:r>
      <w:r>
        <w:rPr/>
        <w:t>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EN   �������� ��</w:t>
      </w:r>
      <w:r>
        <w:rPr/>
        <w:t xml:space="preserve">㯯� �������㠫쭮 㪠�����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DO   ����⠭������� ��᫥����� ��</w:t>
      </w:r>
      <w:r>
        <w:rPr/>
        <w:t>ꥪ�</w:t>
      </w:r>
      <w:r>
        <w:rPr/>
        <w:t xml:space="preserve">, </w:t>
      </w:r>
      <w:r>
        <w:rPr/>
        <w:t>㤠</w:t>
      </w:r>
      <w:r>
        <w:rPr/>
        <w:t>-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</w:t>
      </w:r>
      <w:r>
        <w:rPr/>
        <w:t xml:space="preserve">筮� ��������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2����� ᫮�</w:t>
      </w:r>
    </w:p>
    <w:p>
      <w:pPr>
        <w:pStyle w:val="PreformattedText"/>
        <w:bidi w:val="0"/>
        <w:jc w:val="left"/>
        <w:rPr/>
      </w:pPr>
      <w:r>
        <w:rPr/>
        <w:t>CLYR              ��</w:t>
      </w:r>
      <w:r>
        <w:rPr/>
        <w:t>६�</w:t>
      </w:r>
      <w:r>
        <w:rPr/>
        <w:t xml:space="preserve">饭�� ��ꥪ� � ������ ᫮� ��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MP   ��</w:t>
      </w:r>
      <w:r>
        <w:rPr/>
        <w:t>६�</w:t>
      </w:r>
      <w:r>
        <w:rPr/>
        <w:t>饭�� ��������� � ���孥� ��</w:t>
      </w:r>
      <w:r>
        <w:rPr/>
        <w:t xml:space="preserve">஭�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��</w:t>
      </w:r>
      <w:r>
        <w:rPr/>
        <w:t>६�</w:t>
      </w:r>
      <w:r>
        <w:rPr/>
        <w:t>饭�� ��ꥪ⮢</w:t>
      </w:r>
      <w:r>
        <w:rPr/>
        <w:t>, ��</w:t>
      </w:r>
      <w:r>
        <w:rPr/>
        <w:t xml:space="preserve">室����� �����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� ��</w:t>
      </w:r>
      <w:r>
        <w:rPr/>
        <w:t>㣮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EN   ��</w:t>
      </w:r>
      <w:r>
        <w:rPr/>
        <w:t>६�</w:t>
      </w:r>
      <w:r>
        <w:rPr/>
        <w:t xml:space="preserve">饭�� ��㯯� ��ꥪ⮢ � ������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᫮�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      /COMP   ����⠭���� ��������⮢ �� ����          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ATE   ����⠭���� �����</w:t>
      </w:r>
      <w:r>
        <w:rPr/>
        <w:t xml:space="preserve">᪨� ����⮢ ����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</w:t>
      </w:r>
      <w:r>
        <w:rPr/>
        <w:t>묨 ����</w:t>
      </w:r>
      <w:r>
        <w:rPr/>
        <w:t>ᠬ� �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IN    ����⠭���� �����</w:t>
      </w:r>
      <w:r>
        <w:rPr/>
        <w:t xml:space="preserve">᪨ ����������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�� �⤥�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�</w:t>
      </w:r>
      <w:r>
        <w:rPr/>
        <w:t>뤥����� ��᫥����⥫쭮�� ����⮢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2� </w:t>
      </w:r>
      <w:r>
        <w:rPr/>
        <w:t>㭨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RP       /TAG    ����</w:t>
      </w:r>
      <w:r>
        <w:rPr/>
        <w:t xml:space="preserve">祭�� ��������� � ��㯯�        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TAG   �������� ��������� �� ��</w:t>
      </w:r>
      <w:r>
        <w:rPr/>
        <w:t xml:space="preserve">㯯�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NAM   ��������� ����� ��</w:t>
      </w:r>
      <w:r>
        <w:rPr/>
        <w:t xml:space="preserve">㯯�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SET   ����⮦���� ��</w:t>
      </w:r>
      <w:r>
        <w:rPr/>
        <w:t xml:space="preserve">ꥤ������ ����⮢ �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</w:t>
      </w:r>
      <w:r>
        <w:rPr/>
        <w:t>뤥����� ����᪮�� ���</w:t>
      </w:r>
      <w:r>
        <w:rPr/>
        <w:t>, ����</w:t>
      </w:r>
      <w:r>
        <w:rPr/>
        <w:t>饣� ��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</w:t>
      </w:r>
      <w:r>
        <w:rPr/>
        <w:t>㯯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CPTH      /TAG    ����</w:t>
      </w:r>
      <w:r>
        <w:rPr/>
        <w:t>祭�� ��㯯� ��������⮢ �  ���</w:t>
      </w:r>
      <w:r>
        <w:rPr/>
        <w:t>-      DET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TAG   �������� ��</w:t>
      </w:r>
      <w:r>
        <w:rPr/>
        <w:t>㯯� ��������⮢ ��  ���</w:t>
      </w:r>
      <w:r>
        <w:rPr/>
        <w:t>-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NAM   ���������  ����᪮�� ���               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SET   ����⮦����  ����᪮�� ���             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LK   ��</w:t>
      </w:r>
      <w:r>
        <w:rPr/>
        <w:t>࠭�� ������� �</w:t>
      </w:r>
      <w:r>
        <w:rPr/>
        <w:t xml:space="preserve">痢� ����� ��㯯�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⮢</w:t>
      </w:r>
      <w:r>
        <w:rPr/>
        <w:t>, �</w:t>
      </w:r>
      <w:r>
        <w:rPr/>
        <w:t>室��� � ���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2��</w:t>
      </w:r>
      <w:r>
        <w:rPr/>
        <w:t>ࠢ�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IN               �����</w:t>
      </w:r>
      <w:r>
        <w:rPr/>
        <w:t>祭�� ����</w:t>
      </w:r>
      <w:r>
        <w:rPr/>
        <w:t xml:space="preserve">ࠦ���� � </w:t>
      </w:r>
      <w:r>
        <w:rPr/>
        <w:t xml:space="preserve">2 </w:t>
      </w:r>
      <w:r>
        <w:rPr/>
        <w:t xml:space="preserve">ࠧ�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⨪�⭮� �</w:t>
      </w:r>
      <w:r>
        <w:rPr/>
        <w:t>믮�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</w:t>
      </w:r>
      <w:r>
        <w:rPr/>
        <w:t>⠡ ����</w:t>
      </w:r>
      <w:r>
        <w:rPr/>
        <w:t>ࠦ���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�</w:t>
      </w:r>
      <w:r>
        <w:rPr/>
        <w:t>ᨬ��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  <w:t>ZOUT              �����</w:t>
      </w:r>
      <w:r>
        <w:rPr/>
        <w:t>襭�� ����</w:t>
      </w:r>
      <w:r>
        <w:rPr/>
        <w:t xml:space="preserve">ࠦ���� � </w:t>
      </w:r>
      <w:r>
        <w:rPr/>
        <w:t xml:space="preserve">2 </w:t>
      </w:r>
      <w:r>
        <w:rPr/>
        <w:t>ࠧ� 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 �</w:t>
      </w:r>
      <w:r>
        <w:rPr/>
        <w:t xml:space="preserve">祭� </w:t>
      </w:r>
      <w:r>
        <w:rPr/>
        <w:t>ᨫ</w:t>
      </w:r>
      <w:r>
        <w:rPr/>
        <w:t xml:space="preserve">쭮� </w:t>
      </w:r>
      <w:r>
        <w:rPr/>
        <w:t>ᦠ⨨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न��⭠� �⪠ ��⮬���᪨ �</w:t>
      </w:r>
      <w:r>
        <w:rPr/>
        <w:t>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VWIN              ��</w:t>
      </w:r>
      <w:r>
        <w:rPr/>
        <w:t>।������ ������ ���� ����ࠦ����</w:t>
      </w:r>
      <w:r>
        <w:rPr/>
        <w:t>,  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 ����</w:t>
      </w:r>
      <w:r>
        <w:rPr/>
        <w:t xml:space="preserve">⠡������ � </w:t>
      </w:r>
      <w:r>
        <w:rPr/>
        <w:t>ࠧ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REDR              ��</w:t>
      </w:r>
      <w:r>
        <w:rPr/>
        <w:t>१����� �࠭� ��� ����</w:t>
      </w:r>
      <w:r>
        <w:rPr/>
        <w:t>⠭�������  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⠫��, �</w:t>
      </w:r>
      <w:r>
        <w:rPr/>
        <w:t>ᯮ�</w:t>
      </w:r>
      <w:r>
        <w:rPr/>
        <w:t xml:space="preserve">祭��� 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N               ����� ⥪�</w:t>
      </w:r>
      <w:r>
        <w:rPr/>
        <w:t xml:space="preserve">饣� ���� � ����� ��������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>STO               ����������� ���� ����</w:t>
      </w:r>
      <w:r>
        <w:rPr/>
        <w:t xml:space="preserve">ࠦ���� ���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</w:t>
      </w:r>
      <w:r>
        <w:rPr/>
        <w:t xml:space="preserve">饣� �맮�� �������� </w:t>
      </w:r>
      <w:r>
        <w:rPr/>
        <w:t>RCL 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 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CL               �</w:t>
      </w:r>
      <w:r>
        <w:rPr/>
        <w:t>맮� �� �</w:t>
      </w:r>
      <w:r>
        <w:rPr/>
        <w:t>࠭ ���� ����ࠦ����</w:t>
      </w:r>
      <w:r>
        <w:rPr/>
        <w:t>, �</w:t>
      </w:r>
      <w:r>
        <w:rPr/>
        <w:t>।��</w:t>
      </w:r>
      <w:r>
        <w:rPr/>
        <w:t>- 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⥫</w:t>
      </w:r>
      <w:r>
        <w:rPr/>
        <w:t>쭮 ��</w:t>
      </w:r>
      <w:r>
        <w:rPr/>
        <w:t xml:space="preserve">࠭������ �� ������� </w:t>
      </w:r>
      <w:r>
        <w:rPr/>
        <w:t>STO</w:t>
      </w:r>
    </w:p>
    <w:p>
      <w:pPr>
        <w:pStyle w:val="PreformattedText"/>
        <w:bidi w:val="0"/>
        <w:jc w:val="left"/>
        <w:rPr/>
      </w:pPr>
      <w:r>
        <w:rPr/>
        <w:t>VLYR              ��⠭���� ���</w:t>
      </w:r>
      <w:r>
        <w:rPr>
          <w:rtl w:val="true"/>
        </w:rPr>
        <w:t>ﭨ</w:t>
      </w:r>
      <w:r>
        <w:rPr/>
        <w:t xml:space="preserve">� � </w:t>
      </w:r>
      <w:r>
        <w:rPr/>
        <w:t xml:space="preserve">梥⮢ ᫮��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2�������, �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>/ALYR             ��⨢����� ᫮�, ��</w:t>
      </w:r>
      <w:r>
        <w:rPr/>
        <w:t>室�饣��� � ����</w:t>
      </w:r>
      <w:r>
        <w:rPr/>
        <w:t>-  SYMB,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ABL</w:t>
      </w:r>
    </w:p>
    <w:p>
      <w:pPr>
        <w:pStyle w:val="PreformattedText"/>
        <w:bidi w:val="0"/>
        <w:jc w:val="left"/>
        <w:rPr/>
      </w:pPr>
      <w:r>
        <w:rPr/>
        <w:t>/CFIL             ��</w:t>
      </w:r>
      <w:r>
        <w:rPr/>
        <w:t xml:space="preserve">ࠢ����� </w:t>
      </w:r>
      <w:r>
        <w:rPr/>
        <w:t xml:space="preserve">䠩��� ��⮪��� ������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ARDS.CMD, � ���</w:t>
      </w:r>
      <w:r>
        <w:rPr/>
        <w:t>஬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</w:t>
      </w:r>
      <w:r>
        <w:rPr/>
        <w:t xml:space="preserve">騥 ������� ���짮��⥫� </w:t>
      </w:r>
      <w:r>
        <w:rPr/>
        <w:t>(���⪠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�</w:t>
      </w:r>
      <w:r>
        <w:rPr/>
        <w:t>/�</w:t>
      </w:r>
      <w:r>
        <w:rPr/>
        <w:t>몫�祭�� � 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>/CPOS             ��</w:t>
      </w:r>
      <w:r>
        <w:rPr/>
        <w:t>।������ ����</w:t>
      </w:r>
      <w:r>
        <w:rPr/>
        <w:t>樨 ����� ��᫥ ����</w:t>
      </w:r>
      <w:r>
        <w:rPr/>
        <w:t>-     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砭�� �믮������ ����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EXE              �</w:t>
      </w:r>
      <w:r>
        <w:rPr/>
        <w:t xml:space="preserve">믮������ ����䠩��� </w:t>
      </w:r>
      <w:r>
        <w:rPr/>
        <w:t xml:space="preserve">(��������� </w:t>
      </w:r>
      <w:r>
        <w:rPr/>
        <w:t>䠩���</w:t>
      </w:r>
      <w:r>
        <w:rPr/>
        <w:t>)   " "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䠩��� ��⮪���� ����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CMD (��⮪�� ⥪�</w:t>
      </w:r>
      <w:r>
        <w:rPr/>
        <w:t xml:space="preserve">饣� </w:t>
      </w:r>
      <w:r>
        <w:rPr/>
        <w:t>ᥠ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䠩� </w:t>
      </w:r>
      <w:r>
        <w:rPr/>
        <w:t>PCCARDS.CMD)</w:t>
      </w:r>
    </w:p>
    <w:p>
      <w:pPr>
        <w:pStyle w:val="PreformattedText"/>
        <w:bidi w:val="0"/>
        <w:jc w:val="left"/>
        <w:rPr/>
      </w:pPr>
      <w:r>
        <w:rPr/>
        <w:t xml:space="preserve">/FITV             ��⮬���᪮� </w:t>
      </w:r>
      <w:r>
        <w:rPr/>
        <w:t>ࠧ��</w:t>
      </w:r>
      <w:r>
        <w:rPr/>
        <w:t>饭�� �� �</w:t>
      </w:r>
      <w:r>
        <w:rPr/>
        <w:t xml:space="preserve">࠭�  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ᯫ�� �ᥩ �� � ���������� ����</w:t>
      </w:r>
      <w:r>
        <w:rPr/>
        <w:t>⠡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  <w:t>/INTR             ���</w:t>
      </w:r>
      <w:r>
        <w:rPr/>
        <w:t>뢠��� �믮������ ����䠩�� ��� 䠩</w:t>
      </w:r>
      <w:r>
        <w:rPr/>
        <w:t>- SYMB,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⮪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LANG             ��</w:t>
      </w:r>
      <w:r>
        <w:rPr/>
        <w:t>४��</w:t>
      </w:r>
      <w:r>
        <w:rPr/>
        <w:t>祭�� 㣫�</w:t>
      </w:r>
      <w:r>
        <w:rPr/>
        <w:t>, ��� ����� ��������   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</w:t>
      </w:r>
      <w:r>
        <w:rPr/>
        <w:t xml:space="preserve">஢������ �� �������� </w:t>
      </w:r>
      <w:r>
        <w:rPr/>
        <w:t>DRAW/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/POLY, ENTR/WIRE � ENTR/POLY</w:t>
      </w:r>
    </w:p>
    <w:p>
      <w:pPr>
        <w:pStyle w:val="PreformattedText"/>
        <w:bidi w:val="0"/>
        <w:jc w:val="left"/>
        <w:rPr/>
      </w:pPr>
      <w:r>
        <w:rPr/>
        <w:t>/LPAN             �⮡</w:t>
      </w:r>
      <w:r>
        <w:rPr/>
        <w:t>ࠦ���� ⥪�</w:t>
      </w:r>
      <w:r>
        <w:rPr/>
        <w:t>饣� ���� ����</w:t>
      </w:r>
      <w:r>
        <w:rPr/>
        <w:t xml:space="preserve">ࠦ���� ��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</w:t>
      </w:r>
      <w:r>
        <w:rPr/>
        <w:t xml:space="preserve">஥��஢���� 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砫� ���</w:t>
      </w:r>
      <w:r>
        <w:rPr/>
        <w:t>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LSTY             ��⠭���� �</w:t>
      </w:r>
      <w:r>
        <w:rPr/>
        <w:t xml:space="preserve">ࠪ�� ����� </w:t>
      </w:r>
      <w:r>
        <w:rPr/>
        <w:t>(SOLID, DOTTED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DASHED) ��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/LINE, DRAW/RECT, DRAW/CIR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/ARC, DRAW/ARCP � ENTR/WIRE</w:t>
      </w:r>
    </w:p>
    <w:p>
      <w:pPr>
        <w:pStyle w:val="PreformattedText"/>
        <w:bidi w:val="0"/>
        <w:jc w:val="left"/>
        <w:rPr/>
      </w:pPr>
      <w:r>
        <w:rPr/>
        <w:t>/LWID             ��⠭���� �</w:t>
      </w:r>
      <w:r>
        <w:rPr/>
        <w:t>ਭ� ����� �� �</w:t>
      </w:r>
      <w:r>
        <w:rPr/>
        <w:t xml:space="preserve">믮�����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>DRAW/LINE, DRAW/RECT, DRAW/CIR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/ARC, DRAW/ARCP � ENTR/W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YRN            ��⠭���� ����� ᫮�                       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C             ��</w:t>
      </w:r>
      <w:r>
        <w:rPr/>
        <w:t xml:space="preserve">砫� </w:t>
      </w:r>
      <w:r>
        <w:rPr/>
        <w:t>ᮧ����� ����</w:t>
      </w:r>
      <w:r>
        <w:rPr/>
        <w:t>䠩��</w:t>
      </w:r>
      <w:r>
        <w:rPr/>
        <w:t>, � ����� 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뢠���� ������� </w:t>
      </w:r>
      <w:r>
        <w:rPr/>
        <w:t>ᥠ�� �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஢���� </w:t>
      </w:r>
      <w:r>
        <w:rPr/>
        <w:t>(</w:t>
      </w:r>
      <w:r>
        <w:rPr/>
        <w:t>४�����</w:t>
      </w:r>
      <w:r>
        <w:rPr/>
        <w:t>㥬�� ���</w:t>
      </w:r>
      <w:r>
        <w:rPr/>
        <w:t xml:space="preserve">७�� </w:t>
      </w:r>
      <w:r>
        <w:rPr/>
        <w:t>.MAC)</w:t>
      </w:r>
    </w:p>
    <w:p>
      <w:pPr>
        <w:pStyle w:val="PreformattedText"/>
        <w:bidi w:val="0"/>
        <w:jc w:val="left"/>
        <w:rPr/>
      </w:pPr>
      <w:r>
        <w:rPr/>
        <w:t>/MASK             ��</w:t>
      </w:r>
      <w:r>
        <w:rPr/>
        <w:t xml:space="preserve">᪨஢���� </w:t>
      </w:r>
      <w:r>
        <w:rPr/>
        <w:t>(�</w:t>
      </w:r>
      <w:r>
        <w:rPr/>
        <w:t>뤥�����</w:t>
      </w:r>
      <w:r>
        <w:rPr/>
        <w:t>/����) ��������⮢ SYMB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楯�� �� �믮������ ������ </w:t>
      </w:r>
      <w:r>
        <w:rPr/>
        <w:t>ROT, ED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� DEL</w:t>
      </w:r>
    </w:p>
    <w:p>
      <w:pPr>
        <w:pStyle w:val="PreformattedText"/>
        <w:bidi w:val="0"/>
        <w:jc w:val="left"/>
        <w:rPr/>
      </w:pPr>
      <w:r>
        <w:rPr/>
        <w:t>/MSK              �� ��, �� ��� �����</w:t>
      </w:r>
      <w:r>
        <w:rPr/>
        <w:t>稢���� �</w:t>
      </w:r>
      <w:r>
        <w:rPr/>
        <w:t xml:space="preserve">࠭�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>/MEND             ����</w:t>
      </w:r>
      <w:r>
        <w:rPr/>
        <w:t xml:space="preserve">砭�� </w:t>
      </w:r>
      <w:r>
        <w:rPr/>
        <w:t>ᮧ����� ����</w:t>
      </w:r>
      <w:r>
        <w:rPr/>
        <w:t xml:space="preserve">䠩��    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>/PCTL            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०��� �</w:t>
      </w:r>
      <w:r>
        <w:rPr/>
        <w:t>뤥�����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⥦� ����</w:t>
      </w:r>
      <w:r>
        <w:rPr/>
        <w:t>᪨�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>/PDEL             �������� �����</w:t>
      </w:r>
      <w:r>
        <w:rPr/>
        <w:t>祭��� ��</w:t>
      </w:r>
      <w:r>
        <w:rPr/>
        <w:t>।������ �ண</w:t>
      </w:r>
      <w:r>
        <w:rPr/>
        <w:t>-      "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ࠬ���</w:t>
      </w:r>
      <w:r>
        <w:rPr/>
        <w:t>㥬�� �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END             �����</w:t>
      </w:r>
      <w:r>
        <w:rPr/>
        <w:t>襭�� �</w:t>
      </w:r>
      <w:r>
        <w:rPr/>
        <w:t>ணࠬ��஢���� �</w:t>
      </w:r>
      <w:r>
        <w:rPr/>
        <w:t>㭪樮����</w:t>
      </w:r>
      <w:r>
        <w:rPr/>
        <w:t>-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  <w:t>/PKEY             ��</w:t>
      </w:r>
      <w:r>
        <w:rPr/>
        <w:t>砫� �</w:t>
      </w:r>
      <w:r>
        <w:rPr/>
        <w:t>ணࠬ��஢���� �</w:t>
      </w:r>
      <w:r>
        <w:rPr/>
        <w:t xml:space="preserve">㭪樮����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KLD             ����</w:t>
      </w:r>
      <w:r>
        <w:rPr/>
        <w:t xml:space="preserve">㧪� ⥪�⮢��� 䠩�� </w:t>
      </w:r>
      <w:r>
        <w:rPr/>
        <w:t>.KEY � ���-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ணࠬ���</w:t>
      </w:r>
      <w:r>
        <w:rPr/>
        <w:t>㥬�� �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KSV             ���</w:t>
      </w:r>
      <w:r>
        <w:rPr/>
        <w:t xml:space="preserve">࠭���� </w:t>
      </w:r>
      <w:r>
        <w:rPr/>
        <w:t xml:space="preserve">䠩�� </w:t>
      </w:r>
      <w:r>
        <w:rPr/>
        <w:t xml:space="preserve">.KEY � </w:t>
      </w:r>
      <w:r>
        <w:rPr/>
        <w:t>१���</w:t>
      </w:r>
      <w:r>
        <w:rPr/>
        <w:t>⠬�  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஢���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ZAP             �⬥�� �����</w:t>
      </w:r>
      <w:r>
        <w:rPr/>
        <w:t>祭�� ��� ��� �</w:t>
      </w:r>
      <w:r>
        <w:rPr/>
        <w:t>ணࠬ����</w:t>
      </w:r>
      <w:r>
        <w:rPr/>
        <w:t>-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CTL            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 xml:space="preserve">०��� �⮡ࠦ���� ��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⥦� �����</w:t>
      </w:r>
      <w:r>
        <w:rPr/>
        <w:t>᪨� �</w:t>
      </w:r>
      <w:r>
        <w:rPr/>
        <w:t xml:space="preserve">痢� </w:t>
      </w:r>
      <w:r>
        <w:rPr/>
        <w:t>(ratsnests)</w:t>
      </w:r>
    </w:p>
    <w:p>
      <w:pPr>
        <w:pStyle w:val="PreformattedText"/>
        <w:bidi w:val="0"/>
        <w:jc w:val="left"/>
        <w:rPr/>
      </w:pPr>
      <w:r>
        <w:rPr/>
        <w:t>/REPL             ������ ������ ��� ��� ����������� ���-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/REGN             ��</w:t>
      </w:r>
      <w:r>
        <w:rPr/>
        <w:t>१����� �࠭� ��� ����</w:t>
      </w:r>
      <w:r>
        <w:rPr/>
        <w:t>⠭������� ��-  SYMB,DE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⠫��, �</w:t>
      </w:r>
      <w:r>
        <w:rPr/>
        <w:t>ᯮ�</w:t>
      </w:r>
      <w:r>
        <w:rPr/>
        <w:t xml:space="preserve">祭��� 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�� ������� REDR)</w:t>
      </w:r>
    </w:p>
    <w:p>
      <w:pPr>
        <w:pStyle w:val="PreformattedText"/>
        <w:bidi w:val="0"/>
        <w:jc w:val="left"/>
        <w:rPr/>
      </w:pPr>
      <w:r>
        <w:rPr/>
        <w:t>/RESU             ������������� �</w:t>
      </w:r>
      <w:r>
        <w:rPr/>
        <w:t xml:space="preserve">믮������ ������� </w:t>
      </w:r>
      <w:r>
        <w:rPr/>
        <w:t>EXE  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ULR             ����</w:t>
      </w:r>
      <w:r>
        <w:rPr/>
        <w:t>७�� ����</w:t>
      </w:r>
      <w:r>
        <w:rPr>
          <w:rtl w:val="true"/>
        </w:rPr>
        <w:t>ﭨ</w:t>
      </w:r>
      <w:r>
        <w:rPr/>
        <w:t xml:space="preserve">� ����� ��࠭���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窮� 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/STGL             ���</w:t>
      </w:r>
      <w:r>
        <w:rPr/>
        <w:t xml:space="preserve">࠭���� ��������� ��ࠬ��஢ ��ப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ﭨ</w:t>
      </w:r>
      <w:r>
        <w:rPr/>
        <w:t>� � ���� ᫮� ��� �� ��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</w:t>
      </w:r>
      <w:r>
        <w:rPr/>
        <w:t>믮������ ����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NDO             ����⠭������� </w:t>
      </w:r>
      <w:r>
        <w:rPr/>
        <w:t>ᥣ����</w:t>
      </w:r>
      <w:r>
        <w:rPr/>
        <w:t xml:space="preserve">, </w:t>
      </w:r>
      <w:r>
        <w:rPr/>
        <w:t xml:space="preserve">㤠������� 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EDIT/DELS</w:t>
      </w:r>
    </w:p>
    <w:p>
      <w:pPr>
        <w:pStyle w:val="PreformattedText"/>
        <w:bidi w:val="0"/>
        <w:jc w:val="left"/>
        <w:rPr/>
      </w:pPr>
      <w:r>
        <w:rPr/>
        <w:t>/VSAV             ��</w:t>
      </w:r>
      <w:r>
        <w:rPr/>
        <w:t>४��</w:t>
      </w:r>
      <w:r>
        <w:rPr/>
        <w:t xml:space="preserve">祭�� </w:t>
      </w:r>
      <w:r>
        <w:rPr/>
        <w:t>०��� ��࠭���� �����</w:t>
      </w:r>
      <w:r>
        <w:rPr/>
        <w:t>-   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WAIT             ��</w:t>
      </w:r>
      <w:r>
        <w:rPr/>
        <w:t xml:space="preserve">ନ஢���� ���� � </w:t>
      </w:r>
      <w:r>
        <w:rPr/>
        <w:t>䠩�� ��⮪��� ��</w:t>
      </w:r>
      <w:r>
        <w:rPr/>
        <w:t>-    " 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                 ������ ����� ���</w:t>
      </w:r>
      <w:r>
        <w:rPr/>
        <w:t>न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>ਬ�</w:t>
      </w:r>
      <w:r>
        <w:rPr/>
        <w:t>砭��</w:t>
      </w:r>
      <w:r>
        <w:rPr/>
        <w:t>: �0���  �����  ��������</w:t>
      </w:r>
      <w:r>
        <w:rPr/>
        <w:t>୮�  ������� ᭠</w:t>
      </w:r>
      <w:r>
        <w:rPr/>
        <w:t>砫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/] � ��⥬ ��᫥ �</w:t>
      </w:r>
      <w:r>
        <w:rPr/>
        <w:t>ਣ��</w:t>
      </w:r>
      <w:r>
        <w:rPr/>
        <w:t xml:space="preserve">襭�� ��⥬� </w:t>
      </w:r>
      <w:r>
        <w:rPr/>
        <w:t>"Menu command:"  ���-</w:t>
      </w:r>
    </w:p>
    <w:p>
      <w:pPr>
        <w:pStyle w:val="PreformattedText"/>
        <w:bidi w:val="0"/>
        <w:jc w:val="left"/>
        <w:rPr/>
      </w:pPr>
      <w:r>
        <w:rPr/>
        <w:t>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ਢ��������   ���   ᯨ᪠  ������  ����᪮�� 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 �����,  �� �� �</w:t>
      </w:r>
      <w:r>
        <w:rPr/>
        <w:t xml:space="preserve">ࠢ����� � ।���஬ </w:t>
      </w:r>
      <w:r>
        <w:rPr/>
        <w:t>PC-CAPS ����� ��</w:t>
      </w:r>
    </w:p>
    <w:p>
      <w:pPr>
        <w:pStyle w:val="PreformattedText"/>
        <w:bidi w:val="0"/>
        <w:jc w:val="left"/>
        <w:rPr/>
      </w:pPr>
      <w:r>
        <w:rPr/>
        <w:t>����� ����⨩</w:t>
      </w:r>
      <w:r>
        <w:rPr/>
        <w:t>.  �</w:t>
      </w:r>
      <w:r>
        <w:rPr/>
        <w:t>ਭ</w:t>
      </w:r>
      <w:r>
        <w:rPr/>
        <w:t xml:space="preserve">樯���쭮 ����� ����⨥ </w:t>
      </w:r>
      <w:r>
        <w:rPr/>
        <w:t>- �2������� �0- �����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 ��</w:t>
      </w:r>
      <w:r>
        <w:rPr/>
        <w:t xml:space="preserve">१���  </w:t>
      </w:r>
      <w:r>
        <w:rPr/>
        <w:t>(����⠬�  ���  ������) ��</w:t>
      </w:r>
      <w:r>
        <w:rPr/>
        <w:t>㣫�� ��� �����㣮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������,  </w:t>
      </w:r>
      <w:r>
        <w:rPr/>
        <w:t xml:space="preserve">ᮧ����� �� ������� </w:t>
      </w:r>
      <w:r>
        <w:rPr/>
        <w:t>ENTR/POLY, �������� ����-</w:t>
      </w:r>
    </w:p>
    <w:p>
      <w:pPr>
        <w:pStyle w:val="PreformattedText"/>
        <w:bidi w:val="0"/>
        <w:jc w:val="left"/>
        <w:rPr/>
      </w:pPr>
      <w:r>
        <w:rPr/>
        <w:t>�᪮� �</w:t>
      </w:r>
      <w:r>
        <w:rPr/>
        <w:t>஢��������� � ����� ᮥ�������� � �஢�������� ��</w:t>
      </w:r>
      <w:r>
        <w:rPr/>
        <w:t>, �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</w:t>
      </w:r>
      <w:r>
        <w:rPr/>
        <w:t xml:space="preserve">묨 �������� </w:t>
      </w:r>
      <w:r>
        <w:rPr/>
        <w:t>ENTR/WIRE.  �� �</w:t>
      </w:r>
      <w:r>
        <w:rPr/>
        <w:t>ᮡ������� �����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 ��� �</w:t>
      </w:r>
      <w:r>
        <w:rPr/>
        <w:t xml:space="preserve">ନ஢���� ᫮�� ��� </w:t>
      </w:r>
      <w:r>
        <w:rPr/>
        <w:t>設 ��</w:t>
      </w:r>
      <w:r>
        <w:rPr/>
        <w:t>⠭�� � "�����".  �������</w:t>
      </w:r>
    </w:p>
    <w:p>
      <w:pPr>
        <w:pStyle w:val="PreformattedText"/>
        <w:bidi w:val="0"/>
        <w:jc w:val="left"/>
        <w:rPr/>
      </w:pPr>
      <w:r>
        <w:rPr/>
        <w:t>DRAW/POLY �</w:t>
      </w:r>
      <w:r>
        <w:rPr/>
        <w:t>ନ��� �������</w:t>
      </w:r>
      <w:r>
        <w:rPr/>
        <w:t>,  �� �������</w:t>
      </w:r>
      <w:r>
        <w:rPr/>
        <w:t>騩 �����᪮� 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஢������ ����� �ப���</w:t>
      </w:r>
      <w:r>
        <w:rPr/>
        <w:t>뢠�� ��</w:t>
      </w:r>
      <w:r>
        <w:rPr>
          <w:rtl w:val="true"/>
        </w:rPr>
        <w:t>אַ</w:t>
      </w:r>
      <w:r>
        <w:rPr/>
        <w:t xml:space="preserve"> �१ �������</w:t>
      </w:r>
      <w:r>
        <w:rPr/>
        <w:t xml:space="preserve">, ��� 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. �� �⮬ ��⮬���</w:t>
      </w:r>
      <w:r>
        <w:rPr/>
        <w:t>᪨ ��ࠧ���� ����</w:t>
      </w:r>
      <w:r>
        <w:rPr/>
        <w:t>室��� 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稭� ���</w:t>
      </w:r>
      <w:r>
        <w:rPr/>
        <w:t xml:space="preserve">ண� �������� �������� </w:t>
      </w:r>
      <w:r>
        <w:rPr/>
        <w:t>SCMD/PCLR.  �� ���</w:t>
      </w:r>
      <w:r>
        <w:rPr/>
        <w:t xml:space="preserve">몠��� </w:t>
      </w:r>
      <w:r>
        <w:rPr/>
        <w:t>ࠧ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�����᪮��"  ��������  ����� ��</w:t>
      </w:r>
      <w:r>
        <w:rPr/>
        <w:t>ᯮ�</w:t>
      </w:r>
      <w:r>
        <w:rPr/>
        <w:t>짮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⥪���� ��������� </w:t>
      </w:r>
      <w:r>
        <w:rPr/>
        <w:t>ࠧ१��</w:t>
      </w:r>
      <w:r>
        <w:rPr/>
        <w:t>襩 ��� �����</w:t>
      </w:r>
      <w:r>
        <w:rPr/>
        <w:t xml:space="preserve">.  �᫨ �������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१����  �  ��⥪����  ࠧ�������  �� ��᪮�</w:t>
      </w:r>
      <w:r>
        <w:rPr/>
        <w:t>쪮 ��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᫨ �� ����� ���</w:t>
      </w:r>
      <w:r>
        <w:rPr/>
        <w:t>஥��� � ���� ��१�</w:t>
      </w:r>
      <w:r>
        <w:rPr/>
        <w:t xml:space="preserve">,  � </w:t>
      </w:r>
      <w:r>
        <w:rPr/>
        <w:t>।���� �஢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� ��� ��� ��⥩ � �᫨ ��� ����� �</w:t>
      </w:r>
      <w:r>
        <w:rPr/>
        <w:t>।��</w:t>
      </w:r>
      <w:r>
        <w:rPr/>
        <w:t>쭮 �����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</w:t>
      </w:r>
      <w:r>
        <w:rPr/>
        <w:t>㤠��� �� �� ���� ������ ��</w:t>
      </w:r>
      <w:r>
        <w:rPr/>
        <w:t>. �������</w:t>
      </w:r>
      <w:r>
        <w:rPr/>
        <w:t>쭮 �����⨬�� ���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 ��������  </w:t>
      </w:r>
      <w:r>
        <w:rPr/>
        <w:t xml:space="preserve">SCMD/PSIZ  (��  </w:t>
      </w:r>
      <w:r>
        <w:rPr/>
        <w:t xml:space="preserve">㬮�砭��  ���  </w:t>
      </w:r>
      <w:r>
        <w:rPr/>
        <w:t xml:space="preserve">ࠢ��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>DBU�52�0).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PC-CARDS �������� �</w:t>
      </w:r>
      <w:r>
        <w:rPr/>
        <w:t>ନ஢��� � ������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>DRAW/CVOD � DRAW/PVOD.  � �� ������� ⠪�� �</w:t>
      </w:r>
      <w:r>
        <w:rPr/>
        <w:t>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�� ������</w:t>
      </w:r>
      <w:r>
        <w:rPr/>
        <w:t>, �� �</w:t>
      </w:r>
      <w:r>
        <w:rPr/>
        <w:t>易��� � ��������� � �</w:t>
      </w:r>
      <w:r>
        <w:rPr/>
        <w:t>ᯮ��</w:t>
      </w:r>
      <w:r>
        <w:rPr/>
        <w:t>㥬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 �⥪�� ���</w:t>
      </w:r>
      <w:r>
        <w:rPr/>
        <w:t>⠪��� ���</w:t>
      </w:r>
      <w:r>
        <w:rPr/>
        <w:t>頤��</w:t>
      </w:r>
      <w:r>
        <w:rPr/>
        <w:t>.  ��������� ����� ��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  <w:t xml:space="preserve">᫨� � ��������� � ������� ������� </w:t>
      </w:r>
      <w:r>
        <w:rPr/>
        <w:t>SCMD/VMRG.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PC-CARDS  �</w:t>
      </w:r>
      <w:r>
        <w:rPr/>
        <w:t>ନ��� �࠭��� �������� �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㣫�� ���</w:t>
      </w:r>
      <w:r>
        <w:rPr/>
        <w:t>. ����� �������� ᫥��� �� ����</w:t>
      </w:r>
      <w:r>
        <w:rPr/>
        <w:t>஬ �� 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�࠭�� ��������</w:t>
      </w:r>
      <w:r>
        <w:rPr/>
        <w:t xml:space="preserve">,  ���⮬� </w:t>
      </w:r>
      <w:r>
        <w:rPr/>
        <w:t xml:space="preserve">ॠ��� ࠧ��� �������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�������� �</w:t>
      </w:r>
      <w:r>
        <w:rPr/>
        <w:t>ਭ� ��������</w:t>
      </w:r>
      <w:r>
        <w:rPr/>
        <w:t>.  ���⢥��⢥��� ����</w:t>
      </w:r>
      <w:r>
        <w:rPr/>
        <w:t>७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  �</w:t>
      </w:r>
      <w:r>
        <w:rPr/>
        <w:t>㤥�  �����  ��  �������� ��������</w:t>
      </w:r>
      <w:r>
        <w:rPr/>
        <w:t>.  ��</w:t>
      </w:r>
      <w:r>
        <w:rPr/>
        <w:t>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 ������� ��</w:t>
      </w:r>
      <w:r>
        <w:rPr/>
        <w:t xml:space="preserve">ࠬ��� </w:t>
      </w:r>
      <w:r>
        <w:rPr/>
        <w:t>APW:&lt;n&gt;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஡�� �ᮡ������  ⨯����  ������   ����᪮��  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CARDS ���� ���� �� </w:t>
      </w:r>
      <w:r>
        <w:rPr/>
        <w:t>室� ��������� ���</w:t>
      </w:r>
      <w:r>
        <w:rPr/>
        <w:t>ਠ��</w:t>
      </w:r>
      <w:r>
        <w:rPr/>
        <w:t>, � ���</w:t>
      </w:r>
      <w:r>
        <w:rPr/>
        <w:t>ଠ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-  � �</w:t>
      </w:r>
      <w:r>
        <w:rPr/>
        <w:t xml:space="preserve">ਫ�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23.3. �������� �������⨢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᪮</w:t>
      </w:r>
      <w:r>
        <w:rPr/>
        <w:t>-�</w:t>
      </w:r>
      <w:r>
        <w:rPr/>
        <w:t>孮�����᪮� ����</w:t>
      </w:r>
      <w:r>
        <w:rPr/>
        <w:t>ࠦ����  ��������� ���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奬�  </w:t>
      </w:r>
      <w:r>
        <w:rPr/>
        <w:t xml:space="preserve">(�������⨢)  </w:t>
      </w:r>
      <w:r>
        <w:rPr/>
        <w:t xml:space="preserve">ᮧ������   �   ०���   </w:t>
      </w:r>
      <w:r>
        <w:rPr/>
        <w:t xml:space="preserve">SYMB   </w:t>
      </w:r>
      <w:r>
        <w:rPr/>
        <w:t>ᮣ��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4��.010.030.  ������������  ᫥�����  ��᫥����⥫</w:t>
      </w:r>
      <w:r>
        <w:rPr/>
        <w:t>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⮢�⥫�� ����</w:t>
      </w:r>
      <w:r>
        <w:rPr/>
        <w:t>樨</w:t>
      </w:r>
      <w:r>
        <w:rPr/>
        <w:t xml:space="preserve">.  �0�� </w:t>
      </w:r>
      <w:r>
        <w:rPr/>
        <w:t xml:space="preserve">㬮�砭�� � ����᪮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 ��⠭���������� ������</w:t>
      </w:r>
      <w:r>
        <w:rPr/>
        <w:t>᪠� ��⥬� ������</w:t>
      </w:r>
      <w:r>
        <w:rPr/>
        <w:t>.  ��� ��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᪮�  ��⥬�  ��⨢�������� ������� </w:t>
      </w:r>
      <w:r>
        <w:rPr/>
        <w:t>SCMD/UNIT � � �⢥� ��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ப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rom English unit to Metric? YES  N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� �</w:t>
      </w:r>
      <w:r>
        <w:rPr/>
        <w:t>⢥� YES  (��������,   ��  �</w:t>
      </w:r>
      <w:r>
        <w:rPr/>
        <w:t xml:space="preserve">ନ�  </w:t>
      </w:r>
      <w:r>
        <w:rPr/>
        <w:t>"�</w:t>
      </w:r>
      <w:r>
        <w:rPr/>
        <w:t>롮�</w:t>
      </w:r>
      <w:r>
        <w:rPr/>
        <w:t>"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  �  �</w:t>
      </w:r>
      <w:r>
        <w:rPr/>
        <w:t>㦭���   �</w:t>
      </w:r>
      <w:r>
        <w:rPr/>
        <w:t>⢥��   �  ����⨥  ������   1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"����" ��� ������ [�</w:t>
      </w:r>
      <w:r>
        <w:rPr/>
        <w:t>஡��</w:t>
      </w:r>
      <w:r>
        <w:rPr/>
        <w:t>]).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ᮧ�����  �������⨢��  ����</w:t>
      </w:r>
      <w:r>
        <w:rPr/>
        <w:t>⢥����  �����</w:t>
      </w:r>
      <w:r>
        <w:rPr/>
        <w:t>奬  �  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⠪⠬� 2,5 �� </w:t>
      </w:r>
      <w:r>
        <w:rPr/>
        <w:t>㤮��� ����� 蠣 ���</w:t>
      </w:r>
      <w:r>
        <w:rPr/>
        <w:t xml:space="preserve">न��⭮� �⪨  </w:t>
      </w:r>
      <w:r>
        <w:rPr/>
        <w:t>1,2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� � �����᪮� ��⥬� </w:t>
      </w:r>
      <w:r>
        <w:rPr/>
        <w:t>ᮮ</w:t>
      </w:r>
      <w:r>
        <w:rPr/>
        <w:t>⢥����� ����⠡� 125:125. 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⠡� ��⨢�������� ���� �� ������ DRAW, ����� ���-</w:t>
      </w:r>
    </w:p>
    <w:p>
      <w:pPr>
        <w:pStyle w:val="PreformattedText"/>
        <w:bidi w:val="0"/>
        <w:jc w:val="left"/>
        <w:rPr/>
      </w:pPr>
      <w:r>
        <w:rPr/>
        <w:t>�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⬥</w:t>
      </w:r>
      <w:r>
        <w:rPr/>
        <w:t>砥��� ������ ����</w:t>
      </w:r>
      <w:r>
        <w:rPr/>
        <w:t>⠡� X:Y � 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  <w:t>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x grid siz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grid size:</w:t>
      </w:r>
    </w:p>
    <w:p>
      <w:pPr>
        <w:pStyle w:val="PreformattedText"/>
        <w:bidi w:val="0"/>
        <w:jc w:val="left"/>
        <w:rPr/>
      </w:pPr>
      <w:r>
        <w:rPr/>
        <w:t>�������� ���� ���</w:t>
      </w:r>
      <w:r>
        <w:rPr/>
        <w:t>祭�� ����</w:t>
      </w:r>
      <w:r>
        <w:rPr/>
        <w:t>⠡� �� ������ �� �</w:t>
      </w:r>
      <w:r>
        <w:rPr/>
        <w:t>ᥩ ���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 ����</w:t>
      </w:r>
      <w:r>
        <w:rPr/>
        <w:t>頥��� � 業�� �</w:t>
      </w:r>
      <w:r>
        <w:rPr/>
        <w:t>࠭� �  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IN  ��⠭���������� ����</w:t>
      </w:r>
      <w:r>
        <w:rPr/>
        <w:t xml:space="preserve">室���  </w:t>
      </w:r>
      <w:r>
        <w:rPr/>
        <w:t>ࠧ���� ����ࠦ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⥬ � ������� ������� </w:t>
      </w:r>
      <w:r>
        <w:rPr/>
        <w:t>VLYR ��⨢��������� ᫥���</w:t>
      </w:r>
      <w:r>
        <w:rPr/>
        <w:t>騥  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�� ⨯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������</w:t>
      </w:r>
      <w:r>
        <w:rPr/>
        <w:t>஭��� ���</w:t>
      </w:r>
      <w:r>
        <w:rPr/>
        <w:t>⠦      �����᫮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      ABL  A        PIN       ABL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KSCR   ABL           SLKTOP    AB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ABL           SLKBOT    A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VCTOP    A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VCBOT    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᫮� ������ ��</w:t>
      </w:r>
      <w:r>
        <w:rPr/>
        <w:t>室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FF (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ᥣ�  ��  �����⮢�⥫�� ����</w:t>
      </w:r>
      <w:r>
        <w:rPr/>
        <w:t xml:space="preserve">樨 �믮����� ����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 </w:t>
      </w:r>
      <w:r>
        <w:rPr/>
        <w:t>䠩�</w:t>
      </w:r>
      <w:r>
        <w:rPr/>
        <w:t>-����⮢��,  � ���</w:t>
      </w:r>
      <w:r>
        <w:rPr/>
        <w:t>஬ �</w:t>
      </w:r>
      <w:r>
        <w:rPr/>
        <w:t>㤥� �</w:t>
      </w:r>
      <w:r>
        <w:rPr/>
        <w:t>࠭����� ���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. ��� �⮣� </w:t>
      </w:r>
      <w:r>
        <w:rPr/>
        <w:t>䠩�� �</w:t>
      </w:r>
      <w:r>
        <w:rPr/>
        <w:t>ந����</w:t>
      </w:r>
      <w:r>
        <w:rPr/>
        <w:t>쭮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YER.PRT.  � ⠪�� ��</w:t>
      </w:r>
      <w:r>
        <w:rPr/>
        <w:t>砥 ��</w:t>
      </w:r>
      <w:r>
        <w:rPr/>
        <w:t>। ᮧ������ ����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�������� ��� </w:t>
      </w:r>
      <w:r>
        <w:rPr/>
        <w:t xml:space="preserve">䠩� ����㦠���� �� ������� </w:t>
      </w:r>
      <w:r>
        <w:rPr/>
        <w:t>FILE/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�) �������� �������⨢�� ��������⮢ � ���</w:t>
      </w:r>
      <w:r>
        <w:rPr/>
        <w:t>ॢ</w:t>
      </w:r>
      <w:r>
        <w:rPr/>
        <w:t>묨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ᮧ����� �������⨢�� ��������⮢ � ���ॢ</w:t>
      </w:r>
      <w:r>
        <w:rPr/>
        <w:t>묨 �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⮨� �� ᫥����� </w:t>
      </w:r>
      <w:r>
        <w:rPr/>
        <w:t xml:space="preserve">蠣�� </w:t>
      </w:r>
      <w:r>
        <w:rPr/>
        <w:t>(�. �</w:t>
      </w:r>
      <w:r>
        <w:rPr/>
        <w:t>ਬ�� �� ��</w:t>
      </w:r>
      <w:r>
        <w:rPr/>
        <w:t>. 3.1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�</w:t>
      </w:r>
      <w:r>
        <w:rPr/>
        <w:t>祪 �</w:t>
      </w:r>
      <w:r>
        <w:rPr/>
        <w:t>ᯮ������� �</w:t>
      </w:r>
      <w:r>
        <w:rPr/>
        <w:t>뢮���</w:t>
      </w:r>
      <w:r>
        <w:rPr/>
        <w:t>. �0�� ������� ENTR/PIN ������� 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⠭���������� �������� ���⠪⭮� ���</w:t>
      </w:r>
      <w:r>
        <w:rPr/>
        <w:t>頤��</w:t>
      </w:r>
      <w:r>
        <w:rPr/>
        <w:t>.  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�</w:t>
      </w:r>
      <w:r>
        <w:rPr/>
        <w:t xml:space="preserve">裡 � 䠩��� </w:t>
      </w:r>
      <w:r>
        <w:rPr/>
        <w:t>ᯥ</w:t>
      </w:r>
      <w:r>
        <w:rPr/>
        <w:t xml:space="preserve">樠���� </w:t>
      </w:r>
      <w:r>
        <w:rPr/>
        <w:t xml:space="preserve">ᨬ����� </w:t>
      </w:r>
      <w:r>
        <w:rPr/>
        <w:t>.SSF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⠪�� � </w:t>
      </w:r>
      <w:r>
        <w:rPr/>
        <w:t xml:space="preserve">䠩�� ���⥣�� </w:t>
      </w:r>
      <w:r>
        <w:rPr/>
        <w:t>.CTL ����</w:t>
      </w:r>
      <w:r>
        <w:rPr/>
        <w:t>஢</w:t>
      </w:r>
      <w:r>
        <w:rPr/>
        <w:t xml:space="preserve">騪�  </w:t>
      </w:r>
      <w:r>
        <w:rPr/>
        <w:t>PC-ROUTE.</w:t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맮��  �</w:t>
      </w:r>
      <w:r>
        <w:rPr/>
        <w:t xml:space="preserve">ணࠬ��  </w:t>
      </w:r>
      <w:r>
        <w:rPr/>
        <w:t>ENTR/PIN  ᫥��� ��⠭�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PIN     TYPE:1   EQUIV:0        R  125:125     S   G  -11.00  25.25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ࠬ���� �⮩ ��ப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 - ��� ᫮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⨯ �</w:t>
      </w:r>
      <w:r>
        <w:rPr/>
        <w:t>뢮��</w:t>
      </w:r>
      <w:r>
        <w:rPr/>
        <w:t>, �</w:t>
      </w:r>
      <w:r>
        <w:rPr/>
        <w:t>ਭ����</w:t>
      </w:r>
      <w:r>
        <w:rPr/>
        <w:t>騩 ᫥���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0 - ���᫮��� ���</w:t>
      </w:r>
      <w:r>
        <w:rPr/>
        <w:t xml:space="preserve">室 </w:t>
      </w:r>
      <w:r>
        <w:rPr/>
        <w:t>(� �������⨢� ��������� �� �</w:t>
      </w:r>
      <w:r>
        <w:rPr/>
        <w:t>ᯮ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1- 24 - ���</w:t>
      </w:r>
      <w:r>
        <w:rPr/>
        <w:t>ॢ� �</w:t>
      </w:r>
      <w:r>
        <w:rPr/>
        <w:t>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25-50 - ��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 - ��� �������⭮�� �</w:t>
      </w:r>
      <w:r>
        <w:rPr/>
        <w:t xml:space="preserve">뢮��� </w:t>
      </w:r>
      <w:r>
        <w:rPr/>
        <w:t>(�</w:t>
      </w:r>
      <w:r>
        <w:rPr/>
        <w:t>뢮���</w:t>
      </w:r>
      <w:r>
        <w:rPr/>
        <w:t>, ����� ����� �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⠬�,  �����</w:t>
      </w:r>
      <w:r>
        <w:rPr/>
        <w:t xml:space="preserve">砥��� ��� </w:t>
      </w:r>
      <w:r>
        <w:rPr/>
        <w:t>0; �����������</w:t>
      </w:r>
      <w:r>
        <w:rPr/>
        <w:t>塞� �뢮�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 ��� </w:t>
      </w:r>
      <w:r>
        <w:rPr/>
        <w:t>1, 2, ...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 ��</w:t>
      </w:r>
      <w:r>
        <w:rPr/>
        <w:t xml:space="preserve">᭮�� </w:t>
      </w:r>
      <w:r>
        <w:rPr/>
        <w:t xml:space="preserve">梥� </w:t>
      </w:r>
      <w:r>
        <w:rPr/>
        <w:t>(�⪫�</w:t>
      </w:r>
      <w:r>
        <w:rPr/>
        <w:t xml:space="preserve">祭�� </w:t>
      </w:r>
      <w:r>
        <w:rPr/>
        <w:t>०��� �⮡ࠦ����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痢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5:125 - </w:t>
      </w:r>
      <w:r>
        <w:rPr/>
        <w:t xml:space="preserve">蠣 �⪨ </w:t>
      </w:r>
      <w:r>
        <w:rPr/>
        <w:t>1,25�7&amp;�01,25 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 - �������� </w:t>
      </w:r>
      <w:r>
        <w:rPr/>
        <w:t xml:space="preserve">梥� </w:t>
      </w:r>
      <w:r>
        <w:rPr/>
        <w:t>(����</w:t>
      </w:r>
      <w:r>
        <w:rPr/>
        <w:t>祭�� ���</w:t>
      </w:r>
      <w:r>
        <w:rPr/>
        <w:t>न��⭮� �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 - �������� </w:t>
      </w:r>
      <w:r>
        <w:rPr/>
        <w:t xml:space="preserve">梥� </w:t>
      </w:r>
      <w:r>
        <w:rPr/>
        <w:t>(����⭮� ��</w:t>
      </w:r>
      <w:r>
        <w:rPr/>
        <w:t>६�</w:t>
      </w:r>
      <w:r>
        <w:rPr/>
        <w:t>饭�� ����� �� �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न��⭮� 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�  ⨯� �</w:t>
      </w:r>
      <w:r>
        <w:rPr/>
        <w:t>뢮�� �������� �������� ������� �</w:t>
      </w:r>
      <w:r>
        <w:rPr/>
        <w:t>⢥����,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ࠧ��� ���</w:t>
      </w:r>
      <w:r>
        <w:rPr/>
        <w:t>⠪⭮� ���</w:t>
      </w:r>
      <w:r>
        <w:rPr/>
        <w:t>頤��</w:t>
      </w:r>
      <w:r>
        <w:rPr/>
        <w:t>.  ������⢮ ⨯�� �</w:t>
      </w:r>
      <w:r>
        <w:rPr/>
        <w:t xml:space="preserve">뢮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�ᯮ��</w:t>
      </w:r>
      <w:r>
        <w:rPr/>
        <w:t>㥬��  ������</w:t>
      </w:r>
      <w:r>
        <w:rPr/>
        <w:t>஢  �</w:t>
      </w:r>
      <w:r>
        <w:rPr/>
        <w:t>⢥��⨩ �� ������⢮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� ���</w:t>
      </w:r>
      <w:r>
        <w:rPr/>
        <w:t>頤��</w:t>
      </w:r>
      <w:r>
        <w:rPr/>
        <w:t>.  ���� �</w:t>
      </w:r>
      <w:r>
        <w:rPr/>
        <w:t>뢮���</w:t>
      </w:r>
      <w:r>
        <w:rPr/>
        <w:t>,  ��⠭�������</w:t>
      </w:r>
      <w:r>
        <w:rPr/>
        <w:t>騥  �吝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�  ����� </w:t>
      </w:r>
      <w:r>
        <w:rPr/>
        <w:t>(��� ����</w:t>
      </w:r>
      <w:r>
        <w:rPr/>
        <w:t xml:space="preserve">஢�� </w:t>
      </w:r>
      <w:r>
        <w:rPr/>
        <w:t>楯�� ��</w:t>
      </w:r>
      <w:r>
        <w:rPr/>
        <w:t>⠭�� � "�����"),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⮫쪮 ��� �����᫮���� �� � �⤥��묨 ᫮</w:t>
      </w:r>
      <w:r>
        <w:rPr>
          <w:rtl w:val="true"/>
        </w:rPr>
        <w:t>ﬨ</w:t>
      </w:r>
      <w:r>
        <w:rPr/>
        <w:t xml:space="preserve">  ���  </w:t>
      </w:r>
      <w:r>
        <w:rPr/>
        <w:t>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 � "�����". ���</w:t>
      </w:r>
      <w:r>
        <w:rPr/>
        <w:t>祭�� ��</w:t>
      </w:r>
      <w:r>
        <w:rPr/>
        <w:t xml:space="preserve">ࠬ��� </w:t>
      </w:r>
      <w:r>
        <w:rPr/>
        <w:t xml:space="preserve">TYPE </w:t>
      </w:r>
      <w:r>
        <w:rPr/>
        <w:t>ᮮ</w:t>
      </w:r>
      <w:r>
        <w:rPr/>
        <w:t>⢥����� ���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ࠣ�� �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ॢ� �</w:t>
      </w:r>
      <w:r>
        <w:rPr/>
        <w:t>뢮��� ���筮 ���������� ᫥���騥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 - ���� �</w:t>
      </w:r>
      <w:r>
        <w:rPr/>
        <w:t xml:space="preserve">뢮� </w:t>
      </w:r>
      <w:r>
        <w:rPr/>
        <w:t>(����), ���</w:t>
      </w:r>
      <w:r>
        <w:rPr/>
        <w:t>筮 ����騩 �������� ��� ���</w:t>
      </w:r>
      <w:r>
        <w:rPr/>
        <w:t>⠪⭮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2 - ��⠫�� �</w:t>
      </w:r>
      <w:r>
        <w:rPr/>
        <w:t>뢮��</w:t>
      </w:r>
      <w:r>
        <w:rPr/>
        <w:t>,  ��  �</w:t>
      </w:r>
      <w:r>
        <w:rPr/>
        <w:t>᪫�</w:t>
      </w:r>
      <w:r>
        <w:rPr/>
        <w:t>祭���  ��</w:t>
      </w:r>
      <w:r>
        <w:rPr>
          <w:rtl w:val="true"/>
        </w:rPr>
        <w:t>ࢮ</w:t>
      </w:r>
      <w:r>
        <w:rPr/>
        <w:t>��  �</w:t>
      </w:r>
      <w:r>
        <w:rPr/>
        <w:t>뢮��  � 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 � "�����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  <w:t>3 - �</w:t>
      </w:r>
      <w:r>
        <w:rPr/>
        <w:t xml:space="preserve">뢮� </w:t>
      </w:r>
      <w:r>
        <w:rPr/>
        <w:t>"�����",</w:t>
      </w:r>
    </w:p>
    <w:p>
      <w:pPr>
        <w:pStyle w:val="PreformattedText"/>
        <w:bidi w:val="0"/>
        <w:jc w:val="left"/>
        <w:rPr/>
      </w:pPr>
      <w:r>
        <w:rPr/>
        <w:t>4 - �</w:t>
      </w:r>
      <w:r>
        <w:rPr/>
        <w:t>뢮� 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>5...23 - �������⥫�� ⨯� �</w:t>
      </w:r>
      <w:r>
        <w:rPr/>
        <w:t>뢮���</w:t>
      </w:r>
      <w:r>
        <w:rPr/>
        <w:t>, ���������  ������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24 - ���⠪� </w:t>
      </w:r>
      <w:r>
        <w:rPr/>
        <w:t>ࠧ</w:t>
      </w:r>
      <w:r>
        <w:rPr/>
        <w:t>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��᫥ ��⨢���</w:t>
      </w:r>
      <w:r>
        <w:rPr/>
        <w:t xml:space="preserve">樨 ������� </w:t>
      </w:r>
      <w:r>
        <w:rPr/>
        <w:t>ENTR/PIN � �⢥�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pin location..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⠭���������� � ���  �</w:t>
      </w:r>
      <w:r>
        <w:rPr/>
        <w:t>ᯮ�������  �</w:t>
      </w:r>
      <w:r>
        <w:rPr/>
        <w:t>뢮��  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1 ��������� "����", ��᫥ </w:t>
      </w:r>
      <w:r>
        <w:rPr/>
        <w:t>祣� ��</w:t>
      </w:r>
      <w:r>
        <w:rPr/>
        <w:t>࠭��� ��� ����� 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�� �</w:t>
      </w:r>
      <w:r>
        <w:rPr/>
        <w:t>࠭� ��</w:t>
      </w:r>
      <w:r>
        <w:rPr/>
        <w:t xml:space="preserve">㦪�� </w:t>
      </w:r>
      <w:r>
        <w:rPr/>
        <w:t xml:space="preserve">ᨭ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⥫</w:t>
      </w:r>
      <w:r>
        <w:rPr/>
        <w:t>쭮 ��</w:t>
      </w:r>
      <w:r>
        <w:rPr/>
        <w:t>। �</w:t>
      </w:r>
      <w:r>
        <w:rPr/>
        <w:t>롮</w:t>
      </w:r>
      <w:r>
        <w:rPr/>
        <w:t>஬ ���� �ᯮ������� �</w:t>
      </w:r>
      <w:r>
        <w:rPr/>
        <w:t>뢮�� 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�஬ ����� �� ��।� ��ࠬ���� </w:t>
      </w:r>
      <w:r>
        <w:rPr/>
        <w:t>TYPE � EQUIV</w:t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>⢥�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in type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equivalence number:</w:t>
      </w:r>
    </w:p>
    <w:p>
      <w:pPr>
        <w:pStyle w:val="PreformattedText"/>
        <w:bidi w:val="0"/>
        <w:jc w:val="left"/>
        <w:rPr/>
      </w:pPr>
      <w:r>
        <w:rPr/>
        <w:t>�������� ⨯  � ��� ���������⭮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᫥ �</w:t>
      </w:r>
      <w:r>
        <w:rPr/>
        <w:t>롮� ���� �</w:t>
      </w:r>
      <w:r>
        <w:rPr/>
        <w:t>ᯮ������� �</w:t>
      </w:r>
      <w:r>
        <w:rPr/>
        <w:t>뢮�� � �</w:t>
      </w:r>
      <w:r>
        <w:rPr/>
        <w:t>⢥�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in name location. (Attrb OK?)...</w:t>
      </w:r>
    </w:p>
    <w:p>
      <w:pPr>
        <w:pStyle w:val="PreformattedText"/>
        <w:bidi w:val="0"/>
        <w:jc w:val="left"/>
        <w:rPr/>
      </w:pPr>
      <w:r>
        <w:rPr/>
        <w:t>㪠�뢠���� ���� �</w:t>
      </w:r>
      <w:r>
        <w:rPr/>
        <w:t xml:space="preserve">ᯮ������� ��� ����� </w:t>
      </w:r>
      <w:r>
        <w:rPr/>
        <w:t>(�� ����⨨ ������ 1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 �� �</w:t>
      </w:r>
      <w:r>
        <w:rPr/>
        <w:t>࠭�</w:t>
      </w:r>
      <w:r>
        <w:rPr/>
        <w:t>,  � ������ 2 ��� [Esc]  -  ��������).  ��</w:t>
      </w:r>
    </w:p>
    <w:p>
      <w:pPr>
        <w:pStyle w:val="PreformattedText"/>
        <w:bidi w:val="0"/>
        <w:jc w:val="left"/>
        <w:rPr/>
      </w:pPr>
      <w:r>
        <w:rPr/>
        <w:t xml:space="preserve">�⮬ ��������� </w:t>
      </w:r>
      <w:r>
        <w:rPr/>
        <w:t>ᮤ�ঠ��� ��ப� ���</w:t>
      </w:r>
      <w:r>
        <w:rPr>
          <w:rtl w:val="true"/>
        </w:rPr>
        <w:t>ﭨ</w:t>
      </w:r>
      <w:r>
        <w:rPr/>
        <w:t>�</w:t>
      </w:r>
      <w:r>
        <w:rPr/>
        <w:t>:  PIN SIZ:200 L B F M R</w:t>
      </w:r>
    </w:p>
    <w:p>
      <w:pPr>
        <w:pStyle w:val="PreformattedText"/>
        <w:bidi w:val="0"/>
        <w:jc w:val="left"/>
        <w:rPr/>
      </w:pPr>
      <w:r>
        <w:rPr/>
        <w:t>125:125 S G 2.25 -8.00</w:t>
      </w:r>
    </w:p>
    <w:p>
      <w:pPr>
        <w:pStyle w:val="PreformattedText"/>
        <w:bidi w:val="0"/>
        <w:jc w:val="left"/>
        <w:rPr/>
      </w:pPr>
      <w:r>
        <w:rPr/>
        <w:t xml:space="preserve">   �� �⮩ </w:t>
      </w:r>
      <w:r>
        <w:rPr/>
        <w:t>䠧� 㬥�⭮ ᪮�</w:t>
      </w:r>
      <w:r>
        <w:rPr/>
        <w:t>४�஢��� �� ��ࠬ����</w:t>
      </w:r>
      <w:r>
        <w:rPr/>
        <w:t>. ��᫥ �⮣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in name [pin number]:</w:t>
      </w:r>
    </w:p>
    <w:p>
      <w:pPr>
        <w:pStyle w:val="PreformattedText"/>
        <w:bidi w:val="0"/>
        <w:jc w:val="left"/>
        <w:rPr/>
      </w:pPr>
      <w:r>
        <w:rPr/>
        <w:t>�������� ��� �</w:t>
      </w:r>
      <w:r>
        <w:rPr/>
        <w:t xml:space="preserve">뢮�� </w:t>
      </w:r>
      <w:r>
        <w:rPr/>
        <w:t>(Pin name).  ��  �����  �</w:t>
      </w:r>
      <w:r>
        <w:rPr/>
        <w:t>뢮���  �</w:t>
      </w:r>
      <w:r>
        <w:rPr/>
        <w:t>ந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 ��</w:t>
      </w:r>
      <w:r>
        <w:rPr/>
        <w:t xml:space="preserve">ᢠ����� ����� </w:t>
      </w:r>
      <w:r>
        <w:rPr/>
        <w:t>1, 2, ... �����</w:t>
      </w:r>
      <w:r>
        <w:rPr/>
        <w:t>६���� ��⥬� ��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᪢����� �</w:t>
      </w:r>
      <w:r>
        <w:rPr/>
        <w:t xml:space="preserve">㬥��� �뢮��� </w:t>
      </w:r>
      <w:r>
        <w:rPr/>
        <w:t>(Pin number) ������</w:t>
      </w:r>
      <w:r>
        <w:rPr/>
        <w:t>ᨬ�  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᢮��� �����</w:t>
      </w:r>
      <w:r>
        <w:rPr/>
        <w:t>.  �������� ��������� ��� ��������⮢, 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� </w:t>
      </w:r>
      <w:r>
        <w:rPr/>
        <w:t>᪢����� �</w:t>
      </w:r>
      <w:r>
        <w:rPr/>
        <w:t>㬥��� �뢮���</w:t>
      </w:r>
      <w:r>
        <w:rPr/>
        <w:t>. �������, �� �⠡������-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殮��� �</w:t>
      </w:r>
      <w:r>
        <w:rPr/>
        <w:t>142��5 ����� �</w:t>
      </w:r>
      <w:r>
        <w:rPr/>
        <w:t xml:space="preserve">뢮�� </w:t>
      </w:r>
      <w:r>
        <w:rPr/>
        <w:t>2, 8, 17 � ��������⢮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1.  � ⠪�� ��</w:t>
      </w:r>
      <w:r>
        <w:rPr/>
        <w:t>砥 �</w:t>
      </w:r>
      <w:r>
        <w:rPr/>
        <w:t xml:space="preserve">ணࠬ�� </w:t>
      </w:r>
      <w:r>
        <w:rPr/>
        <w:t xml:space="preserve">PC-CARDS �� </w:t>
      </w:r>
      <w:r>
        <w:rPr/>
        <w:t>ࠢ�� ��᢮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᪢����� �</w:t>
      </w:r>
      <w:r>
        <w:rPr/>
        <w:t>㬥���</w:t>
      </w:r>
      <w:r>
        <w:rPr/>
        <w:t>, ������ ᫥��� ������ ��</w:t>
      </w:r>
      <w:r>
        <w:rPr/>
        <w:t>ࠢ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OMP (</w:t>
      </w:r>
      <w:r>
        <w:rPr/>
        <w:t>ࠧ�</w:t>
      </w:r>
      <w:r>
        <w:rPr/>
        <w:t>. 8.2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</w:t>
      </w:r>
      <w:r>
        <w:rPr/>
        <w:t>㭮� ������ �������⨢�</w:t>
      </w:r>
      <w:r>
        <w:rPr/>
        <w:t>. �0�</w:t>
      </w:r>
      <w:r>
        <w:rPr/>
        <w:t xml:space="preserve">믮������ �� ������� </w:t>
      </w:r>
      <w:r>
        <w:rPr/>
        <w:t>DRAW, ����-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TTOP ��� SLKBOT - ��� ᫮� �����</w:t>
      </w:r>
      <w:r>
        <w:rPr/>
        <w:t>஢ � ᪢����� �</w:t>
      </w:r>
      <w:r>
        <w:rPr/>
        <w:t>⢥��⨩ (���</w:t>
      </w:r>
    </w:p>
    <w:p>
      <w:pPr>
        <w:pStyle w:val="PreformattedText"/>
        <w:bidi w:val="0"/>
        <w:jc w:val="left"/>
        <w:rPr/>
      </w:pPr>
      <w:r>
        <w:rPr/>
        <w:t>��� �����᫮����</w:t>
      </w:r>
      <w:r>
        <w:rPr/>
        <w:t>,  ⠪ � ����᫮���� ��,  �⮡� � ��᫥�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뫮 ��������� </w:t>
      </w:r>
      <w:r>
        <w:rPr/>
        <w:t>ࠧ����� �� �� ��஭� ��</w:t>
      </w:r>
      <w:r>
        <w:rPr/>
        <w:t>; ��� ����᫮����</w:t>
      </w:r>
    </w:p>
    <w:p>
      <w:pPr>
        <w:pStyle w:val="PreformattedText"/>
        <w:bidi w:val="0"/>
        <w:jc w:val="left"/>
        <w:rPr/>
      </w:pPr>
      <w:r>
        <w:rPr/>
        <w:t xml:space="preserve">�� ᫮� </w:t>
      </w:r>
      <w:r>
        <w:rPr/>
        <w:t>SLKSCR ��  �⮩  ��</w:t>
      </w:r>
      <w:r>
        <w:rPr/>
        <w:t>稭�  �</w:t>
      </w:r>
      <w:r>
        <w:rPr/>
        <w:t>ᯮ�</w:t>
      </w:r>
      <w:r>
        <w:rPr/>
        <w:t xml:space="preserve">짮����  ��  </w:t>
      </w:r>
      <w:r>
        <w:rPr/>
        <w:t>४�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- �</w:t>
      </w:r>
      <w:r>
        <w:rPr/>
        <w:t>஢������ ᯫ���� �����</w:t>
      </w:r>
      <w:r>
        <w:rPr/>
        <w:t>; W:0 - ⮫</w:t>
      </w:r>
      <w:r>
        <w:rPr/>
        <w:t>騭� �����</w:t>
      </w:r>
      <w:r>
        <w:rPr/>
        <w:t>.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믮������ ������� </w:t>
      </w:r>
      <w:r>
        <w:rPr/>
        <w:t xml:space="preserve">DRAW ⠪�� ��, �� � 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 xml:space="preserve">樯������ �奬 </w:t>
      </w:r>
      <w:r>
        <w:rPr/>
        <w:t>PC-CAPS (��. 2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⮢� ������</w:t>
      </w:r>
      <w:r>
        <w:rPr/>
        <w:t>祭��</w:t>
      </w:r>
      <w:r>
        <w:rPr/>
        <w:t>.  �0������������ ��������� 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RAW/TEXT � ᫮� DEVICE ��� DVCTOP ����� ������ ���������.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������ ���� ��⥦  ��  �  �����  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������⮢ � ����</w:t>
      </w:r>
      <w:r>
        <w:rPr/>
        <w:t>஢��</w:t>
      </w:r>
      <w:r>
        <w:rPr/>
        <w:t>,  � ⠪�� ���  �</w:t>
      </w:r>
      <w:r>
        <w:rPr/>
        <w:t>ᯮ�������  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LIB ��� �����</w:t>
      </w:r>
      <w:r>
        <w:rPr/>
        <w:t>祭�� �</w:t>
      </w:r>
      <w:r>
        <w:rPr/>
        <w:t>ᥢ������� �������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</w:t>
      </w:r>
      <w:r>
        <w:rPr/>
        <w:t>祢�� �窠</w:t>
      </w:r>
      <w:r>
        <w:rPr/>
        <w:t>.  �0�� ������� ENTR/ORG ���� �</w:t>
      </w:r>
      <w:r>
        <w:rPr/>
        <w:t>뢮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��� � ����</w:t>
      </w:r>
      <w:r>
        <w:rPr/>
        <w:t>⢥ ���</w:t>
      </w:r>
      <w:r>
        <w:rPr/>
        <w:t>祢�� �窨</w:t>
      </w:r>
      <w:r>
        <w:rPr/>
        <w:t>, � ���</w:t>
      </w:r>
      <w:r>
        <w:rPr/>
        <w:t>ன �</w:t>
      </w:r>
      <w:r>
        <w:rPr/>
        <w:t xml:space="preserve">㤥� </w:t>
      </w:r>
      <w:r>
        <w:rPr/>
        <w:t>"�</w:t>
      </w:r>
      <w:r>
        <w:rPr/>
        <w:t>ਢ�</w:t>
      </w:r>
      <w:r>
        <w:rPr/>
        <w:t>뢠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ࠦ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</w:t>
      </w:r>
      <w:r>
        <w:rPr/>
        <w:t xml:space="preserve">ଠ�� �� </w:t>
      </w:r>
      <w:r>
        <w:rPr/>
        <w:t>㯠����� ���������</w:t>
      </w:r>
      <w:r>
        <w:rPr/>
        <w:t>.  �0���</w:t>
      </w:r>
      <w:r>
        <w:rPr/>
        <w:t xml:space="preserve">砫� �� ������� </w:t>
      </w:r>
      <w:r>
        <w:rPr/>
        <w:t>SCMD/SCAT</w:t>
      </w:r>
    </w:p>
    <w:p>
      <w:pPr>
        <w:pStyle w:val="PreformattedText"/>
        <w:bidi w:val="0"/>
        <w:jc w:val="left"/>
        <w:rPr/>
      </w:pPr>
      <w:r>
        <w:rPr/>
        <w:t>�������� ��� �����</w:t>
      </w:r>
      <w:r>
        <w:rPr/>
        <w:t>䨪�樨 ⨯� ���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ld type=255. New type=</w:t>
      </w:r>
    </w:p>
    <w:p>
      <w:pPr>
        <w:pStyle w:val="PreformattedText"/>
        <w:bidi w:val="0"/>
        <w:jc w:val="left"/>
        <w:rPr/>
      </w:pPr>
      <w:r>
        <w:rPr/>
        <w:t>� ⨯ �</w:t>
      </w:r>
      <w:r>
        <w:rPr/>
        <w:t xml:space="preserve">뢮��� </w:t>
      </w:r>
      <w:r>
        <w:rPr/>
        <w:t>(������� ��� ���</w:t>
      </w:r>
      <w:r>
        <w:rPr/>
        <w:t>ॢ�</w:t>
      </w:r>
      <w:r>
        <w:rPr/>
        <w:t>)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type SMD? Yes/No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ᮧ����� ����᪮�� ��ࠧ� ��������� � ���ॢ</w:t>
      </w:r>
      <w:r>
        <w:rPr/>
        <w:t>묨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⢥� �� ��᫥���� ����� �</w:t>
      </w:r>
      <w:r>
        <w:rPr/>
        <w:t>롨��� �</w:t>
      </w:r>
      <w:r>
        <w:rPr/>
        <w:t>⢥� No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䨪��� ⨯� ��������� 㪠�뢠���� � </w:t>
      </w:r>
      <w:r>
        <w:rPr/>
        <w:t>ᮮ</w:t>
      </w:r>
      <w:r>
        <w:rPr/>
        <w:t>⢥��⢨� � ᫥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��� ���������                 ��� �����</w:t>
      </w:r>
      <w:r>
        <w:rPr/>
        <w:t xml:space="preserve">䨪�樨  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1��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1���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1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奬� � ����� ⨯� </w:t>
      </w:r>
      <w:r>
        <w:rPr/>
        <w:t>DIP       10000-10499        U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奬� � �����</w:t>
      </w:r>
      <w:r>
        <w:rPr/>
        <w:t xml:space="preserve">୮� �����      </w:t>
      </w:r>
      <w:r>
        <w:rPr/>
        <w:t>10500-10999        U</w:t>
      </w:r>
    </w:p>
    <w:p>
      <w:pPr>
        <w:pStyle w:val="PreformattedText"/>
        <w:bidi w:val="0"/>
        <w:jc w:val="left"/>
        <w:rPr/>
      </w:pPr>
      <w:r>
        <w:rPr/>
        <w:t>�������� � ���</w:t>
      </w:r>
      <w:r>
        <w:rPr/>
        <w:t>ॢ</w:t>
      </w:r>
      <w:r>
        <w:rPr/>
        <w:t xml:space="preserve">묨 �뢮����     </w:t>
      </w:r>
      <w:r>
        <w:rPr/>
        <w:t>11100-11199        R</w:t>
      </w:r>
    </w:p>
    <w:p>
      <w:pPr>
        <w:pStyle w:val="PreformattedText"/>
        <w:bidi w:val="0"/>
        <w:jc w:val="left"/>
        <w:rPr/>
      </w:pPr>
      <w:r>
        <w:rPr/>
        <w:t>���������� � ���</w:t>
      </w:r>
      <w:r>
        <w:rPr/>
        <w:t>ॢ</w:t>
      </w:r>
      <w:r>
        <w:rPr/>
        <w:t xml:space="preserve">묨 �뢮����  </w:t>
      </w:r>
      <w:r>
        <w:rPr/>
        <w:t>11200-11299        C</w:t>
      </w:r>
    </w:p>
    <w:p>
      <w:pPr>
        <w:pStyle w:val="PreformattedText"/>
        <w:bidi w:val="0"/>
        <w:jc w:val="left"/>
        <w:rPr/>
      </w:pPr>
      <w:r>
        <w:rPr/>
        <w:t>����⨢���� � ���</w:t>
      </w:r>
      <w:r>
        <w:rPr/>
        <w:t>ॢ</w:t>
      </w:r>
      <w:r>
        <w:rPr/>
        <w:t xml:space="preserve">묨 �뢮���� </w:t>
      </w:r>
      <w:r>
        <w:rPr/>
        <w:t>11300-11399        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�� � ���ॢ</w:t>
      </w:r>
      <w:r>
        <w:rPr/>
        <w:t xml:space="preserve">묨 �뢮����   </w:t>
      </w:r>
      <w:r>
        <w:rPr/>
        <w:t>11400-11499        Q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���������� �   </w:t>
      </w:r>
      <w:r>
        <w:rPr/>
        <w:t>11500-11599        X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��</w:t>
      </w:r>
      <w:r>
        <w:rPr/>
        <w:t xml:space="preserve">묨 �뢮����     </w:t>
      </w:r>
      <w:r>
        <w:rPr/>
        <w:t>11600-11699        R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</w:t>
      </w:r>
      <w:r>
        <w:rPr/>
        <w:t xml:space="preserve">묨 �뢮����  </w:t>
      </w:r>
      <w:r>
        <w:rPr/>
        <w:t>11700-11799        C</w:t>
      </w:r>
    </w:p>
    <w:p>
      <w:pPr>
        <w:pStyle w:val="PreformattedText"/>
        <w:bidi w:val="0"/>
        <w:jc w:val="left"/>
        <w:rPr/>
      </w:pPr>
      <w:r>
        <w:rPr/>
        <w:t>����⨢���� � ������</w:t>
      </w:r>
      <w:r>
        <w:rPr/>
        <w:t xml:space="preserve">묨 �뢮���� </w:t>
      </w:r>
      <w:r>
        <w:rPr/>
        <w:t>11800-11899        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�� � ������</w:t>
      </w:r>
      <w:r>
        <w:rPr/>
        <w:t xml:space="preserve">묨 �뢮����   </w:t>
      </w:r>
      <w:r>
        <w:rPr/>
        <w:t>11900-11999        Q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���������� �  </w:t>
      </w:r>
      <w:r>
        <w:rPr/>
        <w:t>11000-11999        X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ॢ</w:t>
      </w:r>
      <w:r>
        <w:rPr/>
        <w:t>묨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ॢ� ��६�</w:t>
      </w:r>
      <w:r>
        <w:rPr/>
        <w:t xml:space="preserve">窨                  </w:t>
      </w:r>
      <w:r>
        <w:rPr/>
        <w:t>12000-12499        P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६�</w:t>
      </w:r>
      <w:r>
        <w:rPr/>
        <w:t xml:space="preserve">窨                 </w:t>
      </w:r>
      <w:r>
        <w:rPr/>
        <w:t>12500-12999        P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 ���</w:t>
      </w:r>
      <w:r>
        <w:rPr/>
        <w:t>ॢ</w:t>
      </w:r>
      <w:r>
        <w:rPr/>
        <w:t xml:space="preserve">묨   </w:t>
      </w:r>
      <w:r>
        <w:rPr/>
        <w:t>13000-13499        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 ������</w:t>
      </w:r>
      <w:r>
        <w:rPr/>
        <w:t xml:space="preserve">묨   </w:t>
      </w:r>
      <w:r>
        <w:rPr/>
        <w:t>13500-13999        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, �����  ��  �</w:t>
      </w:r>
      <w:r>
        <w:rPr/>
        <w:t xml:space="preserve">㦭�  㯠���뢠�� � ������� 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>,  ����� ��� �����</w:t>
      </w:r>
      <w:r>
        <w:rPr/>
        <w:t xml:space="preserve">䨪�樨 </w:t>
      </w:r>
      <w:r>
        <w:rPr/>
        <w:t>0;  ����������,  ����</w:t>
      </w:r>
      <w:r>
        <w:rPr/>
        <w:t>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ᮥ�������</w:t>
      </w:r>
      <w:r>
        <w:rPr/>
        <w:t xml:space="preserve">, �� �� </w:t>
      </w:r>
      <w:r>
        <w:rPr/>
        <w:t xml:space="preserve">㯠���뢠��� </w:t>
      </w:r>
      <w:r>
        <w:rPr/>
        <w:t xml:space="preserve">- ��� -1 (��������� </w:t>
      </w:r>
      <w:r>
        <w:rPr/>
        <w:t>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襭�� �</w:t>
      </w:r>
      <w:r>
        <w:rPr/>
        <w:t xml:space="preserve">ਭ��� � �ணࠬ�� </w:t>
      </w:r>
      <w:r>
        <w:rPr/>
        <w:t>PC-CAPS)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⠬, �����  �� �</w:t>
      </w:r>
      <w:r>
        <w:rPr/>
        <w:t>ਭ</w:t>
      </w:r>
      <w:r>
        <w:rPr/>
        <w:t>樯���쭮� �����᪮� �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᪨� ।���஬ </w:t>
      </w:r>
      <w:r>
        <w:rPr/>
        <w:t>PC-CAPS �� ������� SCMD/PNUM �� ��</w:t>
      </w:r>
      <w:r>
        <w:rPr/>
        <w:t>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樮��� ������祭��</w:t>
      </w:r>
      <w:r>
        <w:rPr/>
        <w:t xml:space="preserve">, � ������⢨� ������� PREFIX � </w:t>
      </w:r>
      <w:r>
        <w:rPr/>
        <w:t>䠩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뫮� </w:t>
      </w:r>
      <w:r>
        <w:rPr/>
        <w:t>(</w:t>
      </w:r>
      <w:r>
        <w:rPr/>
        <w:t>ࠧ�</w:t>
      </w:r>
      <w:r>
        <w:rPr/>
        <w:t>. 4.2) ��</w:t>
      </w:r>
      <w:r>
        <w:rPr/>
        <w:t>䨪�� ����樮���� ������祭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�� �� </w:t>
      </w:r>
      <w:r>
        <w:rPr/>
        <w:t>㬮�砭��</w:t>
      </w:r>
      <w:r>
        <w:rPr/>
        <w:t xml:space="preserve">, ��� </w:t>
      </w:r>
      <w:r>
        <w:rPr/>
        <w:t>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⥬ � ������� �������  </w:t>
      </w:r>
      <w:r>
        <w:rPr/>
        <w:t>SCMD/SPAT  ���  ����</w:t>
      </w:r>
      <w:r>
        <w:rPr/>
        <w:t>஫�  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>쭮��� ����� ⨯� � ���� �������⭮��  �������  �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 ��</w:t>
      </w:r>
      <w:r>
        <w:rPr/>
        <w:t>ࠢ����� �� ����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ew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in ... is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ew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LEQ code is ...</w:t>
      </w:r>
    </w:p>
    <w:p>
      <w:pPr>
        <w:pStyle w:val="PreformattedText"/>
        <w:bidi w:val="0"/>
        <w:jc w:val="left"/>
        <w:rPr/>
      </w:pPr>
      <w:r>
        <w:rPr/>
        <w:t xml:space="preserve">    ��᫥  �⮣�  ��   �������   </w:t>
      </w:r>
      <w:r>
        <w:rPr/>
        <w:t>SCMD/SPKG   ��������   ������⢮</w:t>
      </w:r>
    </w:p>
    <w:p>
      <w:pPr>
        <w:pStyle w:val="PreformattedText"/>
        <w:bidi w:val="0"/>
        <w:jc w:val="left"/>
        <w:rPr/>
      </w:pPr>
      <w:r>
        <w:rPr/>
        <w:t xml:space="preserve">����⨯��� ����⮢ </w:t>
      </w:r>
      <w:r>
        <w:rPr/>
        <w:t>(</w:t>
      </w:r>
      <w:r>
        <w:rPr/>
        <w:t>ᥪ</w:t>
      </w:r>
      <w:r>
        <w:rPr/>
        <w:t>権</w:t>
      </w:r>
      <w:r>
        <w:rPr/>
        <w:t>) � ����� �����, ������⢮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ᥪ</w:t>
      </w:r>
      <w:r>
        <w:rPr/>
        <w:t>樨 �� 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of ga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of pins per gate:</w:t>
      </w:r>
    </w:p>
    <w:p>
      <w:pPr>
        <w:pStyle w:val="PreformattedText"/>
        <w:bidi w:val="0"/>
        <w:jc w:val="left"/>
        <w:rPr/>
      </w:pPr>
      <w:r>
        <w:rPr/>
        <w:t>�  �����  ��᫥����⥫</w:t>
      </w:r>
      <w:r>
        <w:rPr/>
        <w:t>쭮  ��������  �����  �뢮���  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㪠�뢠����  ��  �</w:t>
      </w:r>
      <w:r>
        <w:rPr/>
        <w:t>ᯮ�������  ��  ��⥦�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name of gate pin &lt;n&gt;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gate &lt;m&gt; pin &lt;��� �</w:t>
      </w:r>
      <w:r>
        <w:rPr/>
        <w:t>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n=1,  2,  ... - ����� �</w:t>
      </w:r>
      <w:r>
        <w:rPr/>
        <w:t xml:space="preserve">뢮��� </w:t>
      </w:r>
      <w:r>
        <w:rPr/>
        <w:t>(Pin number), ��������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m - ����� </w:t>
      </w:r>
      <w:r>
        <w:rPr/>
        <w:t>ᥪ</w:t>
      </w:r>
      <w:r>
        <w:rPr/>
        <w:t>樨</w:t>
      </w:r>
      <w:r>
        <w:rPr/>
        <w:t>.  ��������,  �� ����� �</w:t>
      </w:r>
      <w:r>
        <w:rPr/>
        <w:t xml:space="preserve">뢮��� </w:t>
      </w:r>
      <w:r>
        <w:rPr/>
        <w:t>(Name of  gate</w:t>
      </w:r>
    </w:p>
    <w:p>
      <w:pPr>
        <w:pStyle w:val="PreformattedText"/>
        <w:bidi w:val="0"/>
        <w:jc w:val="left"/>
        <w:rPr/>
      </w:pPr>
      <w:r>
        <w:rPr/>
        <w:t xml:space="preserve">pin ��� Sect.  Pin Name) ������ ���� ⠪��� ��, ����� </w:t>
      </w:r>
      <w:r>
        <w:rPr/>
        <w:t>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� ��� ��������� � </w:t>
      </w:r>
      <w:r>
        <w:rPr/>
        <w:t>䠩�� � ���</w:t>
      </w:r>
      <w:r>
        <w:rPr/>
        <w:t xml:space="preserve">७��� </w:t>
      </w:r>
      <w:r>
        <w:rPr/>
        <w:t>.SYM � �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>PC-CAPS.  �  �</w:t>
      </w:r>
      <w:r>
        <w:rPr/>
        <w:t>裡 � �⨬</w:t>
      </w:r>
      <w:r>
        <w:rPr/>
        <w:t>,  �⮡� �������� �</w:t>
      </w:r>
      <w:r>
        <w:rPr/>
        <w:t>訡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</w:t>
      </w:r>
      <w:r>
        <w:rPr/>
        <w:t>楫�</w:t>
      </w:r>
      <w:r>
        <w:rPr/>
        <w:t xml:space="preserve">ᮮ�ࠧ�� ���ଠ�� �� </w:t>
      </w:r>
      <w:r>
        <w:rPr/>
        <w:t>㯠����� �������⨢�  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M-</w:t>
      </w:r>
      <w:r>
        <w:rPr/>
        <w:t>䠩�� ��� � ������� �</w:t>
      </w:r>
      <w:r>
        <w:rPr/>
        <w:t xml:space="preserve">ணࠬ�� </w:t>
      </w:r>
      <w:r>
        <w:rPr/>
        <w:t>PC-COMP (</w:t>
      </w:r>
      <w:r>
        <w:rPr/>
        <w:t>ࠧ�</w:t>
      </w:r>
      <w:r>
        <w:rPr/>
        <w:t>. 8.2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�� ������</w:t>
      </w:r>
      <w:r>
        <w:rPr/>
        <w:t>த���  ��������⮢</w:t>
      </w:r>
      <w:r>
        <w:rPr/>
        <w:t>.  �0�</w:t>
      </w:r>
      <w:r>
        <w:rPr/>
        <w:t>ந��������   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MD/NPKG ����� SCMD/SPKG. ���⥬� </w:t>
      </w:r>
      <w:r>
        <w:rPr/>
        <w:t>᭠</w:t>
      </w:r>
      <w:r>
        <w:rPr/>
        <w:t>砫� ����訢��� ��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⢮ �</w:t>
      </w:r>
      <w:r>
        <w:rPr/>
        <w:t>뢮��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tal number of gate pins to package:</w:t>
      </w:r>
    </w:p>
    <w:p>
      <w:pPr>
        <w:pStyle w:val="PreformattedText"/>
        <w:bidi w:val="0"/>
        <w:jc w:val="left"/>
        <w:rPr/>
      </w:pPr>
      <w:r>
        <w:rPr/>
        <w:t xml:space="preserve">   ��⥬ ������</w:t>
      </w:r>
      <w:r>
        <w:rPr/>
        <w:t>⢮ ⨯�� ������</w:t>
      </w:r>
      <w:r>
        <w:rPr/>
        <w:t>த��� ᥪ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gate types:</w:t>
      </w:r>
    </w:p>
    <w:p>
      <w:pPr>
        <w:pStyle w:val="PreformattedText"/>
        <w:bidi w:val="0"/>
        <w:jc w:val="left"/>
        <w:rPr/>
      </w:pPr>
      <w:r>
        <w:rPr/>
        <w:t xml:space="preserve">   ��᫥ �⮣� ��� </w:t>
      </w:r>
      <w:r>
        <w:rPr/>
        <w:t>ᥪ</w:t>
      </w:r>
      <w:r>
        <w:rPr/>
        <w:t>権 �������  ⨯�  ��  ��</w:t>
      </w:r>
      <w:r>
        <w:rPr/>
        <w:t>।�  ����</w:t>
      </w:r>
      <w:r>
        <w:rPr/>
        <w:t>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筠� ���</w:t>
      </w:r>
      <w:r>
        <w:rPr/>
        <w:t>ଠ�� �� �⤥���� ᥪ���</w:t>
      </w:r>
      <w:r>
        <w:rPr/>
        <w:t>.  ���</w:t>
      </w:r>
      <w:r>
        <w:rPr/>
        <w:t>砫� ����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 </w:t>
      </w:r>
      <w:r>
        <w:rPr/>
        <w:t>ᥪ</w:t>
      </w:r>
      <w:r>
        <w:rPr/>
        <w:t>権 ��</w:t>
      </w:r>
      <w:r>
        <w:rPr>
          <w:rtl w:val="true"/>
        </w:rPr>
        <w:t>ࢮ</w:t>
      </w:r>
      <w:r>
        <w:rPr/>
        <w:t>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type 1: Enter the number of gates: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- ������⢮ �</w:t>
      </w:r>
      <w:r>
        <w:rPr/>
        <w:t xml:space="preserve">뢮��� � ������ </w:t>
      </w:r>
      <w:r>
        <w:rPr/>
        <w:t>ᥪ</w:t>
      </w:r>
      <w:r>
        <w:rPr/>
        <w:t>樨 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type 1: Enter the number of pins per g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type 1: Enter name of gate pin 1:</w:t>
      </w:r>
    </w:p>
    <w:p>
      <w:pPr>
        <w:pStyle w:val="PreformattedText"/>
        <w:bidi w:val="0"/>
        <w:jc w:val="left"/>
        <w:rPr/>
      </w:pPr>
      <w:r>
        <w:rPr/>
        <w:t>��᫥���� ����� ��������� ��� ��� �</w:t>
      </w:r>
      <w:r>
        <w:rPr/>
        <w:t xml:space="preserve">뢮��� </w:t>
      </w:r>
      <w:r>
        <w:rPr/>
        <w:t>ᥪ</w:t>
      </w:r>
      <w:r>
        <w:rPr/>
        <w:t>樨 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 xml:space="preserve">祭�� ����訢����� ����� ��� </w:t>
      </w:r>
      <w:r>
        <w:rPr/>
        <w:t>ᥪ</w:t>
      </w:r>
      <w:r>
        <w:rPr/>
        <w:t>権  �  ��⥬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 䨧��᪮� �</w:t>
      </w:r>
      <w:r>
        <w:rPr/>
        <w:t>ᯮ������� �</w:t>
      </w:r>
      <w:r>
        <w:rPr/>
        <w:t xml:space="preserve">뢮��� ������ </w:t>
      </w:r>
      <w:r>
        <w:rPr/>
        <w:t>ᥪ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type 1: Enter section 1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type 1: Select gate 1 pin &lt;��� �</w:t>
      </w:r>
      <w:r>
        <w:rPr/>
        <w:t>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���� �</w:t>
      </w:r>
      <w:r>
        <w:rPr/>
        <w:t>뢮�� � 㪠�����  ������  �����</w:t>
      </w:r>
      <w:r>
        <w:rPr/>
        <w:t>⢫����  � 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⥬  ���������  ������  �</w:t>
      </w:r>
      <w:r>
        <w:rPr/>
        <w:t xml:space="preserve">뤠���� ��� </w:t>
      </w:r>
      <w:r>
        <w:rPr/>
        <w:t>ᥪ</w:t>
      </w:r>
      <w:r>
        <w:rPr/>
        <w:t>権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 xml:space="preserve">ਡ�� </w:t>
      </w:r>
      <w:r>
        <w:rPr/>
        <w:t>FOOTPRINT, �0�</w:t>
      </w:r>
      <w:r>
        <w:rPr/>
        <w:t>ᯮ��</w:t>
      </w:r>
      <w:r>
        <w:rPr/>
        <w:t xml:space="preserve">㥬� �� </w:t>
      </w:r>
      <w:r>
        <w:rPr/>
        <w:t>ࠧ��</w:t>
      </w:r>
      <w:r>
        <w:rPr/>
        <w:t>饭�� ����⮢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 ��⮬���᪮� </w:t>
      </w:r>
      <w:r>
        <w:rPr/>
        <w:t>०���</w:t>
      </w:r>
      <w:r>
        <w:rPr/>
        <w:t>, �������� � ������� ������� ATTR/ACOM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=&lt;���</w:t>
      </w:r>
      <w:r>
        <w:rPr/>
        <w:t>祭�� ��</w:t>
      </w:r>
      <w:r>
        <w:rPr/>
        <w:t>ਡ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���</w:t>
      </w:r>
      <w:r>
        <w:rPr/>
        <w:t>祭�� ��</w:t>
      </w:r>
      <w:r>
        <w:rPr/>
        <w:t>ਡ�� ���</w:t>
      </w:r>
      <w:r>
        <w:rPr/>
        <w:t>筮 ������ ��� ⨯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</w:t>
      </w:r>
      <w:r>
        <w:rPr/>
        <w:t xml:space="preserve">ਬ�� </w:t>
      </w:r>
      <w:r>
        <w:rPr/>
        <w:t>DIP16,  MLT0_125 � �.�.  ��</w:t>
      </w:r>
      <w:r>
        <w:rPr/>
        <w:t xml:space="preserve">ਡ��� </w:t>
      </w:r>
      <w:r>
        <w:rPr/>
        <w:t>Footprint 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PLACE �����</w:t>
      </w:r>
      <w:r>
        <w:rPr/>
        <w:t>㫨</w:t>
      </w:r>
      <w:r>
        <w:rPr/>
        <w:t>஢��� ��������</w:t>
      </w:r>
      <w:r>
        <w:rPr/>
        <w:t>⠬�, ����</w:t>
      </w:r>
      <w:r>
        <w:rPr/>
        <w:t>騬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᪨� ࠧ����</w:t>
      </w:r>
      <w:r>
        <w:rPr/>
        <w:t>. �� ����� ⠪�� �������� ����� �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 �  </w:t>
      </w:r>
      <w:r>
        <w:rPr/>
        <w:t xml:space="preserve">०���  </w:t>
      </w:r>
      <w:r>
        <w:rPr/>
        <w:t>Edit  Part  Footprints ��</w:t>
      </w:r>
      <w:r>
        <w:rPr/>
        <w:t>砫쭮��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LACE (</w:t>
      </w:r>
      <w:r>
        <w:rPr/>
        <w:t>ࠧ�</w:t>
      </w:r>
      <w:r>
        <w:rPr/>
        <w:t>. 5.2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 �������⨢�  ���������  �� ��� �0�</w:t>
      </w:r>
      <w:r>
        <w:rPr/>
        <w:t>ந�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  <w:t>FILE/SAVE. � �⢥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file name:</w:t>
      </w:r>
    </w:p>
    <w:p>
      <w:pPr>
        <w:pStyle w:val="PreformattedText"/>
        <w:bidi w:val="0"/>
        <w:jc w:val="left"/>
        <w:rPr/>
      </w:pPr>
      <w:r>
        <w:rPr/>
        <w:t xml:space="preserve">᫥��� ����� ��� </w:t>
      </w:r>
      <w:r>
        <w:rPr/>
        <w:t xml:space="preserve">䠩�� </w:t>
      </w:r>
      <w:r>
        <w:rPr/>
        <w:t>(��� ���</w:t>
      </w:r>
      <w:r>
        <w:rPr/>
        <w:t xml:space="preserve">७�� </w:t>
      </w:r>
      <w:r>
        <w:rPr/>
        <w:t>.PRT, ��⠭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㬮�砭�� � </w:t>
      </w:r>
      <w:r>
        <w:rPr/>
        <w:t xml:space="preserve">०��� </w:t>
      </w:r>
      <w:r>
        <w:rPr/>
        <w:t xml:space="preserve">SYMB). ��� </w:t>
      </w:r>
      <w:r>
        <w:rPr/>
        <w:t>䠩� �������� � ��</w:t>
      </w:r>
      <w:r>
        <w:rPr/>
        <w:t xml:space="preserve">⠫��,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ன�� ���</w:t>
      </w:r>
      <w:r>
        <w:rPr/>
        <w:t>䨣��樨 �</w:t>
      </w:r>
      <w:r>
        <w:rPr/>
        <w:t xml:space="preserve">ணࠬ�� </w:t>
      </w:r>
      <w:r>
        <w:rPr/>
        <w:t>PC-CARDS. ��� ����</w:t>
      </w:r>
      <w:r>
        <w:rPr/>
        <w:t xml:space="preserve">ᥭ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㣮� ��</w:t>
      </w:r>
      <w:r>
        <w:rPr/>
        <w:t xml:space="preserve">⠫�� ᫥��� </w:t>
      </w:r>
      <w:r>
        <w:rPr/>
        <w:t>㪠���� ������ ���  䠩��</w:t>
      </w:r>
      <w:r>
        <w:rPr/>
        <w:t>,  ������</w:t>
      </w:r>
      <w:r>
        <w:rPr/>
        <w:t>饥  �</w:t>
      </w:r>
      <w:r>
        <w:rPr/>
      </w:r>
    </w:p>
    <w:p>
      <w:pPr>
        <w:pStyle w:val="PreformattedText"/>
        <w:bidi w:val="0"/>
        <w:jc w:val="left"/>
        <w:rPr/>
      </w:pPr>
      <w:r>
        <w:rPr/>
        <w:t>ᥡ� ���� 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</w:t>
      </w:r>
      <w:r>
        <w:rPr/>
        <w:t xml:space="preserve">襭�� </w:t>
      </w:r>
      <w:r>
        <w:rPr/>
        <w:t>ࠡ���  �</w:t>
      </w:r>
      <w:r>
        <w:rPr/>
        <w:t>0�  ����</w:t>
      </w:r>
      <w:r>
        <w:rPr/>
        <w:t>᪨� ।���஬ �ந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YS/QUIT.  ��</w:t>
      </w:r>
      <w:r>
        <w:rPr/>
        <w:t>祬 �᫨ ��᫥ ���</w:t>
      </w:r>
      <w:r>
        <w:rPr/>
        <w:t>ᥭ�� � ��⥦ �����</w:t>
      </w:r>
      <w:r>
        <w:rPr/>
        <w:t>-���� ��-</w:t>
      </w:r>
    </w:p>
    <w:p>
      <w:pPr>
        <w:pStyle w:val="PreformattedText"/>
        <w:bidi w:val="0"/>
        <w:jc w:val="left"/>
        <w:rPr/>
      </w:pPr>
      <w:r>
        <w:rPr/>
        <w:t>������� �� �� �� ����</w:t>
      </w:r>
      <w:r>
        <w:rPr/>
        <w:t>ᠭ �� ���</w:t>
      </w:r>
      <w:r>
        <w:rPr/>
        <w:t xml:space="preserve">,  � �� ����⪥ 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।���஬ �</w:t>
      </w:r>
      <w:r>
        <w:rPr/>
        <w:t>㤥� �뤠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file modified. Exit still?  YES  NO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���� ���ᥭ��� ��������� ᫥���  �����  �</w:t>
      </w:r>
      <w:r>
        <w:rPr/>
        <w:t>⢥�  NO  �</w:t>
      </w:r>
    </w:p>
    <w:p>
      <w:pPr>
        <w:pStyle w:val="PreformattedText"/>
        <w:bidi w:val="0"/>
        <w:jc w:val="left"/>
        <w:rPr/>
      </w:pPr>
      <w:r>
        <w:rPr/>
        <w:t>��⥬ �</w:t>
      </w:r>
      <w:r>
        <w:rPr/>
        <w:t xml:space="preserve">믮����� ������� </w:t>
      </w:r>
      <w:r>
        <w:rPr/>
        <w:t>FILE/SAVE,  ���  ���⢥</w:t>
      </w:r>
      <w:r>
        <w:rPr/>
        <w:t>ত����  ��</w:t>
      </w:r>
      <w:r>
        <w:rPr/>
        <w:t>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� </w:t>
      </w:r>
      <w:r>
        <w:rPr/>
        <w:t>- �⢥� Y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�������� ���������� </w:t>
      </w:r>
      <w:r>
        <w:rPr/>
        <w:t>䠩���</w:t>
      </w:r>
      <w:r>
        <w:rPr/>
        <w:t>. �0����� �������⨢�� �⤥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⮢ </w:t>
      </w:r>
      <w:r>
        <w:rPr/>
        <w:t xml:space="preserve">.PRT </w:t>
      </w:r>
      <w:r>
        <w:rPr/>
        <w:t>楫�</w:t>
      </w:r>
      <w:r>
        <w:rPr/>
        <w:t>ᮮ�ࠧ�� ��</w:t>
      </w:r>
      <w:r>
        <w:rPr/>
        <w:t>ꥤ����� � ���� ��� ��᪮�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䠩��� </w:t>
      </w:r>
      <w:r>
        <w:rPr/>
        <w:t>.PLB � ������� �</w:t>
      </w:r>
      <w:r>
        <w:rPr/>
        <w:t xml:space="preserve">ணࠬ�� </w:t>
      </w:r>
      <w:r>
        <w:rPr/>
        <w:t>PC-LIB (</w:t>
      </w:r>
      <w:r>
        <w:rPr/>
        <w:t>ࠧ�</w:t>
      </w:r>
      <w:r>
        <w:rPr/>
        <w:t>. 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�) �������� �������⨢�� ��������⮢ � ������</w:t>
      </w:r>
      <w:r>
        <w:rPr/>
        <w:t>묨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⥬�  </w:t>
      </w:r>
      <w:r>
        <w:rPr/>
        <w:t xml:space="preserve">P-CAD  ��������  </w:t>
      </w:r>
      <w:r>
        <w:rPr/>
        <w:t>ࠧ�����  ����������  � 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 �� ����� ��</w:t>
      </w:r>
      <w:r>
        <w:rPr/>
        <w:t xml:space="preserve">஭�� �� �� ᫮� </w:t>
      </w:r>
      <w:r>
        <w:rPr/>
        <w:t>COMP - ������ (Top) �  (���)</w:t>
      </w:r>
    </w:p>
    <w:p>
      <w:pPr>
        <w:pStyle w:val="PreformattedText"/>
        <w:bidi w:val="0"/>
        <w:jc w:val="left"/>
        <w:rPr/>
      </w:pPr>
      <w:r>
        <w:rPr/>
        <w:t>SOLDER - ������ (Bottom)  ��</w:t>
      </w:r>
      <w:r>
        <w:rPr/>
        <w:t>஭�</w:t>
      </w:r>
      <w:r>
        <w:rPr/>
        <w:t>.  �������⨢�   ��������⮢ 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묨 �뢮���� </w:t>
      </w:r>
      <w:r>
        <w:rPr/>
        <w:t>ᮧ������ � ⮩ �� ��᫥����⥫</w:t>
      </w:r>
      <w:r>
        <w:rPr/>
        <w:t>쭮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ॢ</w:t>
      </w:r>
      <w:r>
        <w:rPr/>
        <w:t>묨 �뢮����</w:t>
      </w:r>
      <w:r>
        <w:rPr/>
        <w:t>, � 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>,  �����  �⬥⨬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��. 3.2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ࠧ������ ���  ᫮��</w:t>
      </w:r>
      <w:r>
        <w:rPr/>
        <w:t>.  �0����  ��</w:t>
      </w:r>
      <w:r>
        <w:rPr/>
        <w:t>ꥤ�������  � ���� ���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����ࠦ���� ��������⮢ � ���</w:t>
      </w:r>
      <w:r>
        <w:rPr/>
        <w:t>孥� �� ������ ��</w:t>
      </w:r>
      <w:r>
        <w:rPr/>
        <w:t>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 �������) � ��� </w:t>
      </w:r>
      <w:r>
        <w:rPr/>
        <w:t>ᮧ����� ���</w:t>
      </w:r>
      <w:r>
        <w:rPr/>
        <w:t>室��� �</w:t>
      </w:r>
      <w:r>
        <w:rPr/>
        <w:t>⢥��⨩ � ����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  <w:t>஢�� ᮥ�������</w:t>
      </w:r>
      <w:r>
        <w:rPr/>
        <w:t>.  ��</w:t>
      </w:r>
      <w:r>
        <w:rPr>
          <w:rtl w:val="true"/>
        </w:rPr>
        <w:t>ࢠ</w:t>
      </w:r>
      <w:r>
        <w:rPr/>
        <w:t>� ����������� �ࠪ�ୠ ⮫</w:t>
      </w:r>
      <w:r>
        <w:rPr/>
        <w:t>쪮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⠦�. ���</w:t>
      </w:r>
      <w:r>
        <w:rPr/>
        <w:t xml:space="preserve">砫� � ������� ������� </w:t>
      </w:r>
      <w:r>
        <w:rPr/>
        <w:t>SCMD/LPAR ��</w:t>
      </w:r>
      <w:r>
        <w:rPr/>
        <w:t>ᬠ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室����� </w:t>
      </w:r>
      <w:r>
        <w:rPr/>
        <w:t>।��������� ���� ᫮��</w:t>
      </w:r>
      <w:r>
        <w:rPr/>
        <w:t>,  �⮡</w:t>
      </w:r>
      <w:r>
        <w:rPr/>
        <w:t>ࠦ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OM ------ -     BRDOUT ------ -     MSKFBT MSKFT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COMP ------ -     FLTARG ------ -     PSTGTP PSTGB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SLD ------ -     SLKSCR ------ -     PSTGBT PSTGT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SOLD ------ -     DEVICE ------ -     PSTFTP PSTFB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NT  ------ -     ATTR   ------ -     PSTFBT PSTFT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NT  ------ -     REFDES ------ -     SLKTOP SLKBO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DCON ------ -     COMP   ------ S  O  SLKBOT SLKTO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GCON ------ -     SOLDER ------ S  O  DVCTOP DVCBO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------ -     INT1   ------ S  O  DVCBOT DVCTO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CLER ------ -     INT2   ------ S  O  REFDTP REFDB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PCON ------ -     DRLGIN ------ -     REFDBT REFDT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PCON ------ -     DRLFIN ------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DMSK ------ -     PINTOP PINBO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SMSK ------ -     PINBOT PINTO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  ------ -     MSKGTP MSKGB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RIL ------ -     MSKGBT MSKGT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   ����� ������ ���   PADCOM ----,�� ��  S  �  ���</w:t>
      </w:r>
      <w:r>
        <w:rPr/>
        <w:t>쥬  ����  ����砥�</w:t>
      </w:r>
      <w:r>
        <w:rPr/>
        <w:t>,  ��  ᫮�  ����</w:t>
      </w:r>
      <w:r>
        <w:rPr/>
        <w:t>㯥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஢�� �஢�������</w:t>
      </w:r>
      <w:r>
        <w:rPr/>
        <w:t>. �� ����</w:t>
      </w:r>
      <w:r>
        <w:rPr/>
        <w:t>稨 �⮣� 䫠��  �  �</w:t>
      </w:r>
      <w:r>
        <w:rPr/>
        <w:t>⢥�⮬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㪠�뢠���� ⨯  ���室����  �</w:t>
      </w:r>
      <w:r>
        <w:rPr/>
        <w:t>⢥����,  ���</w:t>
      </w:r>
      <w:r>
        <w:rPr/>
        <w:t>樨</w:t>
      </w:r>
      <w:r>
        <w:rPr/>
        <w:t>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⨬ ᫮��  </w:t>
      </w:r>
      <w:r>
        <w:rPr/>
        <w:t>(⨯  ���</w:t>
      </w:r>
      <w:r>
        <w:rPr/>
        <w:t>室����  �</w:t>
      </w:r>
      <w:r>
        <w:rPr/>
        <w:t>⢥����  ��</w:t>
      </w:r>
      <w:r>
        <w:rPr/>
        <w:t>।����  �����  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⮯�����</w:t>
      </w:r>
      <w:r>
        <w:rPr/>
        <w:t>). ���  ���</w:t>
      </w:r>
      <w:r>
        <w:rPr/>
        <w:t>室���  �</w:t>
      </w:r>
      <w:r>
        <w:rPr/>
        <w:t>⢥��⨩  ��  ����������  ᫮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 � ����</w:t>
      </w:r>
      <w:r>
        <w:rPr/>
        <w:t>, � ᫮� COMP � SOLDER.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 xml:space="preserve">࣠�������� ���� ᫮�� �� </w:t>
      </w:r>
      <w:r>
        <w:rPr/>
        <w:t>㬮�砭��</w:t>
      </w:r>
      <w:r>
        <w:rPr/>
        <w:t>. ���</w:t>
      </w:r>
      <w:r>
        <w:rPr/>
        <w:t>ਬ��</w:t>
      </w:r>
      <w:r>
        <w:rPr/>
        <w:t>, ᫮� PINTO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INBOT ��</w:t>
      </w:r>
      <w:r>
        <w:rPr/>
        <w:t>ࠧ��� ���� ᫮��</w:t>
      </w:r>
      <w:r>
        <w:rPr/>
        <w:t>. �</w:t>
      </w:r>
      <w:r>
        <w:rPr/>
        <w:t>㭪�</w:t>
      </w:r>
      <w:r>
        <w:rPr/>
        <w:t>ୠ�  �����  �ࠢ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  <w:t>᫮� ����</w:t>
      </w:r>
      <w:r>
        <w:rPr/>
        <w:t>砥�</w:t>
      </w:r>
      <w:r>
        <w:rPr/>
        <w:t>, �� �� ��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ꥤ������ ᫮�� � ���� ����</w:t>
      </w:r>
      <w:r>
        <w:rPr/>
        <w:t>஬  �</w:t>
      </w:r>
      <w:r>
        <w:rPr/>
        <w:t>롨</w:t>
      </w:r>
      <w:r>
        <w:rPr/>
        <w:t>ࠥ���  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᫮� ���� � ����������  ������  </w:t>
      </w:r>
      <w:r>
        <w:rPr/>
        <w:t>1  "���",  ��⥬  �</w:t>
      </w:r>
      <w:r>
        <w:rPr/>
        <w:t>롨</w:t>
      </w:r>
      <w:r>
        <w:rPr/>
        <w:t>ࠥ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ண� ᫮� � ᭮�� ���������� 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⨢����� ᫮��. �0�� ������� VLYR ���</w:t>
      </w:r>
      <w:r>
        <w:rPr/>
        <w:t>뢠���� ᫥���騥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 - c��� ������</w:t>
      </w:r>
      <w:r>
        <w:rPr/>
        <w:t>祭�� ���</w:t>
      </w:r>
      <w:r>
        <w:rPr/>
        <w:t>ॢ�� �</w:t>
      </w:r>
      <w:r>
        <w:rPr/>
        <w:t>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- c��� ��</w:t>
      </w:r>
      <w:r>
        <w:rPr/>
        <w:t>ਡ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TOP - c��� �������� ���⠪��� ���</w:t>
      </w:r>
      <w:r>
        <w:rPr/>
        <w:t>頤�� �� ���孥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KGTP - ��</w:t>
      </w:r>
      <w:r>
        <w:rPr/>
        <w:t>䨪� ���⭮�� ������� ���孥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TGTP - ��</w:t>
      </w:r>
      <w:r>
        <w:rPr/>
        <w:t>䨪� ᫮� ���� ���孥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KTOP - ��</w:t>
      </w:r>
      <w:r>
        <w:rPr/>
        <w:t>䨪� �</w:t>
      </w:r>
      <w:r>
        <w:rPr/>
        <w:t>᭮���� ����� ����ࠦ���� ��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 �� ���</w:t>
      </w:r>
      <w:r>
        <w:rPr/>
        <w:t>孥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TOP - ����� �������� ��������⮢ �� ���</w:t>
      </w:r>
      <w:r>
        <w:rPr/>
        <w:t>孥� ��</w:t>
      </w:r>
      <w:r>
        <w:rPr/>
        <w:t>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ᮧ����� ��⥦�� �������⨢�� � ������</w:t>
      </w:r>
      <w:r>
        <w:rPr/>
        <w:t>묨  �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 ���</w:t>
      </w:r>
      <w:r>
        <w:rPr/>
        <w:t>孥� ��</w:t>
      </w:r>
      <w:r>
        <w:rPr/>
        <w:t>஭� ��</w:t>
      </w:r>
      <w:r>
        <w:rPr/>
        <w:t>, �  ��⥬  �  �������  �������</w:t>
      </w:r>
    </w:p>
    <w:p>
      <w:pPr>
        <w:pStyle w:val="PreformattedText"/>
        <w:bidi w:val="0"/>
        <w:jc w:val="left"/>
        <w:rPr/>
      </w:pPr>
      <w:r>
        <w:rPr/>
        <w:t>SCMD/LPAR ��</w:t>
      </w:r>
      <w:r>
        <w:rPr/>
        <w:t>७������ �� �</w:t>
      </w:r>
      <w:r>
        <w:rPr/>
        <w:t>㦭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�</w:t>
      </w:r>
      <w:r>
        <w:rPr/>
        <w:t>祪  �</w:t>
      </w:r>
      <w:r>
        <w:rPr/>
        <w:t>ᯮ�������  �</w:t>
      </w:r>
      <w:r>
        <w:rPr/>
        <w:t>뢮���</w:t>
      </w:r>
      <w:r>
        <w:rPr/>
        <w:t>.   �0�</w:t>
      </w:r>
      <w:r>
        <w:rPr/>
        <w:t>ந��������   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/PIN �� ᫮� PIN,  ��⠭������� ⨯ �  �������⭮���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</w:t>
      </w:r>
      <w:r>
        <w:rPr/>
        <w:t xml:space="preserve">,  ��� </w:t>
      </w:r>
      <w:r>
        <w:rPr/>
        <w:t xml:space="preserve">㪠���� ��� </w:t>
      </w:r>
      <w:r>
        <w:rPr/>
        <w:t>(⨯ �</w:t>
      </w:r>
      <w:r>
        <w:rPr/>
        <w:t>뢮�� �����砥��� � ���</w:t>
      </w:r>
      <w:r>
        <w:rPr>
          <w:rtl w:val="true"/>
        </w:rPr>
        <w:t xml:space="preserve">ࢠ�� �� </w:t>
      </w:r>
      <w:r>
        <w:rPr/>
        <w:t>2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0).  �� ����</w:t>
      </w:r>
      <w:r>
        <w:rPr/>
        <w:t xml:space="preserve">室����� �� ������� </w:t>
      </w:r>
      <w:r>
        <w:rPr/>
        <w:t>DRAW/LINE  ����</w:t>
      </w:r>
      <w:r>
        <w:rPr/>
        <w:t>ࠦ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</w:t>
      </w:r>
      <w:r>
        <w:rPr/>
        <w:t>祢�� �窠</w:t>
      </w:r>
      <w:r>
        <w:rPr/>
        <w:t>.  �0�� ������� ENTR/ORG ���� �</w:t>
      </w:r>
      <w:r>
        <w:rPr/>
        <w:t>뢮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��� � ����</w:t>
      </w:r>
      <w:r>
        <w:rPr/>
        <w:t>⢥ ���</w:t>
      </w:r>
      <w:r>
        <w:rPr/>
        <w:t>祢�� �窨</w:t>
      </w:r>
      <w:r>
        <w:rPr/>
        <w:t>, � ���</w:t>
      </w:r>
      <w:r>
        <w:rPr/>
        <w:t>ன �</w:t>
      </w:r>
      <w:r>
        <w:rPr/>
        <w:t xml:space="preserve">㤥� </w:t>
      </w:r>
      <w:r>
        <w:rPr/>
        <w:t>"�</w:t>
      </w:r>
      <w:r>
        <w:rPr/>
        <w:t>ਢ�</w:t>
      </w:r>
      <w:r>
        <w:rPr/>
        <w:t>뢠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ࠦ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���⠪��� ���</w:t>
      </w:r>
      <w:r>
        <w:rPr/>
        <w:t>頤��</w:t>
      </w:r>
      <w:r>
        <w:rPr/>
        <w:t>. �0���⠪�� ���</w:t>
      </w:r>
      <w:r>
        <w:rPr/>
        <w:t>頤�� ��������⮢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묨  �뢮����  </w:t>
      </w:r>
      <w:r>
        <w:rPr/>
        <w:t>ᮧ������ � �������⨢� ᠬ��� �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ᤥ���� ࠧ���</w:t>
      </w:r>
      <w:r>
        <w:rPr/>
        <w:t xml:space="preserve">묨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 xml:space="preserve">ᥣ� </w:t>
      </w:r>
      <w:r>
        <w:rPr/>
        <w:t>(�� �</w:t>
      </w:r>
      <w:r>
        <w:rPr/>
        <w:t>祭� ��㤮����</w:t>
      </w:r>
      <w:r>
        <w:rPr/>
        <w:t>) �� ������� DRAW/LINE  ��  ᫮�</w:t>
      </w:r>
    </w:p>
    <w:p>
      <w:pPr>
        <w:pStyle w:val="PreformattedText"/>
        <w:bidi w:val="0"/>
        <w:jc w:val="left"/>
        <w:rPr/>
      </w:pPr>
      <w:r>
        <w:rPr/>
        <w:t xml:space="preserve">PINTOP  </w:t>
      </w:r>
      <w:r>
        <w:rPr/>
        <w:t>ᮧ����  ��</w:t>
      </w:r>
      <w:r>
        <w:rPr/>
        <w:t>-��</w:t>
      </w:r>
      <w:r>
        <w:rPr/>
        <w:t>।�  ��⥦�  ���   ���</w:t>
      </w:r>
      <w:r>
        <w:rPr/>
        <w:t>⠪���  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� ����� ����</w:t>
      </w:r>
      <w:r>
        <w:rPr/>
        <w:t>室�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  </w:t>
      </w:r>
      <w:r>
        <w:rPr/>
        <w:t xml:space="preserve">ᮧ����  </w:t>
      </w:r>
      <w:r>
        <w:rPr/>
        <w:t>蠡���  �����  ���</w:t>
      </w:r>
      <w:r>
        <w:rPr/>
        <w:t>⠪⭮�  ���</w:t>
      </w:r>
      <w:r>
        <w:rPr/>
        <w:t>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</w:t>
      </w:r>
      <w:r>
        <w:rPr/>
        <w:t xml:space="preserve">DRAW/FREC, </w:t>
      </w:r>
      <w:r>
        <w:rPr/>
        <w:t xml:space="preserve">ᮢ���� ��� </w:t>
      </w:r>
      <w:r>
        <w:rPr/>
        <w:t>業�� � 㧫�� ���</w:t>
      </w:r>
      <w:r>
        <w:rPr/>
        <w:t>न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⪨</w:t>
      </w:r>
      <w:r>
        <w:rPr/>
        <w:t>, � ��⥬ �  �������  �������  COPY  ᪮��</w:t>
      </w:r>
      <w:r>
        <w:rPr/>
        <w:t>஢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業�� ������� �뢮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䨪� ��</w:t>
      </w:r>
      <w:r>
        <w:rPr/>
        <w:t>⠢�� ����� � ��</w:t>
      </w:r>
      <w:r>
        <w:rPr/>
        <w:t>᪨ �����</w:t>
      </w:r>
      <w:r>
        <w:rPr/>
        <w:t>.  �0�� �������� �  ���⠪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頤����  </w:t>
      </w:r>
      <w:r>
        <w:rPr/>
        <w:t>ᮧ������ ��</w:t>
      </w:r>
      <w:r>
        <w:rPr/>
        <w:t xml:space="preserve">䨪� ����� �� ᫮� </w:t>
      </w:r>
      <w:r>
        <w:rPr/>
        <w:t>PSTGTP � ��</w:t>
      </w:r>
      <w:r>
        <w:rPr/>
        <w:t>᪠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᫮� </w:t>
      </w:r>
      <w:r>
        <w:rPr/>
        <w:t>MSKGTP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</w:t>
      </w:r>
      <w:r>
        <w:rPr/>
        <w:t>㭮� ������ ���������</w:t>
      </w:r>
      <w:r>
        <w:rPr/>
        <w:t>. �0�</w:t>
      </w:r>
      <w:r>
        <w:rPr/>
        <w:t xml:space="preserve">믮������ �� �������� </w:t>
      </w:r>
      <w:r>
        <w:rPr/>
        <w:t>DRAW �� ᫮�</w:t>
      </w:r>
    </w:p>
    <w:p>
      <w:pPr>
        <w:pStyle w:val="PreformattedText"/>
        <w:bidi w:val="0"/>
        <w:jc w:val="left"/>
        <w:rPr/>
      </w:pPr>
      <w:r>
        <w:rPr/>
        <w:t>SLKTOP ����</w:t>
      </w:r>
      <w:r>
        <w:rPr>
          <w:rtl w:val="true"/>
        </w:rPr>
        <w:t>ﬨ</w:t>
      </w:r>
      <w:r>
        <w:rPr/>
        <w:t xml:space="preserve"> �</w:t>
      </w:r>
      <w:r>
        <w:rPr/>
        <w:t>㫥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⮢� ������</w:t>
      </w:r>
      <w:r>
        <w:rPr/>
        <w:t>祭��</w:t>
      </w:r>
      <w:r>
        <w:rPr/>
        <w:t>.  �0������������ ��������� 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RAW/TEXT � ᫮� DVCTOP ����� 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</w:t>
      </w:r>
      <w:r>
        <w:rPr/>
        <w:t xml:space="preserve">ଠ�� ��   </w:t>
      </w:r>
      <w:r>
        <w:rPr/>
        <w:t>㯠�����   ���������</w:t>
      </w:r>
      <w:r>
        <w:rPr/>
        <w:t>.   �0��������   ��  ��������</w:t>
      </w:r>
    </w:p>
    <w:p>
      <w:pPr>
        <w:pStyle w:val="PreformattedText"/>
        <w:bidi w:val="0"/>
        <w:jc w:val="left"/>
        <w:rPr/>
      </w:pPr>
      <w:r>
        <w:rPr/>
        <w:t>SCMD/SCAT � SPKG, ��</w:t>
      </w:r>
      <w:r>
        <w:rPr/>
        <w:t>祬 � �</w:t>
      </w:r>
      <w:r>
        <w:rPr/>
        <w:t>⢥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type SMD? YES/NO</w:t>
      </w:r>
    </w:p>
    <w:p>
      <w:pPr>
        <w:pStyle w:val="PreformattedText"/>
        <w:bidi w:val="0"/>
        <w:jc w:val="left"/>
        <w:rPr/>
      </w:pPr>
      <w:r>
        <w:rPr/>
        <w:t>᫥��� �</w:t>
      </w:r>
      <w:r>
        <w:rPr/>
        <w:t>⢥��� YES. �  �⮬  ��</w:t>
      </w:r>
      <w:r>
        <w:rPr/>
        <w:t xml:space="preserve">砥  ��⥬�  </w:t>
      </w:r>
      <w:r>
        <w:rPr/>
        <w:t>P-CAD  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 ��������⮢ �������� ⮫쪮 �� �����孮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 xml:space="preserve">ਡ�� </w:t>
      </w:r>
      <w:r>
        <w:rPr/>
        <w:t>FOOTPRINT,  �0</w:t>
      </w:r>
      <w:r>
        <w:rPr/>
        <w:t>ᮤ�ঠ</w:t>
      </w:r>
      <w:r>
        <w:rPr/>
        <w:t>騩  ���</w:t>
      </w:r>
      <w:r>
        <w:rPr/>
        <w:t>ଠ��  �  ⨯�  ��ᠤ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���  � �</w:t>
      </w:r>
      <w:r>
        <w:rPr/>
        <w:t>ᯮ��</w:t>
      </w:r>
      <w:r>
        <w:rPr/>
        <w:t>㥬� �</w:t>
      </w:r>
      <w:r>
        <w:rPr/>
        <w:t>ணࠬ��� ࠧ��</w:t>
      </w:r>
      <w:r>
        <w:rPr/>
        <w:t>饭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⭮� ���� </w:t>
      </w:r>
      <w:r>
        <w:rPr/>
        <w:t xml:space="preserve">PC-PLACE � ��⮬���᪮� </w:t>
      </w:r>
      <w:r>
        <w:rPr/>
        <w:t>०���</w:t>
      </w:r>
      <w:r>
        <w:rPr/>
        <w:t>, 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>ATTR/ACOM �� ᫮� ATTR ��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=&lt;���</w:t>
      </w:r>
      <w:r>
        <w:rPr/>
        <w:t>祭�� ��</w:t>
      </w:r>
      <w:r>
        <w:rPr/>
        <w:t>ਡ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���</w:t>
      </w:r>
      <w:r>
        <w:rPr/>
        <w:t>祭�� �⮣� ��</w:t>
      </w:r>
      <w:r>
        <w:rPr/>
        <w:t>ਡ�� ���</w:t>
      </w:r>
      <w:r>
        <w:rPr/>
        <w:t>筮 ������ ��� ⨯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⨢�</w:t>
      </w:r>
      <w:r>
        <w:rPr/>
        <w:t xml:space="preserve">, �. </w:t>
      </w:r>
      <w:r>
        <w:rPr/>
        <w:t>ࠧ�</w:t>
      </w:r>
      <w:r>
        <w:rPr/>
        <w:t>. 5.2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 �������⨢�  ���������  �� ��� �0�</w:t>
      </w:r>
      <w:r>
        <w:rPr/>
        <w:t>ந�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23.4. �⥪� ���⠪��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騥 ������</w:t>
      </w:r>
      <w:r>
        <w:rPr/>
        <w:t>. �0���⠪�� ���</w:t>
      </w:r>
      <w:r>
        <w:rPr/>
        <w:t>頤��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⠫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  <w:t>஢����  ������ �� ����</w:t>
      </w:r>
      <w:r>
        <w:rPr/>
        <w:t>,  � ����� ���</w:t>
      </w:r>
      <w:r>
        <w:rPr/>
        <w:t>ᮥ�������� �</w:t>
      </w:r>
      <w:r>
        <w:rPr/>
        <w:t>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  ���⠪�� ���</w:t>
      </w:r>
      <w:r>
        <w:rPr/>
        <w:t>頤�� ��� ��������⮢ � ���</w:t>
      </w:r>
      <w:r>
        <w:rPr/>
        <w:t>ॢ</w:t>
      </w:r>
      <w:r>
        <w:rPr/>
        <w:t>묨 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᪢���� �</w:t>
      </w:r>
      <w:r>
        <w:rPr/>
        <w:t>⢥����, �</w:t>
      </w:r>
      <w:r>
        <w:rPr/>
        <w:t xml:space="preserve">믮��塞� �� </w:t>
      </w:r>
      <w:r>
        <w:rPr/>
        <w:t>ᢥ૨���� �</w:t>
      </w:r>
      <w:r>
        <w:rPr/>
        <w:t>⠭��� � ���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⢥���� �⬥</w:t>
      </w:r>
      <w:r>
        <w:rPr/>
        <w:t>砥��� �� ��⥦� ���</w:t>
      </w:r>
      <w:r>
        <w:rPr/>
        <w:t>⠪⭮� ���</w:t>
      </w:r>
      <w:r>
        <w:rPr/>
        <w:t>頤��</w:t>
      </w:r>
      <w:r>
        <w:rPr/>
        <w:t>. ���⠪�-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 xml:space="preserve">頤��  ��������⮢ � ������묨 �뢮���� </w:t>
      </w:r>
      <w:r>
        <w:rPr/>
        <w:t>⠪�� �⢥��⨩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 ������� ���⠪��� ���</w:t>
      </w:r>
      <w:r>
        <w:rPr/>
        <w:t>頤�� �����</w:t>
      </w:r>
      <w:r>
        <w:rPr/>
        <w:t>⢫����� ⠪�� ���᫮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䨪� ���</w:t>
      </w:r>
      <w:r>
        <w:rPr/>
        <w:t>⠪���  ���</w:t>
      </w:r>
      <w:r>
        <w:rPr/>
        <w:t xml:space="preserve">頤�� </w:t>
      </w:r>
      <w:r>
        <w:rPr/>
        <w:t>ᮧ������ �⤥�</w:t>
      </w:r>
      <w:r>
        <w:rPr/>
        <w:t>쭮 �� ��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⨢�� ��������⮢</w:t>
      </w:r>
      <w:r>
        <w:rPr/>
        <w:t xml:space="preserve">,  ⠪ ��� ��� </w:t>
      </w:r>
      <w:r>
        <w:rPr/>
        <w:t>ࠧ��� �</w:t>
      </w:r>
      <w:r>
        <w:rPr/>
        <w:t>孮��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ࠧ����  ���</w:t>
      </w:r>
      <w:r>
        <w:rPr/>
        <w:t>⠪�� ���</w:t>
      </w:r>
      <w:r>
        <w:rPr/>
        <w:t>頤�� ��� ����� � �� ��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���᫮����  ��  ��� ������� ᫮� ������ ���� </w:t>
      </w:r>
      <w:r>
        <w:rPr/>
        <w:t>᢮� ���</w:t>
      </w:r>
      <w:r>
        <w:rPr/>
        <w:t>⠪⭠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</w:t>
      </w:r>
      <w:r>
        <w:rPr/>
        <w:t xml:space="preserve">,  </w:t>
      </w:r>
      <w:r>
        <w:rPr/>
        <w:t>ࠫ������� ࠧ��ࠬ� � �ମ�</w:t>
      </w:r>
      <w:r>
        <w:rPr/>
        <w:t>.  ����� ����� ���⠪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</w:t>
      </w:r>
      <w:r>
        <w:rPr/>
        <w:t>,  �</w:t>
      </w:r>
      <w:r>
        <w:rPr/>
        <w:t>ᯮ�������� ���� ��� ��</w:t>
      </w:r>
      <w:r>
        <w:rPr/>
        <w:t>㣮�</w:t>
      </w:r>
      <w:r>
        <w:rPr/>
        <w:t>, ���</w:t>
      </w:r>
      <w:r>
        <w:rPr/>
        <w:t xml:space="preserve">뢠���� </w:t>
      </w:r>
      <w:r>
        <w:rPr/>
        <w:t xml:space="preserve">ᥪ�� </w:t>
      </w:r>
      <w:r>
        <w:rPr/>
        <w:t>(�⠦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 ���⠪��� ���</w:t>
      </w:r>
      <w:r>
        <w:rPr/>
        <w:t xml:space="preserve">頤�� </w:t>
      </w:r>
      <w:r>
        <w:rPr/>
        <w:t>(��. 3.3). ��</w:t>
      </w:r>
      <w:r>
        <w:rPr/>
        <w:t>䨪� �⥪�� ���</w:t>
      </w:r>
      <w:r>
        <w:rPr/>
        <w:t>⠪��� ���-</w:t>
      </w:r>
    </w:p>
    <w:p>
      <w:pPr>
        <w:pStyle w:val="PreformattedText"/>
        <w:bidi w:val="0"/>
        <w:jc w:val="left"/>
        <w:rPr/>
      </w:pPr>
      <w:r>
        <w:rPr/>
        <w:t xml:space="preserve">頤�� </w:t>
      </w:r>
      <w:r>
        <w:rPr/>
        <w:t>ᮧ������ �⤥�</w:t>
      </w:r>
      <w:r>
        <w:rPr/>
        <w:t>쭮 � ������� �</w:t>
      </w:r>
      <w:r>
        <w:rPr/>
        <w:t xml:space="preserve">ணࠬ�� </w:t>
      </w:r>
      <w:r>
        <w:rPr/>
        <w:t>PC-CARDS � �������� �</w:t>
      </w:r>
    </w:p>
    <w:p>
      <w:pPr>
        <w:pStyle w:val="PreformattedText"/>
        <w:bidi w:val="0"/>
        <w:jc w:val="left"/>
        <w:rPr/>
      </w:pPr>
      <w:r>
        <w:rPr/>
        <w:t>䠩�� � ���</w:t>
      </w:r>
      <w:r>
        <w:rPr/>
        <w:t xml:space="preserve">७��� </w:t>
      </w:r>
      <w:r>
        <w:rPr/>
        <w:t>.PS.  ����� �⥪ ���⠪��� ���</w:t>
      </w:r>
      <w:r>
        <w:rPr/>
        <w:t xml:space="preserve">頤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ଠ�� ��� ������</w:t>
      </w:r>
      <w:r>
        <w:rPr/>
        <w:t>, � ������� ���</w:t>
      </w:r>
      <w:r>
        <w:rPr/>
        <w:t>ண� ���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⥦ ����� �� �</w:t>
      </w:r>
      <w:r>
        <w:rPr/>
        <w:t>㬠��</w:t>
      </w:r>
      <w:r>
        <w:rPr/>
        <w:t>, � ����� ����</w:t>
      </w:r>
      <w:r>
        <w:rPr/>
        <w:t xml:space="preserve">ࠣ� </w:t>
      </w:r>
      <w:r>
        <w:rPr/>
        <w:t>(�������) ��� �⮯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�⠢�����</w:t>
      </w:r>
      <w:r>
        <w:rPr/>
        <w:t>饣� ��蠡���</w:t>
      </w:r>
      <w:r>
        <w:rPr/>
        <w:t>. ����</w:t>
      </w:r>
      <w:r>
        <w:rPr/>
        <w:t>᪨� ����ࠦ���� ���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頤�� �� �㬠�� � ��蠡���� �� ��易⥫쭮  ������ 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�����  ����</w:t>
      </w:r>
      <w:r>
        <w:rPr/>
        <w:t>ࠣ� ��।����� ������ �� ��᪥ �⮯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���� ���</w:t>
      </w:r>
      <w:r>
        <w:rPr/>
        <w:t xml:space="preserve">筨� </w:t>
      </w:r>
      <w:r>
        <w:rPr/>
        <w:t>ᢥ� �ᯮ����� �⮯�����</w:t>
      </w:r>
      <w:r>
        <w:rPr/>
        <w:t>,  � ������� 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</w:t>
      </w:r>
      <w:r>
        <w:rPr/>
        <w:t>ࠣ�� ����� ��।������� ��� � ࠧ���</w:t>
      </w:r>
      <w:r>
        <w:rPr/>
        <w:t xml:space="preserve">,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 xml:space="preserve">ଥ � </w:t>
      </w:r>
      <w:r>
        <w:rPr/>
        <w:t xml:space="preserve">䨧��᪮�� </w:t>
      </w:r>
      <w:r>
        <w:rPr/>
        <w:t>ࠧ���� ���</w:t>
      </w:r>
      <w:r>
        <w:rPr/>
        <w:t>⠪⭮� ���</w:t>
      </w:r>
      <w:r>
        <w:rPr/>
        <w:t>頤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⮬� ��</w:t>
      </w:r>
      <w:r>
        <w:rPr/>
        <w:t>। �஥��஢����� ���⭮� ����� ����</w:t>
      </w:r>
      <w:r>
        <w:rPr/>
        <w:t>室�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</w:t>
      </w:r>
      <w:r>
        <w:rPr/>
        <w:t>筥� �������</w:t>
      </w:r>
      <w:r>
        <w:rPr/>
        <w:t>,  �</w:t>
      </w:r>
      <w:r>
        <w:rPr/>
        <w:t>ਬ��</w:t>
      </w:r>
      <w:r>
        <w:rPr/>
        <w:t>塞�� �� ����饬�� �⮯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ਬ�� ����� ����ࠣ� ��� �⮯����� </w:t>
      </w:r>
      <w:r>
        <w:rPr/>
        <w:t>Gerber, ������ 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�         ���⠪⭠�                  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</w:t>
      </w:r>
      <w:r>
        <w:rPr/>
        <w:t>ࠣ��     ���</w:t>
      </w:r>
      <w:r>
        <w:rPr/>
        <w:t>頤��                     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2�����</w:t>
      </w:r>
      <w:r>
        <w:rPr/>
        <w:t>஭��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         ���᫮��� ���</w:t>
      </w:r>
      <w:r>
        <w:rPr/>
        <w:t xml:space="preserve">室               </w:t>
      </w:r>
      <w:r>
        <w:rPr/>
        <w:t>0,8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 xml:space="preserve">஬ </w:t>
      </w:r>
      <w:r>
        <w:rPr/>
        <w:t>1,3 ��</w:t>
      </w:r>
    </w:p>
    <w:p>
      <w:pPr>
        <w:pStyle w:val="PreformattedText"/>
        <w:bidi w:val="0"/>
        <w:jc w:val="left"/>
        <w:rPr/>
      </w:pPr>
      <w:r>
        <w:rPr/>
        <w:t>1          ��� ������</w:t>
      </w:r>
      <w:r>
        <w:rPr/>
        <w:t xml:space="preserve">஬ </w:t>
      </w:r>
      <w:r>
        <w:rPr/>
        <w:t>1,3 ��            0,8 ��</w:t>
      </w:r>
    </w:p>
    <w:p>
      <w:pPr>
        <w:pStyle w:val="PreformattedText"/>
        <w:bidi w:val="0"/>
        <w:jc w:val="left"/>
        <w:rPr/>
      </w:pPr>
      <w:r>
        <w:rPr/>
        <w:t>2          ��� ������</w:t>
      </w:r>
      <w:r>
        <w:rPr/>
        <w:t xml:space="preserve">஬ </w:t>
      </w:r>
      <w:r>
        <w:rPr/>
        <w:t>1,5 ��            0,9 ��</w:t>
      </w:r>
    </w:p>
    <w:p>
      <w:pPr>
        <w:pStyle w:val="PreformattedText"/>
        <w:bidi w:val="0"/>
        <w:jc w:val="left"/>
        <w:rPr/>
      </w:pPr>
      <w:r>
        <w:rPr/>
        <w:t>3          ��� ������</w:t>
      </w:r>
      <w:r>
        <w:rPr/>
        <w:t xml:space="preserve">஬ </w:t>
      </w:r>
      <w:r>
        <w:rPr/>
        <w:t>2,0 ��            1,2 ��</w:t>
      </w:r>
    </w:p>
    <w:p>
      <w:pPr>
        <w:pStyle w:val="PreformattedText"/>
        <w:bidi w:val="0"/>
        <w:jc w:val="left"/>
        <w:rPr/>
      </w:pPr>
      <w:r>
        <w:rPr/>
        <w:t>4          ��� ������</w:t>
      </w:r>
      <w:r>
        <w:rPr/>
        <w:t xml:space="preserve">஬ </w:t>
      </w:r>
      <w:r>
        <w:rPr/>
        <w:t>2,0 ��            1,0 ��</w:t>
      </w:r>
    </w:p>
    <w:p>
      <w:pPr>
        <w:pStyle w:val="PreformattedText"/>
        <w:bidi w:val="0"/>
        <w:jc w:val="left"/>
        <w:rPr/>
      </w:pPr>
      <w:r>
        <w:rPr/>
        <w:t>5          ��� ������</w:t>
      </w:r>
      <w:r>
        <w:rPr/>
        <w:t xml:space="preserve">஬ </w:t>
      </w:r>
      <w:r>
        <w:rPr/>
        <w:t>1,3 ��            0,8 ��</w:t>
      </w:r>
    </w:p>
    <w:p>
      <w:pPr>
        <w:pStyle w:val="PreformattedText"/>
        <w:bidi w:val="0"/>
        <w:jc w:val="left"/>
        <w:rPr/>
      </w:pPr>
      <w:r>
        <w:rPr/>
        <w:t xml:space="preserve">           � ���</w:t>
      </w:r>
      <w:r>
        <w:rPr/>
        <w:t>箬</w:t>
      </w:r>
      <w:r>
        <w:rPr/>
      </w:r>
    </w:p>
    <w:p>
      <w:pPr>
        <w:pStyle w:val="PreformattedText"/>
        <w:bidi w:val="0"/>
        <w:jc w:val="left"/>
        <w:rPr/>
      </w:pPr>
      <w:r>
        <w:rPr/>
        <w:t>6          ��� ������</w:t>
      </w:r>
      <w:r>
        <w:rPr/>
        <w:t xml:space="preserve">஬ </w:t>
      </w:r>
      <w:r>
        <w:rPr/>
        <w:t>1,3 ��            0,8 �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 ���</w:t>
      </w:r>
      <w:r>
        <w:rPr/>
        <w:t>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          ��� ������</w:t>
      </w:r>
      <w:r>
        <w:rPr/>
        <w:t xml:space="preserve">஬ </w:t>
      </w:r>
      <w:r>
        <w:rPr/>
        <w:t>1,3 ��            0,8 �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 ���</w:t>
      </w:r>
      <w:r>
        <w:rPr/>
        <w:t>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          ��� ������</w:t>
      </w:r>
      <w:r>
        <w:rPr/>
        <w:t xml:space="preserve">஬ </w:t>
      </w:r>
      <w:r>
        <w:rPr/>
        <w:t>1,3 ��            0,8 ��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ࠢ�� ���</w:t>
      </w:r>
      <w:r>
        <w:rPr/>
        <w:t>寧�� � ���箬</w:t>
      </w:r>
      <w:r>
        <w:rPr/>
      </w:r>
    </w:p>
    <w:p>
      <w:pPr>
        <w:pStyle w:val="PreformattedText"/>
        <w:bidi w:val="0"/>
        <w:jc w:val="left"/>
        <w:rPr/>
      </w:pPr>
      <w:r>
        <w:rPr/>
        <w:t>9          ������ � ��</w:t>
      </w:r>
      <w:r>
        <w:rPr/>
        <w:t xml:space="preserve">஭�� </w:t>
      </w:r>
      <w:r>
        <w:rPr/>
        <w:t>1,5 ��       0,9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2������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    ���� 2,0�7&amp;�00,8 ��, </w:t>
      </w:r>
      <w:r>
        <w:rPr/>
        <w:t xml:space="preserve">業�� ᫥��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1         ���� 2,55�7&amp;�01,3 ��, </w:t>
      </w:r>
      <w:r>
        <w:rPr/>
        <w:t>ᨬ����</w:t>
      </w:r>
      <w:r>
        <w:rPr/>
        <w:t xml:space="preserve">筠�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᪮� ����</w:t>
      </w:r>
      <w:r>
        <w:rPr/>
        <w:t>ࠦ����  ���</w:t>
      </w:r>
      <w:r>
        <w:rPr/>
        <w:t>⠪���  ���</w:t>
      </w:r>
      <w:r>
        <w:rPr/>
        <w:t>頤�� �������� �� ��⥦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᫥ �����</w:t>
      </w:r>
      <w:r>
        <w:rPr/>
        <w:t>襭�� �� �</w:t>
      </w:r>
      <w:r>
        <w:rPr/>
        <w:t xml:space="preserve">஥��஢���� � ������� �������  </w:t>
      </w:r>
      <w:r>
        <w:rPr/>
        <w:t>SCMD/GSSF.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஬�������  �</w:t>
      </w:r>
      <w:r>
        <w:rPr/>
        <w:t>⠯�� ���⠪�� ���</w:t>
      </w:r>
      <w:r>
        <w:rPr/>
        <w:t>頤�� ����</w:t>
      </w:r>
      <w:r>
        <w:rPr/>
        <w:t>ࠦ����� �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�᪮��� ����� �</w:t>
      </w:r>
      <w:r>
        <w:rPr/>
        <w:t>뢮�� ��⥦� �� �</w:t>
      </w:r>
      <w:r>
        <w:rPr/>
        <w:t>࠭ ��ᯫ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</w:t>
      </w:r>
      <w:r>
        <w:rPr/>
        <w:t xml:space="preserve">뢮��� ��⥦� ����� �� �⮯����� </w:t>
      </w:r>
      <w:r>
        <w:rPr/>
        <w:t>(��� � �� ������ ��-</w:t>
      </w:r>
    </w:p>
    <w:p>
      <w:pPr>
        <w:pStyle w:val="PreformattedText"/>
        <w:bidi w:val="0"/>
        <w:jc w:val="left"/>
        <w:rPr/>
      </w:pPr>
      <w:r>
        <w:rPr/>
        <w:t>���� �� ������� �</w:t>
      </w:r>
      <w:r>
        <w:rPr/>
        <w:t>஥��஢</w:t>
      </w:r>
      <w:r>
        <w:rPr/>
        <w:t>騪�</w:t>
      </w:r>
      <w:r>
        <w:rPr/>
        <w:t>) ᫥��� �������� �᫮���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⠪���  ���</w:t>
      </w:r>
      <w:r>
        <w:rPr/>
        <w:t xml:space="preserve">頤�� �� </w:t>
      </w:r>
      <w:r>
        <w:rPr/>
        <w:t>ॠ��</w:t>
      </w:r>
      <w:r>
        <w:rPr/>
        <w:t>묨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CMD/GSSF � �� ������ �</w:t>
      </w:r>
      <w:r>
        <w:rPr/>
        <w:t xml:space="preserve">ணࠬ�� </w:t>
      </w:r>
      <w:r>
        <w:rPr/>
        <w:t>㪠���� ��� 䠩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  <w:t xml:space="preserve">७��� </w:t>
      </w:r>
      <w:r>
        <w:rPr/>
        <w:t>.SSF, � ���</w:t>
      </w:r>
      <w:r>
        <w:rPr/>
        <w:t xml:space="preserve">஬ </w:t>
      </w:r>
      <w:r>
        <w:rPr/>
        <w:t>㪠���� ��</w:t>
      </w:r>
      <w:r>
        <w:rPr/>
        <w:t>४���� ��</w:t>
      </w:r>
      <w:r>
        <w:rPr/>
        <w:t>뫪� ����� ⨯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⮢ � �</w:t>
      </w:r>
      <w:r>
        <w:rPr/>
        <w:t>⠦�</w:t>
      </w:r>
      <w:r>
        <w:rPr/>
        <w:t>ઠ�� ���</w:t>
      </w:r>
      <w:r>
        <w:rPr/>
        <w:t>⠪��� ���</w:t>
      </w:r>
      <w:r>
        <w:rPr/>
        <w:t>頤��</w:t>
      </w:r>
      <w:r>
        <w:rPr/>
        <w:t>.  ��� ⥪�⮢�</w:t>
      </w:r>
    </w:p>
    <w:p>
      <w:pPr>
        <w:pStyle w:val="PreformattedText"/>
        <w:bidi w:val="0"/>
        <w:jc w:val="left"/>
        <w:rPr/>
      </w:pPr>
      <w:r>
        <w:rPr/>
        <w:t>䠩�  ���뢠����  �</w:t>
      </w:r>
      <w:r>
        <w:rPr/>
        <w:t>1</w:t>
      </w:r>
      <w:r>
        <w:rPr/>
        <w:t xml:space="preserve">䠩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.  �0��� ���⭮� ������</w:t>
      </w:r>
    </w:p>
    <w:p>
      <w:pPr>
        <w:pStyle w:val="PreformattedText"/>
        <w:bidi w:val="0"/>
        <w:jc w:val="left"/>
        <w:rPr/>
      </w:pPr>
      <w:r>
        <w:rPr/>
        <w:t>ॠ���� ����ࠦ���� ���</w:t>
      </w:r>
      <w:r>
        <w:rPr/>
        <w:t>⠪��� ���</w:t>
      </w:r>
      <w:r>
        <w:rPr/>
        <w:t>頤�� �᫮��묨 ᫥��� � 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��� </w:t>
      </w:r>
      <w:r>
        <w:rPr/>
        <w:t xml:space="preserve">SCMD/GSSF �� ������� ��� </w:t>
      </w:r>
      <w:r>
        <w:rPr/>
        <w:t xml:space="preserve">䠩�� </w:t>
      </w:r>
      <w:r>
        <w:rPr/>
        <w:t>ᯥ</w:t>
      </w:r>
      <w:r>
        <w:rPr/>
        <w:t xml:space="preserve">樠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 xml:space="preserve">ࠧ� ������ ������� </w:t>
      </w:r>
      <w:r>
        <w:rPr/>
        <w:t>[Return]. �� ����</w:t>
      </w:r>
      <w:r>
        <w:rPr/>
        <w:t xml:space="preserve">㧪� </w:t>
      </w:r>
      <w:r>
        <w:rPr/>
        <w:t>ᨬ����� ���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頤�� ����室��� ᫥����</w:t>
      </w:r>
      <w:r>
        <w:rPr/>
        <w:t>, �⮡� �</w:t>
      </w:r>
      <w:r>
        <w:rPr/>
        <w:t>뫨 ����祭� ᫮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>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䠩�� </w:t>
      </w:r>
      <w:r>
        <w:rPr/>
        <w:t>ᯥ</w:t>
      </w:r>
      <w:r>
        <w:rPr/>
        <w:t xml:space="preserve">樠����  </w:t>
      </w:r>
      <w:r>
        <w:rPr/>
        <w:t>ᨬ�����  �������  ⨯�  �</w:t>
      </w:r>
      <w:r>
        <w:rPr/>
        <w:t>뢮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���� ��� ��� ��</w:t>
      </w:r>
      <w:r>
        <w:rPr/>
        <w:t>ப�</w:t>
      </w:r>
      <w:r>
        <w:rPr/>
        <w:t>, ����</w:t>
      </w:r>
      <w:r>
        <w:rPr/>
        <w:t>騥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&lt;⨯&gt;  &lt;�����&gt;  &lt;��� </w:t>
      </w:r>
      <w:r>
        <w:rPr/>
        <w:t>䠩�� ���</w:t>
      </w:r>
      <w:r>
        <w:rPr/>
        <w:t>⠪��� ���</w:t>
      </w:r>
      <w:r>
        <w:rPr/>
        <w:t>頤��</w:t>
      </w:r>
      <w:r>
        <w:rPr/>
        <w:t>&gt;  %&lt;�������</w:t>
      </w:r>
      <w:r>
        <w:rPr/>
        <w:t>਩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, ��  ⨯  �</w:t>
      </w:r>
      <w:r>
        <w:rPr/>
        <w:t>뢮��  ���������  �����砥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/PIN.  �����  �</w:t>
      </w:r>
      <w:r>
        <w:rPr/>
        <w:t xml:space="preserve">뢮�� </w:t>
      </w:r>
      <w:r>
        <w:rPr/>
        <w:t>- ���</w:t>
      </w:r>
      <w:r>
        <w:rPr/>
        <w:t>ᮥ������� �஢������ � �</w:t>
      </w:r>
      <w:r>
        <w:rPr/>
        <w:t>뢮��</w:t>
      </w:r>
      <w:r>
        <w:rPr/>
        <w:t>:  C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ᮥ������� �஢������</w:t>
      </w:r>
      <w:r>
        <w:rPr/>
        <w:t xml:space="preserve">,  N - ������⢨� </w:t>
      </w:r>
      <w:r>
        <w:rPr/>
        <w:t>ᮥ�������</w:t>
      </w:r>
      <w:r>
        <w:rPr/>
        <w:t>, * - 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� </w:t>
      </w:r>
      <w:r>
        <w:rPr/>
        <w:t>䠩�� ���</w:t>
      </w:r>
      <w:r>
        <w:rPr/>
        <w:t>⠪��� ���</w:t>
      </w:r>
      <w:r>
        <w:rPr/>
        <w:t>頤�� ���筮 ����� �</w:t>
      </w:r>
      <w:r>
        <w:rPr/>
        <w:t>⠭������ ���:</w:t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 xml:space="preserve">砫� 㪠�뢠���� </w:t>
      </w:r>
      <w:r>
        <w:rPr/>
        <w:t>ࠧ��� ���</w:t>
      </w:r>
      <w:r>
        <w:rPr/>
        <w:t>⠪⭮� ���</w:t>
      </w:r>
      <w:r>
        <w:rPr/>
        <w:t>頤��</w:t>
      </w:r>
      <w:r>
        <w:rPr/>
        <w:t>,  ��⥬  �</w:t>
      </w:r>
      <w:r>
        <w:rPr/>
        <w:t>ਧ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R - ��</w:t>
      </w:r>
      <w:r>
        <w:rPr/>
        <w:t>㣫��</w:t>
      </w:r>
      <w:r>
        <w:rPr/>
        <w:t xml:space="preserve">, S - �����⭠�), ��⥬ ������� </w:t>
      </w:r>
      <w:r>
        <w:rPr/>
        <w:t>ᢥૠ 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ਧ �� </w:t>
      </w:r>
      <w:r>
        <w:rPr/>
        <w:t>(C - ���</w:t>
      </w:r>
      <w:r>
        <w:rPr/>
        <w:t>ᮥ������� �஢������</w:t>
      </w:r>
      <w:r>
        <w:rPr/>
        <w:t xml:space="preserve">, N - ������⢨� </w:t>
      </w:r>
      <w:r>
        <w:rPr/>
        <w:t>ᮥ�������</w:t>
      </w:r>
      <w:r>
        <w:rPr/>
        <w:t>, G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 xml:space="preserve">ᮥ������� </w:t>
      </w:r>
      <w:r>
        <w:rPr/>
        <w:t xml:space="preserve">設� </w:t>
      </w:r>
      <w:r>
        <w:rPr/>
        <w:t>"�����",  P - ���</w:t>
      </w:r>
      <w:r>
        <w:rPr/>
        <w:t xml:space="preserve">ᮥ������� </w:t>
      </w:r>
      <w:r>
        <w:rPr/>
        <w:t>設� ��</w:t>
      </w:r>
      <w:r>
        <w:rPr/>
        <w:t>⠭��,  V -</w:t>
      </w:r>
    </w:p>
    <w:p>
      <w:pPr>
        <w:pStyle w:val="PreformattedText"/>
        <w:bidi w:val="0"/>
        <w:jc w:val="left"/>
        <w:rPr/>
      </w:pPr>
      <w:r>
        <w:rPr/>
        <w:t>�⥪ ���</w:t>
      </w:r>
      <w:r>
        <w:rPr/>
        <w:t>⠪��� ���</w:t>
      </w:r>
      <w:r>
        <w:rPr/>
        <w:t>頤�� ���᫮���� ���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</w:t>
      </w:r>
      <w:r>
        <w:rPr/>
        <w:t>2�</w:t>
      </w:r>
      <w:r>
        <w:rPr/>
        <w:t>ਬ�� �</w:t>
      </w:r>
      <w:r>
        <w:rPr/>
        <w:t>0</w:t>
      </w:r>
      <w:r>
        <w:rPr/>
        <w:t xml:space="preserve">䠩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   �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% ���  �����  ��� </w:t>
      </w:r>
      <w:r>
        <w:rPr/>
        <w:t>䠩��    �������</w:t>
      </w:r>
      <w:r>
        <w:rPr/>
        <w:t>਩</w:t>
      </w: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*    50R28V.PS   %���᫮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N    60S32N.PS   %���� �</w:t>
      </w:r>
      <w:r>
        <w:rPr/>
        <w:t>뢮� ��</w:t>
      </w:r>
      <w:r>
        <w:rPr/>
        <w:t>, �� ����</w:t>
      </w:r>
      <w:r>
        <w:rPr/>
        <w:t xml:space="preserve">騩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C    60S32C.PS   %���� �</w:t>
      </w:r>
      <w:r>
        <w:rPr/>
        <w:t>뢮� ��</w:t>
      </w:r>
      <w:r>
        <w:rPr/>
        <w:t>, ����</w:t>
      </w:r>
      <w:r>
        <w:rPr/>
        <w:t xml:space="preserve">騩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3 ----,�2      N    60R32N.PS   %�⠭����� �</w:t>
      </w:r>
      <w:r>
        <w:rPr/>
        <w:t>뢮� ��</w:t>
      </w:r>
      <w:r>
        <w:rPr/>
        <w:t>---,�2      �    60R32�.PS   %�⠭����� �</w:t>
      </w:r>
      <w:r>
        <w:rPr/>
        <w:t>뢮� ��</w:t>
      </w:r>
      <w:r>
        <w:rPr/>
        <w:t>---,�3      *    60R32G.PS   %�</w:t>
      </w:r>
      <w:r>
        <w:rPr/>
        <w:t xml:space="preserve">뢮� </w:t>
      </w:r>
      <w:r>
        <w:rPr/>
        <w:t>"�����"---,�4      *    60R32P.PS   %�</w:t>
      </w:r>
      <w:r>
        <w:rPr/>
        <w:t xml:space="preserve">뢮� </w:t>
      </w:r>
      <w:r>
        <w:rPr/>
        <w:t>"��⠭��"---,�8      �    60R38�.PS   %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�� ��</w:t>
      </w:r>
      <w:r>
        <w:rPr/>
        <w:t>䨪�  �⥪��  ���</w:t>
      </w:r>
      <w:r>
        <w:rPr/>
        <w:t>⠪��� ���</w:t>
      </w:r>
      <w:r>
        <w:rPr/>
        <w:t>頤��</w:t>
      </w:r>
      <w:r>
        <w:rPr/>
        <w:t>.  �0����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⠪��� ���</w:t>
      </w:r>
      <w:r>
        <w:rPr/>
        <w:t xml:space="preserve">頤�� </w:t>
      </w:r>
      <w:r>
        <w:rPr/>
        <w:t xml:space="preserve">ᮧ������ � ०��� </w:t>
      </w:r>
      <w:r>
        <w:rPr/>
        <w:t>SYMB.  ��������� ��� �� 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�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�� ����</w:t>
      </w:r>
      <w:r>
        <w:rPr/>
        <w:t>稢���� �� �㬠�� � ��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�� ����⮢����� ��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� ���</w:t>
      </w:r>
      <w:r>
        <w:rPr/>
        <w:t>⠪��� ���</w:t>
      </w:r>
      <w:r>
        <w:rPr/>
        <w:t xml:space="preserve">頤��� �������� �� ����  </w:t>
      </w:r>
      <w:r>
        <w:rPr/>
        <w:t>17  ᫮��</w:t>
      </w:r>
    </w:p>
    <w:p>
      <w:pPr>
        <w:pStyle w:val="PreformattedText"/>
        <w:bidi w:val="0"/>
        <w:jc w:val="left"/>
        <w:rPr/>
      </w:pPr>
      <w:r>
        <w:rPr/>
        <w:t>(�. �� ���</w:t>
      </w:r>
      <w:r>
        <w:rPr/>
        <w:t xml:space="preserve">祭� � </w:t>
      </w:r>
      <w:r>
        <w:rPr/>
        <w:t>ࠧ�</w:t>
      </w:r>
      <w:r>
        <w:rPr/>
        <w:t>. 2.2). � ᫮�� � ����</w:t>
      </w:r>
      <w:r>
        <w:rPr/>
        <w:t>묨 ����</w:t>
      </w:r>
      <w:r>
        <w:rPr/>
        <w:t xml:space="preserve">ࠬ�  </w:t>
      </w:r>
      <w:r>
        <w:rPr/>
        <w:t>1,  3,</w:t>
      </w:r>
    </w:p>
    <w:p>
      <w:pPr>
        <w:pStyle w:val="PreformattedText"/>
        <w:bidi w:val="0"/>
        <w:jc w:val="left"/>
        <w:rPr/>
      </w:pPr>
      <w:r>
        <w:rPr/>
        <w:t>5, . . . �������� ���</w:t>
      </w:r>
      <w:r>
        <w:rPr/>
        <w:t>ଠ�� ��� ���</w:t>
      </w:r>
      <w:r>
        <w:rPr/>
        <w:t>쥢�� �����</w:t>
      </w:r>
      <w:r>
        <w:rPr/>
        <w:t>஢</w:t>
      </w:r>
      <w:r>
        <w:rPr/>
        <w:t>, �  �  ᫮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묨 ����</w:t>
      </w:r>
      <w:r>
        <w:rPr/>
        <w:t xml:space="preserve">ࠬ� </w:t>
      </w:r>
      <w:r>
        <w:rPr/>
        <w:t>2, 4, ... - ���  �⮯����</w:t>
      </w:r>
      <w:r>
        <w:rPr/>
        <w:t>஢</w:t>
      </w:r>
      <w:r>
        <w:rPr/>
        <w:t>.  ����</w:t>
      </w:r>
      <w:r>
        <w:rPr/>
        <w:t>室��� 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������� � ������� ������� </w:t>
      </w:r>
      <w:r>
        <w:rPr/>
        <w:t>VL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�) ���</w:t>
      </w:r>
      <w:r>
        <w:rPr/>
        <w:t>ଠ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</w:t>
      </w:r>
      <w:r>
        <w:rPr/>
        <w:t>䨪� ���</w:t>
      </w:r>
      <w:r>
        <w:rPr/>
        <w:t>⠪��� ���</w:t>
      </w:r>
      <w:r>
        <w:rPr/>
        <w:t>頤�� ��筥� �  ���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஥��� ��⥦�� �� �� ������</w:t>
      </w:r>
      <w:r>
        <w:rPr/>
        <w:t>. ��</w:t>
      </w:r>
      <w:r>
        <w:rPr/>
        <w:t>ॢ���� �� ���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᫮� </w:t>
      </w:r>
      <w:r>
        <w:rPr/>
        <w:t>PIN � ���</w:t>
      </w:r>
      <w:r>
        <w:rPr>
          <w:rtl w:val="true"/>
        </w:rPr>
        <w:t>ﭨ</w:t>
      </w:r>
      <w:r>
        <w:rPr/>
        <w:t xml:space="preserve">� </w:t>
      </w:r>
      <w:r>
        <w:rPr/>
        <w:t>ABL � ��⨢����</w:t>
      </w:r>
      <w:r>
        <w:rPr/>
        <w:t>㥬 ᫮�  ��䨪�  ���</w:t>
      </w:r>
      <w:r>
        <w:rPr/>
        <w:t>⠪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 ��</w:t>
      </w:r>
      <w:r>
        <w:rPr/>
        <w:t xml:space="preserve">஭� ��������� </w:t>
      </w:r>
      <w:r>
        <w:rPr/>
        <w:t>PADCOM (��</w:t>
      </w:r>
      <w:r>
        <w:rPr/>
        <w:t>ॢ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ABL A).</w:t>
      </w:r>
    </w:p>
    <w:p>
      <w:pPr>
        <w:pStyle w:val="PreformattedText"/>
        <w:bidi w:val="0"/>
        <w:jc w:val="left"/>
        <w:rPr/>
      </w:pPr>
      <w:r>
        <w:rPr/>
        <w:t>��᫥ �⮣� ��</w:t>
      </w:r>
      <w:r>
        <w:rPr/>
        <w:t xml:space="preserve">⠭���� </w:t>
      </w:r>
      <w:r>
        <w:rPr/>
        <w:t xml:space="preserve">ࠧ���  �⪨  </w:t>
      </w:r>
      <w:r>
        <w:rPr/>
        <w:t>5�7&amp;�05,  �  �������  �������  Z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롥</w:t>
      </w:r>
      <w:r>
        <w:rPr/>
        <w:t>६ ����</w:t>
      </w:r>
      <w:r>
        <w:rPr/>
        <w:t>室��� ����</w:t>
      </w:r>
      <w:r>
        <w:rPr/>
        <w:t>⠡ ����</w:t>
      </w:r>
      <w:r>
        <w:rPr/>
        <w:t xml:space="preserve">ࠦ���� � �����⨬  </w:t>
      </w:r>
      <w:r>
        <w:rPr/>
        <w:t>業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 ��</w:t>
      </w:r>
      <w:r>
        <w:rPr/>
        <w:t>砫� ���</w:t>
      </w:r>
      <w:r>
        <w:rPr/>
        <w:t>न���</w:t>
      </w:r>
      <w:r>
        <w:rPr/>
        <w:t xml:space="preserve">, ��� </w:t>
      </w:r>
      <w:r>
        <w:rPr/>
        <w:t>祣� ��</w:t>
      </w:r>
      <w:r>
        <w:rPr/>
        <w:t>६��⨬ 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�  �  �ࠢ��  ���  ��ப�  ���</w:t>
      </w:r>
      <w:r>
        <w:rPr>
          <w:rtl w:val="true"/>
        </w:rPr>
        <w:t>ﭨ�</w:t>
      </w:r>
      <w:r>
        <w:rPr>
          <w:rtl w:val="true"/>
        </w:rPr>
        <w:t xml:space="preserve">,  ������  �������  </w:t>
      </w:r>
      <w:r>
        <w:rPr/>
        <w:t>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"����" � � �⢥�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x position ...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न���� </w:t>
      </w:r>
      <w:r>
        <w:rPr/>
        <w:t>業�� �������� ����</w:t>
      </w:r>
      <w:r>
        <w:rPr/>
        <w:t xml:space="preserve">ࠦ���� </w:t>
      </w:r>
      <w:r>
        <w:rPr/>
        <w:t>0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4 ----,⏮᫥  �⮣�  ��</w:t>
      </w:r>
      <w:r>
        <w:rPr/>
        <w:t>३���  �  ����</w:t>
      </w:r>
      <w:r>
        <w:rPr/>
        <w:t>稢����   ���</w:t>
      </w:r>
      <w:r>
        <w:rPr/>
        <w:t>⠪⭮�  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 ���� ��</w:t>
      </w:r>
      <w:r>
        <w:rPr/>
        <w:t>㣠</w:t>
      </w:r>
      <w:r>
        <w:rPr/>
        <w:t>. ����� ������ ������� DRAW/CIRC � � �⢥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--,�Center point...</w:t>
      </w:r>
    </w:p>
    <w:p>
      <w:pPr>
        <w:pStyle w:val="PreformattedText"/>
        <w:bidi w:val="0"/>
        <w:jc w:val="left"/>
        <w:rPr/>
      </w:pPr>
      <w:r>
        <w:rPr/>
        <w:t>㪠���  ���������  業��   ���㦭���</w:t>
      </w:r>
      <w:r>
        <w:rPr/>
        <w:t>.   ��</w:t>
      </w:r>
      <w:r>
        <w:rPr/>
        <w:t>।   �⨬ 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��� �� ��ப� ���</w:t>
      </w:r>
      <w:r>
        <w:rPr>
          <w:rtl w:val="true"/>
        </w:rPr>
        <w:t>ﭨ</w:t>
      </w:r>
      <w:r>
        <w:rPr/>
        <w:t>� � ��</w:t>
      </w:r>
      <w:r>
        <w:rPr/>
        <w:t>⠭�����  �</w:t>
      </w:r>
      <w:r>
        <w:rPr/>
        <w:t>ਭ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㪠���</w:t>
      </w:r>
      <w:r>
        <w:rPr/>
        <w:t>, ���</w:t>
      </w:r>
      <w:r>
        <w:rPr/>
        <w:t xml:space="preserve">ਬ��  </w:t>
      </w:r>
      <w:r>
        <w:rPr/>
        <w:t>40  DBU.  ���  �</w:t>
      </w:r>
      <w:r>
        <w:rPr/>
        <w:t>롮�  業�</w:t>
      </w:r>
      <w:r>
        <w:rPr/>
        <w:t>ࠫ</w:t>
      </w:r>
      <w:r>
        <w:rPr/>
        <w:t>쭮�  �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 ��</w:t>
      </w:r>
      <w:r>
        <w:rPr/>
        <w:t xml:space="preserve">६����� �� ���� ��⥦�  �  ������  �������  </w:t>
      </w:r>
      <w:r>
        <w:rPr/>
        <w:t>1  "���",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祣� � �</w:t>
      </w:r>
      <w:r>
        <w:rPr/>
        <w:t>⢥� �� �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x position ...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न���� </w:t>
      </w:r>
      <w:r>
        <w:rPr/>
        <w:t xml:space="preserve">業�� ���㦭��� </w:t>
      </w:r>
      <w:r>
        <w:rPr/>
        <w:t>0 0. ����� � �⢥� 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--,�Point on circunference...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न���� �� �</w:t>
      </w:r>
      <w:r>
        <w:rPr/>
        <w:t>窨 ��  ���㦭���</w:t>
      </w:r>
      <w:r>
        <w:rPr/>
        <w:t>,  ���</w:t>
      </w:r>
      <w:r>
        <w:rPr/>
        <w:t xml:space="preserve">ਬ��   </w:t>
      </w:r>
      <w:r>
        <w:rPr/>
        <w:t>40  0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 ⥬</w:t>
      </w:r>
      <w:r>
        <w:rPr/>
        <w:t>, �� �</w:t>
      </w:r>
      <w:r>
        <w:rPr/>
        <w:t>騭� �����  ��</w:t>
      </w:r>
      <w:r>
        <w:rPr/>
        <w:t xml:space="preserve">⠭������  </w:t>
      </w:r>
      <w:r>
        <w:rPr/>
        <w:t xml:space="preserve">ࠢ���  </w:t>
      </w:r>
      <w:r>
        <w:rPr/>
        <w:t>40  DBU,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 ��� ������</w:t>
      </w:r>
      <w:r>
        <w:rPr/>
        <w:t xml:space="preserve">஬ </w:t>
      </w:r>
      <w:r>
        <w:rPr/>
        <w:t xml:space="preserve">80 DBU = 0,8 �� � </w:t>
      </w:r>
      <w:r>
        <w:rPr/>
        <w:t>業�</w:t>
      </w:r>
      <w:r>
        <w:rPr/>
        <w:t>஬ � ��</w:t>
      </w:r>
      <w:r>
        <w:rPr/>
        <w:t>砫� ���</w:t>
      </w:r>
      <w:r>
        <w:rPr/>
        <w:t>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᫮� </w:t>
      </w:r>
      <w:r>
        <w:rPr/>
        <w:t>PADCOM.---,⏮᫥ �⮣� ���������   ����</w:t>
      </w:r>
      <w:r>
        <w:rPr/>
        <w:t>樨   ᫥���    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稢���� ���</w:t>
      </w:r>
      <w:r>
        <w:rPr/>
        <w:t>⠪��� ���</w:t>
      </w:r>
      <w:r>
        <w:rPr/>
        <w:t xml:space="preserve">頤�� �� ᫮�� </w:t>
      </w:r>
      <w:r>
        <w:rPr/>
        <w:t>PADSLD, PADINT � ��.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 xml:space="preserve">祭�� �� ᫮� </w:t>
      </w:r>
      <w:r>
        <w:rPr/>
        <w:t>DRILL ������ �</w:t>
      </w:r>
      <w:r>
        <w:rPr/>
        <w:t>㫥���  �</w:t>
      </w:r>
      <w:r>
        <w:rPr/>
        <w:t>ਭ�  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��� ��� ᢥ૥��� � ������� ������� </w:t>
      </w:r>
      <w:r>
        <w:rPr/>
        <w:t>DRAW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1�) ���</w:t>
      </w:r>
      <w:r>
        <w:rPr/>
        <w:t>ଠ�� ��� �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���</w:t>
      </w:r>
      <w:r>
        <w:rPr/>
        <w:t>ଠ</w:t>
      </w:r>
      <w:r>
        <w:rPr/>
        <w:t>樨 ��� �⮯����� ᫥��� ����� � 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���� � � �� �������  ��  �⮯������  </w:t>
      </w:r>
      <w:r>
        <w:rPr/>
        <w:t>ࠧ�����  ⨯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</w:t>
      </w:r>
      <w:r>
        <w:rPr/>
        <w:t>⠪⭮� ���</w:t>
      </w:r>
      <w:r>
        <w:rPr/>
        <w:t xml:space="preserve">頤�� </w:t>
      </w:r>
      <w:r>
        <w:rPr/>
        <w:t>ࠧ���  ���  �  ࠧ���  ࠧ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⮬� �</w:t>
      </w:r>
      <w:r>
        <w:rPr/>
        <w:t>।���⥫</w:t>
      </w:r>
      <w:r>
        <w:rPr/>
        <w:t xml:space="preserve">쭮 ����室��� ������������ � </w:t>
      </w:r>
      <w:r>
        <w:rPr/>
        <w:t>ᯨ᪮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 �</w:t>
      </w:r>
      <w:r>
        <w:rPr/>
        <w:t>ᯮ��</w:t>
      </w:r>
      <w:r>
        <w:rPr/>
        <w:t>㥬�� ����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짮��⥫� ������  </w:t>
      </w:r>
      <w:r>
        <w:rPr/>
        <w:t>ᮧ����  ���ᮢ��� ��� ������ ���</w:t>
      </w:r>
      <w:r>
        <w:rPr/>
        <w:t>⠪⭮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</w:t>
      </w:r>
      <w:r>
        <w:rPr/>
        <w:t xml:space="preserve">,  </w:t>
      </w:r>
      <w:r>
        <w:rPr/>
        <w:t>ᮧ������ � �।��</w:t>
      </w:r>
      <w:r>
        <w:rPr/>
        <w:t>饬 �㭪�</w:t>
      </w:r>
      <w:r>
        <w:rPr/>
        <w:t>. ��</w:t>
      </w:r>
      <w:r>
        <w:rPr/>
        <w:t>। �⨬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���� ᫮� �</w:t>
      </w:r>
      <w:r>
        <w:rPr/>
        <w:t>஥�஢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ABL � �⪫�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ॢ���� ᭠</w:t>
      </w:r>
      <w:r>
        <w:rPr/>
        <w:t xml:space="preserve">砫� ᫮� </w:t>
      </w:r>
      <w:r>
        <w:rPr/>
        <w:t>FLCOMP � ��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A 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DRAW/FLSH </w:t>
      </w:r>
      <w:r>
        <w:rPr/>
        <w:t>ᮧ�����  �஥�஢����  ���  ��</w:t>
      </w:r>
      <w:r>
        <w:rPr/>
        <w:t>㣫��  ���</w:t>
      </w:r>
      <w:r>
        <w:rPr/>
        <w:t>⠪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����</w:t>
      </w:r>
      <w:r>
        <w:rPr/>
        <w:t xml:space="preserve">஬ </w:t>
      </w:r>
      <w:r>
        <w:rPr/>
        <w:t>0,8 ��, ������ ����⨫� � ����⢥  �</w:t>
      </w:r>
      <w:r>
        <w:rPr/>
        <w:t>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饬 �㭪�</w:t>
      </w:r>
      <w:r>
        <w:rPr/>
        <w:t xml:space="preserve">. ���⥬� </w:t>
      </w:r>
      <w:r>
        <w:rPr/>
        <w:t>᭠</w:t>
      </w:r>
      <w:r>
        <w:rPr/>
        <w:t>砫� �뤠�� ����� 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location..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</w:t>
      </w:r>
      <w:r>
        <w:rPr/>
        <w:t>롮</w:t>
      </w:r>
      <w:r>
        <w:rPr/>
        <w:t>஬ ���⮯�������� ����</w:t>
      </w:r>
      <w:r>
        <w:rPr/>
        <w:t>室��� ��</w:t>
      </w:r>
      <w:r>
        <w:rPr/>
        <w:t>⠭�����  �����  ���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>.  ���  �⮣�  �����  ��</w:t>
      </w:r>
      <w:r>
        <w:rPr/>
        <w:t>६�</w:t>
      </w:r>
      <w:r>
        <w:rPr/>
        <w:t>頥���  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APER: &lt;n&gt; � ���������� ������ 1 "���"������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perture number: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짮��⥫� ������ � ���������� ��</w:t>
      </w:r>
      <w:r>
        <w:rPr/>
        <w:t>࠭�� ����� ��������</w:t>
      </w:r>
      <w:r>
        <w:rPr/>
        <w:t>.,⏮᫥</w:t>
      </w:r>
    </w:p>
    <w:p>
      <w:pPr>
        <w:pStyle w:val="PreformattedText"/>
        <w:bidi w:val="0"/>
        <w:jc w:val="left"/>
        <w:rPr/>
      </w:pPr>
      <w:r>
        <w:rPr/>
        <w:t>�⮣� ����</w:t>
      </w:r>
      <w:r>
        <w:rPr/>
        <w:t>஬ �</w:t>
      </w:r>
      <w:r>
        <w:rPr/>
        <w:t>롨</w:t>
      </w:r>
      <w:r>
        <w:rPr/>
        <w:t xml:space="preserve">ࠥ��� ���� ���न��� </w:t>
      </w:r>
      <w:r>
        <w:rPr/>
        <w:t>X:Y, ���������� ������  1</w:t>
      </w:r>
    </w:p>
    <w:p>
      <w:pPr>
        <w:pStyle w:val="PreformattedText"/>
        <w:bidi w:val="0"/>
        <w:jc w:val="left"/>
        <w:rPr/>
      </w:pPr>
      <w:r>
        <w:rPr/>
        <w:t>"���"�� ��⠭���������� ��</w:t>
      </w:r>
      <w:r>
        <w:rPr/>
        <w:t>砫� ���</w:t>
      </w:r>
      <w:r>
        <w:rPr/>
        <w:t xml:space="preserve">न��� </w:t>
      </w:r>
      <w:r>
        <w:rPr/>
        <w:t xml:space="preserve">0 0 ��� </w:t>
      </w:r>
      <w:r>
        <w:rPr/>
        <w:t>ᮢ��</w:t>
      </w:r>
      <w:r>
        <w:rPr/>
        <w:t>饭�� 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஥�஢���� � </w:t>
      </w:r>
      <w:r>
        <w:rPr/>
        <w:t>業�</w:t>
      </w:r>
      <w:r>
        <w:rPr/>
        <w:t>஬ ����ࠦ���� ���</w:t>
      </w:r>
      <w:r>
        <w:rPr/>
        <w:t>⠪⭮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</w:t>
      </w:r>
      <w:r>
        <w:rPr/>
        <w:t xml:space="preserve">樨 ���������� ��� </w:t>
      </w:r>
      <w:r>
        <w:rPr/>
        <w:t>ᮧ�����  �஥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᫮�� �⠦�</w:t>
      </w:r>
      <w:r>
        <w:rPr/>
        <w:t>ન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23.5. �������� ��⥦� ���⭮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⥦� ��  ����  </w:t>
      </w:r>
      <w:r>
        <w:rPr/>
        <w:t>ᮧ������ �� ����������</w:t>
      </w:r>
      <w:r>
        <w:rPr/>
        <w:t>⢨� �</w:t>
      </w:r>
      <w:r>
        <w:rPr/>
        <w:t xml:space="preserve">ணࠬ� </w:t>
      </w:r>
      <w:r>
        <w:rPr/>
        <w:t>PC-CARDS,</w:t>
      </w:r>
    </w:p>
    <w:p>
      <w:pPr>
        <w:pStyle w:val="PreformattedText"/>
        <w:bidi w:val="0"/>
        <w:jc w:val="left"/>
        <w:rPr/>
      </w:pPr>
      <w:r>
        <w:rPr/>
        <w:t>PC-PLACE, PC-ROUTE � �</w:t>
      </w:r>
      <w:r>
        <w:rPr/>
        <w:t xml:space="preserve">鸞 �⨫�� </w:t>
      </w:r>
      <w:r>
        <w:rPr/>
        <w:t xml:space="preserve">(�. </w:t>
      </w:r>
      <w:r>
        <w:rPr/>
        <w:t>ࠧ�</w:t>
      </w:r>
      <w:r>
        <w:rPr/>
        <w:t>. 1.1 � ��. 1.1).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�  ।����  </w:t>
      </w:r>
      <w:r>
        <w:rPr/>
        <w:t>PC-CARDS �</w:t>
      </w:r>
      <w:r>
        <w:rPr/>
        <w:t>ᯮ������ �� �⮬ �� �</w:t>
      </w:r>
      <w:r>
        <w:rPr/>
        <w:t xml:space="preserve">⠯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⥦� ������ ��</w:t>
      </w:r>
      <w:r>
        <w:rPr/>
        <w:t>,  �</w:t>
      </w:r>
      <w:r>
        <w:rPr/>
        <w:t>।���⥫</w:t>
      </w:r>
      <w:r>
        <w:rPr/>
        <w:t xml:space="preserve">쭮�� </w:t>
      </w:r>
      <w:r>
        <w:rPr/>
        <w:t>ࠧ��</w:t>
      </w:r>
      <w:r>
        <w:rPr/>
        <w:t>饭�� ��������⮢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  ����</w:t>
      </w:r>
      <w:r>
        <w:rPr/>
        <w:t xml:space="preserve">஢�� ᮥ������� </w:t>
      </w:r>
      <w:r>
        <w:rPr/>
        <w:t>(� �</w:t>
      </w:r>
      <w:r>
        <w:rPr/>
        <w:t>ਭ</w:t>
      </w:r>
      <w:r>
        <w:rPr/>
        <w:t>樯�</w:t>
      </w:r>
      <w:r>
        <w:rPr/>
        <w:t xml:space="preserve">,  ����� </w:t>
      </w:r>
      <w:r>
        <w:rPr/>
        <w:t>ࠧ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 ����� � ��</w:t>
      </w:r>
      <w:r>
        <w:rPr/>
        <w:t xml:space="preserve">筮�  </w:t>
      </w:r>
      <w:r>
        <w:rPr/>
        <w:t>०���  ���  ���</w:t>
      </w:r>
      <w:r>
        <w:rPr/>
        <w:t>饭��  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LACE � PC-ROUTE, �� �� �� ��</w:t>
      </w:r>
      <w:r>
        <w:rPr/>
        <w:t>䥪⨢��</w:t>
      </w:r>
      <w:r>
        <w:rPr/>
        <w:t>). ���</w:t>
      </w:r>
      <w:r>
        <w:rPr/>
        <w:t>ᬮ�ਬ ���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1�) ���⥦ �������⨢� ���⭮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  ࠧ��</w:t>
      </w:r>
      <w:r>
        <w:rPr/>
        <w:t>饭���  ��������⮢  ��  ��  ����室���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A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>ᮢ��� 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>ᮢ��� ���� ���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ࠧ������ ࠧ</w:t>
      </w:r>
      <w:r>
        <w:rPr/>
        <w:t>ꥬ� � ��㣨� ����������</w:t>
      </w:r>
      <w:r>
        <w:rPr/>
        <w:t>,  �</w:t>
      </w:r>
      <w:r>
        <w:rPr/>
        <w:t>ᯮ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䨪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>᢮��� ����</w:t>
      </w:r>
      <w:r>
        <w:rPr/>
        <w:t>樮��� ������祭�� ��䨪�</w:t>
      </w:r>
      <w:r>
        <w:rPr/>
        <w:t>஢���� ��������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⠭����� ������ �</w:t>
      </w:r>
      <w:r>
        <w:rPr/>
        <w:t>९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 ��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</w:t>
      </w:r>
      <w:r>
        <w:rPr/>
        <w:t>砭��</w:t>
      </w:r>
      <w:r>
        <w:rPr/>
        <w:t xml:space="preserve">. �0�� ��⥦� �������⨢� �� ������� </w:t>
      </w:r>
      <w:r>
        <w:rPr/>
        <w:t xml:space="preserve">楯� </w:t>
      </w:r>
      <w:r>
        <w:rPr/>
        <w:t xml:space="preserve">(���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 � "�����") �� </w:t>
      </w:r>
      <w:r>
        <w:rPr/>
        <w:t>㯠����� �� ������� �����</w:t>
      </w:r>
      <w:r>
        <w:rPr/>
        <w:t>.  ��� ���</w:t>
      </w:r>
      <w:r>
        <w:rPr/>
        <w:t>ᮢ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᪨�  ।���஬  </w:t>
      </w:r>
      <w:r>
        <w:rPr/>
        <w:t>PC-CARDS ⮫</w:t>
      </w:r>
      <w:r>
        <w:rPr/>
        <w:t>쪮 ��᫥ ��</w:t>
      </w:r>
      <w:r>
        <w:rPr/>
        <w:t xml:space="preserve">ࠡ�⪨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 �� �</w:t>
      </w:r>
      <w:r>
        <w:rPr/>
        <w:t xml:space="preserve">ணࠬ��� </w:t>
      </w:r>
      <w:r>
        <w:rPr/>
        <w:t>PC-PACK (�</w:t>
      </w:r>
      <w:r>
        <w:rPr/>
        <w:t xml:space="preserve">ணࠬ�� </w:t>
      </w:r>
      <w:r>
        <w:rPr/>
        <w:t xml:space="preserve">PC-PACK �� 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㭨�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樨 �믮������� ᫥���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</w:t>
      </w:r>
      <w:r>
        <w:rPr/>
        <w:t>㧨��  䠩�</w:t>
      </w:r>
      <w:r>
        <w:rPr/>
        <w:t>-����⮢��,  ���</w:t>
      </w:r>
      <w:r>
        <w:rPr/>
        <w:t xml:space="preserve">ਬ��   </w:t>
      </w:r>
      <w:r>
        <w:rPr/>
        <w:t>LAYER.PCB,   ��������</w:t>
      </w:r>
    </w:p>
    <w:p>
      <w:pPr>
        <w:pStyle w:val="PreformattedText"/>
        <w:bidi w:val="0"/>
        <w:jc w:val="left"/>
        <w:rPr/>
      </w:pPr>
      <w:r>
        <w:rPr/>
        <w:t xml:space="preserve">FILE/LOAD (��� ������ ������� </w:t>
      </w:r>
      <w:r>
        <w:rPr/>
        <w:t xml:space="preserve">०�� </w:t>
      </w:r>
      <w:r>
        <w:rPr/>
        <w:t>DETL, ��⠭�����  ��������</w:t>
      </w:r>
    </w:p>
    <w:p>
      <w:pPr>
        <w:pStyle w:val="PreformattedText"/>
        <w:bidi w:val="0"/>
        <w:jc w:val="left"/>
        <w:rPr/>
      </w:pPr>
      <w:r>
        <w:rPr/>
        <w:t>��⥬� ������ � ������� �</w:t>
      </w:r>
      <w:r>
        <w:rPr/>
        <w:t>㦭� 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�� ������ �� ����</w:t>
      </w:r>
      <w:r>
        <w:rPr>
          <w:rtl w:val="true"/>
        </w:rPr>
        <w:t>ﬨ</w:t>
      </w:r>
      <w:r>
        <w:rPr/>
        <w:t xml:space="preserve"> �</w:t>
      </w:r>
      <w:r>
        <w:rPr/>
        <w:t>㫥��� �</w:t>
      </w:r>
      <w:r>
        <w:rPr/>
        <w:t xml:space="preserve">ਭ� ��  ᫮�  </w:t>
      </w:r>
      <w:r>
        <w:rPr/>
        <w:t>SLKSCR,</w:t>
      </w:r>
    </w:p>
    <w:p>
      <w:pPr>
        <w:pStyle w:val="PreformattedText"/>
        <w:bidi w:val="0"/>
        <w:jc w:val="left"/>
        <w:rPr/>
      </w:pPr>
      <w:r>
        <w:rPr/>
        <w:t>�����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>
          <w:rtl w:val="true"/>
        </w:rPr>
        <w:t>אַ</w:t>
      </w:r>
      <w:r>
        <w:rPr/>
        <w:t>㣮����</w:t>
      </w:r>
      <w:r>
        <w:rPr/>
        <w:t xml:space="preserve">, </w:t>
      </w:r>
      <w:r>
        <w:rPr/>
        <w:t xml:space="preserve">ᮧ������ �������� </w:t>
      </w:r>
      <w:r>
        <w:rPr/>
        <w:t>DRAW/REC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  ����  �</w:t>
      </w:r>
      <w:r>
        <w:rPr/>
        <w:t>ந����</w:t>
      </w:r>
      <w:r>
        <w:rPr/>
        <w:t xml:space="preserve">쭮��  �����㣮�쭨�� </w:t>
      </w:r>
      <w:r>
        <w:rPr/>
        <w:t>(��� ���</w:t>
      </w:r>
      <w:r>
        <w:rPr/>
        <w:t>ᥪ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), </w:t>
      </w:r>
      <w:r>
        <w:rPr/>
        <w:t xml:space="preserve">ᮧ������ �������� </w:t>
      </w:r>
      <w:r>
        <w:rPr/>
        <w:t>DRAW/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>㦭���</w:t>
      </w:r>
      <w:r>
        <w:rPr/>
        <w:t xml:space="preserve">, </w:t>
      </w:r>
      <w:r>
        <w:rPr/>
        <w:t xml:space="preserve">ᮧ������ �������� </w:t>
      </w:r>
      <w:r>
        <w:rPr/>
        <w:t>DRAW/CIRC, DRAW/ARC, DRAW/ARCP.</w:t>
      </w:r>
    </w:p>
    <w:p>
      <w:pPr>
        <w:pStyle w:val="PreformattedText"/>
        <w:bidi w:val="0"/>
        <w:jc w:val="left"/>
        <w:rPr/>
      </w:pPr>
      <w:r>
        <w:rPr/>
        <w:t>����� �� ����</w:t>
      </w:r>
      <w:r>
        <w:rPr/>
        <w:t>稢����� ����室��� �</w:t>
      </w:r>
      <w:r>
        <w:rPr/>
        <w:t>९���� 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��  ������  ���� ����</w:t>
      </w:r>
      <w:r>
        <w:rPr/>
        <w:t>஢�� ����</w:t>
      </w:r>
      <w:r>
        <w:rPr>
          <w:rtl w:val="true"/>
        </w:rPr>
        <w:t>ﬨ</w:t>
      </w:r>
      <w:r>
        <w:rPr/>
        <w:t xml:space="preserve"> �</w:t>
      </w:r>
      <w:r>
        <w:rPr/>
        <w:t>㫥��� �</w:t>
      </w:r>
      <w:r>
        <w:rPr/>
        <w:t>ਭ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  <w:t xml:space="preserve">᫮� </w:t>
      </w:r>
      <w:r>
        <w:rPr/>
        <w:t>BRDOUT (⥬� �� ���������,  �� � �. 2). ������ 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।�</w:t>
      </w:r>
      <w:r>
        <w:rPr/>
        <w:t xml:space="preserve">⠢���� </w:t>
      </w:r>
      <w:r>
        <w:rPr/>
        <w:t>ᮡ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����� ENTR/COMP ����� ����</w:t>
      </w:r>
      <w:r>
        <w:rPr/>
        <w:t>室��� �������⨢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���� </w:t>
      </w:r>
      <w:r>
        <w:rPr/>
        <w:t>䨪�</w:t>
      </w:r>
      <w:r>
        <w:rPr/>
        <w:t xml:space="preserve">஢���� </w:t>
      </w:r>
      <w:r>
        <w:rPr/>
        <w:t>(</w:t>
      </w:r>
      <w:r>
        <w:rPr/>
        <w:t>ࠧ</w:t>
      </w:r>
      <w:r>
        <w:rPr/>
        <w:t>ꥬ� � ��</w:t>
      </w:r>
      <w:r>
        <w:rPr/>
        <w:t>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�� ����</w:t>
      </w:r>
      <w:r>
        <w:rPr/>
        <w:t>樮��� ������祭��  ��䨪�</w:t>
      </w:r>
      <w:r>
        <w:rPr/>
        <w:t>஢�����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᫮��  </w:t>
      </w:r>
      <w:r>
        <w:rPr/>
        <w:t>REFDES,  REFDTP,  REFDBT �������� NAME/COMP.,⏮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��������⮢ �� �� ������ ���� </w:t>
      </w:r>
      <w:r>
        <w:rPr/>
        <w:t>⠪���, �� ��� � 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樯���쭮� �����᪮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᫨ ����� ���� ����</w:t>
      </w:r>
      <w:r>
        <w:rPr/>
        <w:t>஢�� ������ ���� �९���� �</w:t>
      </w:r>
      <w:r>
        <w:rPr/>
        <w:t>⢥����,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業��� �������� </w:t>
      </w:r>
      <w:r>
        <w:rPr/>
        <w:t>ENTR/COMP  ��⠭����������  ��</w:t>
      </w:r>
      <w:r>
        <w:rPr/>
        <w:t>࠭��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� </w:t>
      </w:r>
      <w:r>
        <w:rPr/>
        <w:t>.PRT - ������� ���</w:t>
      </w:r>
      <w:r>
        <w:rPr/>
        <w:t>室��  �</w:t>
      </w:r>
      <w:r>
        <w:rPr/>
        <w:t>⢥����  ���</w:t>
      </w:r>
    </w:p>
    <w:p>
      <w:pPr>
        <w:pStyle w:val="PreformattedText"/>
        <w:bidi w:val="0"/>
        <w:jc w:val="left"/>
        <w:rPr/>
      </w:pPr>
      <w:r>
        <w:rPr/>
        <w:t>業�</w:t>
      </w:r>
      <w:r>
        <w:rPr/>
        <w:t>஢�� �� ᢥ૥���</w:t>
      </w:r>
      <w:r>
        <w:rPr/>
        <w:t>. �� ���������� ����� ��</w:t>
      </w:r>
      <w:r>
        <w:rPr/>
        <w:t xml:space="preserve">ਡ�� </w:t>
      </w:r>
      <w:r>
        <w:rPr/>
        <w:t>COMPARE=ME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����� ������ ����</w:t>
      </w:r>
      <w:r>
        <w:rPr/>
        <w:t xml:space="preserve">஢�� </w:t>
      </w:r>
      <w:r>
        <w:rPr/>
        <w:t>(�. ���� �. �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���� ��� �</w:t>
      </w:r>
      <w:r>
        <w:rPr/>
        <w:t>ਢ</w:t>
      </w:r>
      <w:r>
        <w:rPr/>
        <w:t xml:space="preserve">離� ��� </w:t>
      </w:r>
      <w:r>
        <w:rPr/>
        <w:t xml:space="preserve">ᢥ૥��� � ०���  </w:t>
      </w:r>
      <w:r>
        <w:rPr/>
        <w:t>SYMB  ��������</w:t>
      </w:r>
    </w:p>
    <w:p>
      <w:pPr>
        <w:pStyle w:val="PreformattedText"/>
        <w:bidi w:val="0"/>
        <w:jc w:val="left"/>
        <w:rPr/>
      </w:pPr>
      <w:r>
        <w:rPr/>
        <w:t>ENTR/ORG. ���</w:t>
      </w:r>
      <w:r>
        <w:rPr/>
        <w:t>筮 �� ������ ���� 㣮� ������  ��</w:t>
      </w:r>
      <w:r>
        <w:rPr/>
        <w:t>,  ��</w:t>
      </w:r>
      <w:r>
        <w:rPr/>
        <w:t>室�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窥 ���</w:t>
      </w:r>
      <w:r>
        <w:rPr/>
        <w:t xml:space="preserve">न��⭮� �⪨ </w:t>
      </w:r>
      <w:r>
        <w:rPr/>
        <w:t>(�� �</w:t>
      </w:r>
      <w:r>
        <w:rPr/>
        <w:t xml:space="preserve">窠 </w:t>
      </w:r>
      <w:r>
        <w:rPr/>
        <w:t>ᮢ��</w:t>
      </w:r>
      <w:r>
        <w:rPr/>
        <w:t>頥���  �  �窮� 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>९���� ������ �� ��</w:t>
      </w:r>
      <w:r>
        <w:rPr/>
        <w:t>蠡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��</w:t>
      </w:r>
      <w:r>
        <w:rPr/>
        <w:t xml:space="preserve">࠭��� </w:t>
      </w:r>
      <w:r>
        <w:rPr/>
        <w:t xml:space="preserve">䠩� ������  ���⭮�  �����  ��������  </w:t>
      </w:r>
      <w:r>
        <w:rPr/>
        <w:t>FILE/SAVE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᢮��  ��� �� ������ �ணࠬ�� </w:t>
      </w:r>
      <w:r>
        <w:rPr/>
        <w:t>㭨���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�) ��</w:t>
      </w:r>
      <w:r>
        <w:rPr/>
        <w:t xml:space="preserve">筮� </w:t>
      </w:r>
      <w:r>
        <w:rPr/>
        <w:t>ࠧ��</w:t>
      </w:r>
      <w:r>
        <w:rPr/>
        <w:t>饭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筮� </w:t>
      </w:r>
      <w:r>
        <w:rPr/>
        <w:t>ࠧ��</w:t>
      </w:r>
      <w:r>
        <w:rPr/>
        <w:t>饭�� ��������⮢ �� ����  ��  㤮����  �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 �</w:t>
      </w:r>
      <w:r>
        <w:rPr/>
        <w:t xml:space="preserve">ணࠬ��   </w:t>
      </w:r>
      <w:r>
        <w:rPr/>
        <w:t>PC-PLACE,   ����</w:t>
      </w:r>
      <w:r>
        <w:rPr/>
        <w:t>饩    ���    �⮣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⥫����</w:t>
      </w:r>
      <w:r>
        <w:rPr/>
        <w:t>㠫�� �</w:t>
      </w:r>
      <w:r>
        <w:rPr/>
        <w:t>।�</w:t>
      </w:r>
      <w:r>
        <w:rPr/>
        <w:t>⢠ � ���� ���⮣</w:t>
      </w:r>
      <w:r>
        <w:rPr/>
        <w:t>ࠬ�  ���⭮�⥩ 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 �  </w:t>
      </w:r>
      <w:r>
        <w:rPr/>
        <w:t>ᨫ����   ����஢</w:t>
      </w:r>
      <w:r>
        <w:rPr/>
        <w:t>,   �����</w:t>
      </w:r>
      <w:r>
        <w:rPr/>
        <w:t>뢠���   楫�</w:t>
      </w:r>
      <w:r>
        <w:rPr/>
        <w:t>ᮮ�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  ��६�</w:t>
      </w:r>
      <w:r>
        <w:rPr/>
        <w:t xml:space="preserve">饭��  ��������⮢  ���  ��⨬���樨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. 5). ������ ��� ������  �����  �</w:t>
      </w:r>
      <w:r>
        <w:rPr/>
        <w:t>믮����� � � 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, �������� ᫥���</w:t>
      </w:r>
      <w:r>
        <w:rPr/>
        <w:t>騬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>ࠧ��</w:t>
      </w:r>
      <w:r>
        <w:rPr/>
        <w:t xml:space="preserve">饭�� ��������⮢ �� ���� �� </w:t>
      </w:r>
      <w:r>
        <w:rPr/>
        <w:t>- ENTR/CO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158 ----,�2) </w:t>
      </w:r>
      <w:r>
        <w:rPr/>
        <w:t>ᤢ�� ��</w:t>
      </w:r>
      <w:r>
        <w:rPr/>
        <w:t xml:space="preserve">ꥪ⮢ </w:t>
      </w:r>
      <w:r>
        <w:rPr/>
        <w:t>- MOVE, MOVE/IDEN, MOVE/W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���� ��</w:t>
      </w:r>
      <w:r>
        <w:rPr/>
        <w:t xml:space="preserve">ꥪ⮢ </w:t>
      </w:r>
      <w:r>
        <w:rPr/>
        <w:t>- ROT, ROT/IDEN, ROT/W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����⠭���� ��</w:t>
      </w:r>
      <w:r>
        <w:rPr/>
        <w:t xml:space="preserve">ꥪ⮢ </w:t>
      </w:r>
      <w:r>
        <w:rPr/>
        <w:t>- SWAP/COMP, SWAP/PIN, SWAP/GA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��</w:t>
      </w:r>
      <w:r>
        <w:rPr/>
        <w:t>७�� ��</w:t>
      </w:r>
      <w:r>
        <w:rPr/>
        <w:t xml:space="preserve">ꥪ⮢ � ᫮� �� ᫮� </w:t>
      </w:r>
      <w:r>
        <w:rPr/>
        <w:t>- CLYR, CLYR/CO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���  ����</w:t>
      </w:r>
      <w:r>
        <w:rPr/>
        <w:t>祭��  ���</w:t>
      </w:r>
      <w:r>
        <w:rPr/>
        <w:t>ଠ</w:t>
      </w:r>
      <w:r>
        <w:rPr/>
        <w:t>樨  ��  ��ꥪ��  ���</w:t>
      </w:r>
      <w:r>
        <w:rPr/>
        <w:t>QRY, �QRY/COMP,</w:t>
      </w:r>
    </w:p>
    <w:p>
      <w:pPr>
        <w:pStyle w:val="PreformattedText"/>
        <w:bidi w:val="0"/>
        <w:jc w:val="left"/>
        <w:rPr/>
      </w:pPr>
      <w:r>
        <w:rPr/>
        <w:t>QRY/PIN, QRY/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����/�</w:t>
      </w:r>
      <w:r>
        <w:rPr/>
        <w:t>뢮� ���</w:t>
      </w:r>
      <w:r>
        <w:rPr/>
        <w:t>ଠ</w:t>
      </w:r>
      <w:r>
        <w:rPr/>
        <w:t xml:space="preserve">樨 </w:t>
      </w:r>
      <w:r>
        <w:rPr/>
        <w:t>- FILE/LOAD, FILE/SAVE, FILE/ZA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�����⮢�� ������ � �</w:t>
      </w:r>
      <w:r>
        <w:rPr/>
        <w:t>뢮�� ��⥦�� �� ���譨�  ���</w:t>
      </w:r>
      <w:r>
        <w:rPr/>
        <w:t>ன�</w:t>
      </w:r>
      <w:r>
        <w:rPr/>
        <w:t>⢠  ---SYS/PLO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�����</w:t>
      </w:r>
      <w:r>
        <w:rPr/>
        <w:t xml:space="preserve">襭�� </w:t>
      </w:r>
      <w:r>
        <w:rPr/>
        <w:t xml:space="preserve">ࠡ��� </w:t>
      </w:r>
      <w:r>
        <w:rPr/>
        <w:t>- SYS/QUIT.</w:t>
      </w:r>
    </w:p>
    <w:p>
      <w:pPr>
        <w:pStyle w:val="PreformattedText"/>
        <w:bidi w:val="0"/>
        <w:jc w:val="left"/>
        <w:rPr/>
      </w:pPr>
      <w:r>
        <w:rPr/>
        <w:t xml:space="preserve">   �� �⮬  ᫥���  �����  �  ����</w:t>
      </w:r>
      <w:r>
        <w:rPr/>
        <w:t>,  ��  ��  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⮢ </w:t>
      </w:r>
      <w:r>
        <w:rPr/>
        <w:t>(</w:t>
      </w:r>
      <w:r>
        <w:rPr/>
        <w:t>ࠧ</w:t>
      </w:r>
      <w:r>
        <w:rPr/>
        <w:t>ꥬ�</w:t>
      </w:r>
      <w:r>
        <w:rPr/>
        <w:t>, ��⥭</w:t>
      </w:r>
      <w:r>
        <w:rPr/>
        <w:t>樮�����</w:t>
      </w:r>
      <w:r>
        <w:rPr/>
        <w:t>, �</w:t>
      </w:r>
      <w:r>
        <w:rPr/>
        <w:t>९����  �</w:t>
      </w:r>
      <w:r>
        <w:rPr/>
        <w:t>⢥����  �  �.�.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९������  �  �ணࠬ��  </w:t>
      </w:r>
      <w:r>
        <w:rPr/>
        <w:t>PC-PLACE  ��������  FIX,   �����   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蠥�  ��������  ��  ���������   �   �����   ��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⨬</w:t>
      </w:r>
      <w:r>
        <w:rPr/>
        <w:t>, �� ������� ���������� ����</w:t>
      </w:r>
      <w:r>
        <w:rPr/>
        <w:t>᪠���� ࠧ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஭�� �� </w:t>
      </w:r>
      <w:r>
        <w:rPr/>
        <w:t>(�� ���</w:t>
      </w:r>
      <w:r>
        <w:rPr/>
        <w:t>孥� ��</w:t>
      </w:r>
      <w:r>
        <w:rPr/>
        <w:t xml:space="preserve">஭� </w:t>
      </w:r>
      <w:r>
        <w:rPr/>
        <w:t>COMP � ������ ��</w:t>
      </w:r>
      <w:r>
        <w:rPr/>
        <w:t xml:space="preserve">஭� </w:t>
      </w:r>
      <w:r>
        <w:rPr/>
        <w:t>SOLDER);  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� � ࠧ�</w:t>
      </w:r>
      <w:r>
        <w:rPr/>
        <w:t>.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�) �������� ����</w:t>
      </w:r>
      <w:r>
        <w:rPr/>
        <w:t>஢ ��� �ணࠬ�� ����஢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 xml:space="preserve">PC-CARDS  </w:t>
      </w:r>
      <w:r>
        <w:rPr/>
        <w:t>ᮧ����  ������</w:t>
      </w:r>
      <w:r>
        <w:rPr/>
        <w:t>,  ������</w:t>
      </w:r>
      <w:r>
        <w:rPr/>
        <w:t>騥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ROUTE  ����</w:t>
      </w:r>
      <w:r>
        <w:rPr/>
        <w:t>஢���  �  ��⮬���᪮�  ०���   �஢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��</w:t>
      </w:r>
      <w:r>
        <w:rPr/>
        <w:t>室��  �</w:t>
      </w:r>
      <w:r>
        <w:rPr/>
        <w:t>⢥����  �  ��</w:t>
      </w:r>
      <w:r>
        <w:rPr/>
        <w:t>।�������  �����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� � �⮬ ��������� �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� ����</w:t>
      </w:r>
      <w:r>
        <w:rPr/>
        <w:t>஢�� ��� �� ������</w:t>
      </w:r>
      <w:r>
        <w:rPr/>
        <w:t>, ���</w:t>
      </w:r>
      <w:r>
        <w:rPr/>
        <w:t>ਬ��</w:t>
      </w:r>
      <w:r>
        <w:rPr/>
        <w:t>, 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������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᫨ �� �</w:t>
      </w:r>
      <w:r>
        <w:rPr/>
        <w:t>孮�����</w:t>
      </w:r>
      <w:r>
        <w:rPr/>
        <w:t>᪨� �ॡ������ ��  ���  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 �� �஢������</w:t>
      </w:r>
      <w:r>
        <w:rPr/>
        <w:t>, �� ���</w:t>
      </w:r>
      <w:r>
        <w:rPr/>
        <w:t>室�� 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  ⨯�  ����</w:t>
      </w:r>
      <w:r>
        <w:rPr/>
        <w:t>஢</w:t>
      </w:r>
      <w:r>
        <w:rPr/>
        <w:t>:  �1������  ���  �</w:t>
      </w:r>
      <w:r>
        <w:rPr/>
        <w:t>஢��������</w:t>
      </w:r>
      <w:r>
        <w:rPr/>
        <w:t>0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��  ���  ���</w:t>
      </w:r>
      <w:r>
        <w:rPr/>
        <w:t>室���  �</w:t>
      </w:r>
      <w:r>
        <w:rPr/>
        <w:t>⢥��⨩�0.   ������   ���  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 xml:space="preserve">PC-ROUTE  </w:t>
      </w:r>
      <w:r>
        <w:rPr/>
        <w:t>ࠧ�����  �஢������  � 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 � ������, ��</w:t>
      </w:r>
      <w:r>
        <w:rPr/>
        <w:t>࠭�</w:t>
      </w:r>
      <w:r>
        <w:rPr/>
        <w:t>祭��� ����</w:t>
      </w:r>
      <w:r>
        <w:rPr/>
        <w:t>஬</w:t>
      </w:r>
      <w:r>
        <w:rPr/>
        <w:t>. ������ ���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⨩ ������� �</w:t>
      </w:r>
      <w:r>
        <w:rPr/>
        <w:t>ᯮ������ ���</w:t>
      </w:r>
      <w:r>
        <w:rPr/>
        <w:t>室�� �</w:t>
      </w:r>
      <w:r>
        <w:rPr/>
        <w:t>⢥���� �  �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�</w:t>
      </w:r>
      <w:r>
        <w:rPr/>
        <w:t>᪠�� �ப����� � ��� �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ᯮ�������� �� ᫥����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  ᫮�  BARVIA  �������  ������  ���  �����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 �</w:t>
      </w:r>
      <w:r>
        <w:rPr/>
        <w:t>⢥��⨩ �� ��� �����</w:t>
      </w:r>
      <w:r>
        <w:rPr/>
        <w:t>㥬�� ᫮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᫮�� BARCMP, PADCOM, PINTOP � COMP  ��</w:t>
      </w:r>
      <w:r>
        <w:rPr/>
        <w:t>।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  �</w:t>
      </w:r>
      <w:r>
        <w:rPr/>
        <w:t>ப�����  �஢�������  ⮫</w:t>
      </w:r>
      <w:r>
        <w:rPr/>
        <w:t xml:space="preserve">쪮  ��  ᫮�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</w:t>
      </w:r>
      <w:r>
        <w:rPr/>
        <w:t>CO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᫮�� BARSLD, PADSLD, PINBOT � SOLDER ��</w:t>
      </w:r>
      <w:r>
        <w:rPr/>
        <w:t>।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ப����� �஢������� ⮫</w:t>
      </w:r>
      <w:r>
        <w:rPr/>
        <w:t>쪮 �� ������  ��</w:t>
      </w:r>
      <w:r>
        <w:rPr/>
        <w:t>஭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 ᫮� SOL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᫮�� BARIN1,...,BARI30, PADIN1,...,PADI30, INT1,...,INT3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 ������  ���  �����   �ப�����   �஢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 ����</w:t>
      </w:r>
      <w:r>
        <w:rPr/>
        <w:t xml:space="preserve">७��� �஢����� ᫮�� </w:t>
      </w:r>
      <w:r>
        <w:rPr/>
        <w:t>INT1,...,INT30.</w:t>
      </w:r>
    </w:p>
    <w:p>
      <w:pPr>
        <w:pStyle w:val="PreformattedText"/>
        <w:bidi w:val="0"/>
        <w:jc w:val="left"/>
        <w:rPr/>
      </w:pPr>
      <w:r>
        <w:rPr/>
        <w:t xml:space="preserve">   ���� ᫮� ��⥦�</w:t>
      </w:r>
      <w:r>
        <w:rPr/>
        <w:t>, �� ������ ����</w:t>
      </w:r>
      <w:r>
        <w:rPr/>
        <w:t>ࠦ�����  ���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VLYR.</w:t>
      </w:r>
    </w:p>
    <w:p>
      <w:pPr>
        <w:pStyle w:val="PreformattedText"/>
        <w:bidi w:val="0"/>
        <w:jc w:val="left"/>
        <w:rPr/>
      </w:pPr>
      <w:r>
        <w:rPr/>
        <w:t xml:space="preserve">   ����᪮� ����</w:t>
      </w:r>
      <w:r>
        <w:rPr/>
        <w:t>ࠦ���� ����஢ ᮧ������ � 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RAW/RECT � DRAW/FREQ  ������  ������  ��</w:t>
      </w:r>
      <w:r>
        <w:rPr>
          <w:rtl w:val="true"/>
        </w:rPr>
        <w:t>אַ</w:t>
      </w:r>
      <w:r>
        <w:rPr/>
        <w:t>㣮�쭮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 ��</w:t>
      </w:r>
      <w:r>
        <w:rPr/>
        <w:t>室���� ����饭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RAW/POLY ������ ������  �  ����  ���������  �����</w:t>
      </w:r>
      <w:r>
        <w:rPr/>
        <w:t>㣮�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��),  �����  ������   ��</w:t>
      </w:r>
      <w:r>
        <w:rPr/>
        <w:t>室����   ����饭��� 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���  ���</w:t>
      </w:r>
      <w:r>
        <w:rPr/>
        <w:t>樨</w:t>
      </w:r>
      <w:r>
        <w:rPr/>
        <w:t>஢�����  �  ����  �����  ��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DRAW/CIRC </w:t>
      </w:r>
      <w:r>
        <w:rPr/>
        <w:t>ᮧ���� ������ � ���� ���</w:t>
      </w:r>
      <w:r>
        <w:rPr/>
        <w:t>㦭��⥩</w:t>
      </w:r>
      <w:r>
        <w:rPr/>
        <w:t>, ����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��饭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DRAW/LINE </w:t>
      </w:r>
      <w:r>
        <w:rPr/>
        <w:t>ᮧ���� ������ � ���� �����  ��  �</w:t>
      </w:r>
      <w:r>
        <w:rPr/>
        <w:t>㫥���  ⮫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 ��</w:t>
      </w:r>
      <w:r>
        <w:rPr/>
        <w:t>室���� ����饭��� �������</w:t>
      </w:r>
      <w:r>
        <w:rPr/>
        <w:t>. �᫨ � �������  �⮩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ᮧ���� �������</w:t>
      </w:r>
      <w:r>
        <w:rPr/>
        <w:t>, � ����</w:t>
      </w:r>
      <w:r>
        <w:rPr/>
        <w:t>饭 �㤥� ⮫쪮 ���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஢��  ��  ����७���  ������   �������� 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� </w:t>
      </w:r>
      <w:r>
        <w:rPr/>
        <w:t>DRAW/POLY.</w:t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ᮧ������  ����  ��  ��⥦�  �������⨢�  �⤥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 xml:space="preserve">०��� </w:t>
      </w:r>
      <w:r>
        <w:rPr/>
        <w:t xml:space="preserve">SYMB, ���� �� ��⥦� �� � </w:t>
      </w: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C-ROUTE  ���</w:t>
      </w:r>
      <w:r>
        <w:rPr/>
        <w:t>ਭ�����  ��  ������</w:t>
      </w:r>
      <w:r>
        <w:rPr/>
        <w:t>,  ���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᫮��  </w:t>
      </w:r>
      <w:r>
        <w:rPr/>
        <w:t>BARxxx,  ���  �</w:t>
      </w:r>
      <w:r>
        <w:rPr/>
        <w:t>࠭���  ����</w:t>
      </w:r>
      <w:r>
        <w:rPr/>
        <w:t>饭���  �����⥩</w:t>
      </w:r>
      <w:r>
        <w:rPr/>
        <w:t>,  �����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����᪮�� </w:t>
      </w:r>
      <w:r>
        <w:rPr/>
        <w:t>ᮥ�������</w:t>
      </w:r>
      <w:r>
        <w:rPr/>
        <w:t>. ����⨢, ������ 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 ᫮��  ���</w:t>
      </w:r>
      <w:r>
        <w:rPr/>
        <w:t>ਭ�������  ���  ��</w:t>
      </w:r>
      <w:r>
        <w:rPr/>
        <w:t>⠫����</w:t>
      </w:r>
      <w:r>
        <w:rPr/>
        <w:t>஢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騥 �����᪮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�) ��</w:t>
      </w:r>
      <w:r>
        <w:rPr/>
        <w:t>筠� ����</w:t>
      </w:r>
      <w:r>
        <w:rPr/>
        <w:t>஢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筠� ����</w:t>
      </w:r>
      <w:r>
        <w:rPr/>
        <w:t>஢�� ᮥ������� �ᥩ �����᫮���� �� 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 </w:t>
      </w:r>
      <w:r>
        <w:rPr/>
        <w:t>।��</w:t>
      </w:r>
      <w:r>
        <w:rPr/>
        <w:t>. ������ � �</w:t>
      </w:r>
      <w:r>
        <w:rPr/>
        <w:t>裡 � ⥬</w:t>
      </w:r>
      <w:r>
        <w:rPr/>
        <w:t>, �� ��⥬� P-CAD 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짮��⥫� ��⮬�⨧�</w:t>
      </w:r>
      <w:r>
        <w:rPr/>
        <w:t xml:space="preserve">஢����� �।�� ��� �ப����� </w:t>
      </w:r>
      <w:r>
        <w:rPr/>
        <w:t>設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"�����", ��</w:t>
      </w:r>
      <w:r>
        <w:rPr/>
        <w:t xml:space="preserve">। ����᪮� �ணࠬ�� </w:t>
      </w:r>
      <w:r>
        <w:rPr/>
        <w:t>PC-ROUTE ����</w:t>
      </w:r>
      <w:r>
        <w:rPr/>
        <w:t>室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</w:t>
      </w:r>
      <w:r>
        <w:rPr/>
        <w:t>쭠� ��筠� ����</w:t>
      </w:r>
      <w:r>
        <w:rPr/>
        <w:t xml:space="preserve">஢�� �஢������� ��� �ନ஢���� </w:t>
      </w:r>
      <w:r>
        <w:rPr/>
        <w:t>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 ��⠫����</w:t>
      </w:r>
      <w:r>
        <w:rPr/>
        <w:t>樨 � �</w:t>
      </w:r>
      <w:r>
        <w:rPr/>
        <w:t xml:space="preserve">.�. � ������� ������ ����᪮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C-CA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�⠢�� ������ �</w:t>
      </w:r>
      <w:r>
        <w:rPr/>
        <w:t xml:space="preserve">஢������� � ����� </w:t>
      </w:r>
      <w:r>
        <w:rPr/>
        <w:t>- ENTR/WIRE, ENTR/PO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</w:t>
      </w:r>
      <w:r>
        <w:rPr/>
        <w:t xml:space="preserve">।���஢���� �஢������� </w:t>
      </w:r>
      <w:r>
        <w:rPr/>
        <w:t>- EDIT/ADDV, EDIT/AVIA, EDIT/DELS,</w:t>
      </w:r>
    </w:p>
    <w:p>
      <w:pPr>
        <w:pStyle w:val="PreformattedText"/>
        <w:bidi w:val="0"/>
        <w:jc w:val="left"/>
        <w:rPr/>
      </w:pPr>
      <w:r>
        <w:rPr/>
        <w:t>EDIT/DELV,  EDIT/DVIA,  EDIT/LAYS, EDIT/MOVS, EDIT/MOVV, EDIT/MVIA,</w:t>
      </w:r>
    </w:p>
    <w:p>
      <w:pPr>
        <w:pStyle w:val="PreformattedText"/>
        <w:bidi w:val="0"/>
        <w:jc w:val="left"/>
        <w:rPr/>
      </w:pPr>
      <w:r>
        <w:rPr/>
        <w:t>EDIT/MOV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</w:t>
      </w:r>
      <w:r>
        <w:rPr/>
        <w:t>७�� ��</w:t>
      </w:r>
      <w:r>
        <w:rPr/>
        <w:t xml:space="preserve">ꥪ⮢ � ᫮� �� ᫮� </w:t>
      </w:r>
      <w:r>
        <w:rPr/>
        <w:t>- CLYR, CLYR/CO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</w:t>
      </w:r>
      <w:r>
        <w:rPr/>
        <w:t>㤠����� ���</w:t>
      </w:r>
      <w:r>
        <w:rPr/>
        <w:t>ଠ</w:t>
      </w:r>
      <w:r>
        <w:rPr/>
        <w:t xml:space="preserve">樨 </w:t>
      </w:r>
      <w:r>
        <w:rPr/>
        <w:t>- DEL, DEL/IDEN, DEL/UNDO, DEL/W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����⠭����  �����</w:t>
      </w:r>
      <w:r>
        <w:rPr/>
        <w:t>᪨  ����������  �</w:t>
      </w:r>
      <w:r>
        <w:rPr/>
        <w:t xml:space="preserve">뢮���  �  </w:t>
      </w:r>
      <w:r>
        <w:rPr/>
        <w:t>ᥪ</w:t>
      </w:r>
      <w:r>
        <w:rPr/>
        <w:t xml:space="preserve">権  </w:t>
      </w:r>
      <w:r>
        <w:rPr/>
        <w:t>---SWAP/PIN, SWAP/G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����</w:t>
      </w:r>
      <w:r>
        <w:rPr/>
        <w:t>ࠦ������ ��</w:t>
      </w:r>
      <w:r>
        <w:rPr/>
        <w:t xml:space="preserve">ꥪ⮢ </w:t>
      </w:r>
      <w:r>
        <w:rPr/>
        <w:t>- /MASK, /MS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�</w:t>
      </w:r>
      <w:r>
        <w:rPr/>
        <w:t>ࠢ����� ᫮</w:t>
      </w:r>
      <w:r>
        <w:rPr>
          <w:rtl w:val="true"/>
        </w:rPr>
        <w:t>ﬨ</w:t>
      </w:r>
      <w:r>
        <w:rPr/>
        <w:t xml:space="preserve"> </w:t>
      </w:r>
      <w:r>
        <w:rPr/>
        <w:t>- VLY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1 ----,� 8) �</w:t>
      </w:r>
      <w:r>
        <w:rPr/>
        <w:t xml:space="preserve">ࠢ����� ����ࠦ����� </w:t>
      </w:r>
      <w:r>
        <w:rPr/>
        <w:t>- STO, RCL, VWIN, REDR, ZIN, ZOU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����/�</w:t>
      </w:r>
      <w:r>
        <w:rPr/>
        <w:t>뢮� ���</w:t>
      </w:r>
      <w:r>
        <w:rPr/>
        <w:t>ଠ</w:t>
      </w:r>
      <w:r>
        <w:rPr/>
        <w:t xml:space="preserve">樨 </w:t>
      </w:r>
      <w:r>
        <w:rPr/>
        <w:t>- FILE/LOAD, FILE/SAVE, FILE/ZA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�����⮢��  ������ � �</w:t>
      </w:r>
      <w:r>
        <w:rPr/>
        <w:t>뢮�� ��⥦�� �� ���譨� ���</w:t>
      </w:r>
      <w:r>
        <w:rPr/>
        <w:t>ன�</w:t>
      </w:r>
      <w:r>
        <w:rPr/>
        <w:t>⢠ ---SYS/PLO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�����</w:t>
      </w:r>
      <w:r>
        <w:rPr/>
        <w:t xml:space="preserve">襭�� </w:t>
      </w:r>
      <w:r>
        <w:rPr/>
        <w:t xml:space="preserve">ࠡ��� </w:t>
      </w:r>
      <w:r>
        <w:rPr/>
        <w:t>- SYS/QUIT.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室����� ������祭�� � 楯� ��㣨� �뢮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������ </w:t>
      </w:r>
      <w:r>
        <w:rPr/>
        <w:t>ENTR/RATN ��� ENTR/WIRE.  ���� ��⠭�� � "�����"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 �����稢����� � �뢮�� ������</w:t>
      </w:r>
      <w:r>
        <w:rPr/>
        <w:t>-�����  ���������;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 �</w:t>
      </w:r>
      <w:r>
        <w:rPr/>
        <w:t>ᯮ������ ᯥ</w:t>
      </w:r>
      <w:r>
        <w:rPr/>
        <w:t>樠��� 䨪⨢�� 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</w:t>
      </w:r>
      <w:r>
        <w:rPr/>
        <w:t>, ���</w:t>
      </w:r>
      <w:r>
        <w:rPr/>
        <w:t xml:space="preserve">ਬ�� </w:t>
      </w:r>
      <w:r>
        <w:rPr/>
        <w:t>PIN.PR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 ⮯������ ��</w:t>
      </w:r>
      <w:r>
        <w:rPr/>
        <w:t xml:space="preserve">, </w:t>
      </w:r>
      <w:r>
        <w:rPr/>
        <w:t>ᮧ������ � ������� ����᪮�� 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, �</w:t>
      </w:r>
      <w:r>
        <w:rPr/>
        <w:t>ਢ���� �� ��</w:t>
      </w:r>
      <w:r>
        <w:rPr/>
        <w:t>.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3.6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ᮮ�</w:t>
      </w:r>
      <w:r>
        <w:rPr/>
        <w:t>饭�� �� �訡���</w:t>
      </w:r>
      <w:r>
        <w:rPr/>
        <w:t>, ����� �</w:t>
      </w:r>
      <w:r>
        <w:rPr/>
        <w:t>뢮����� �� �</w:t>
      </w:r>
      <w:r>
        <w:rPr/>
        <w:t>࠭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ࠡ��� � �ணࠬ��� </w:t>
      </w:r>
      <w:r>
        <w:rPr/>
        <w:t>PC-CARDS, ��</w:t>
      </w:r>
      <w:r>
        <w:rPr/>
        <w:t xml:space="preserve">稭� �� ������ 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 �� ���</w:t>
      </w:r>
      <w:r>
        <w:rPr/>
        <w:t>࠭����</w:t>
      </w:r>
      <w:r>
        <w:rPr/>
        <w:t>.  ����</w:t>
      </w:r>
      <w:r>
        <w:rPr/>
        <w:t>饭�� �� �訡��� �뢮����� �� �</w:t>
      </w:r>
      <w:r>
        <w:rPr/>
        <w:t>࠭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>� � ��࠭����� �ਬ�୮ � �</w:t>
      </w:r>
      <w:r>
        <w:rPr/>
        <w:t xml:space="preserve">祭�� </w:t>
      </w:r>
      <w:r>
        <w:rPr/>
        <w:t>2 �. ���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�</w:t>
      </w:r>
      <w:r>
        <w:rPr/>
        <w:t xml:space="preserve">, </w:t>
      </w:r>
      <w:r>
        <w:rPr/>
        <w:t>㪠�뢠�騥 �� ����室������ �������� � ��⥬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���</w:t>
      </w:r>
      <w:r>
        <w:rPr/>
        <w:t>,  ��</w:t>
      </w:r>
      <w:r>
        <w:rPr/>
        <w:t>࠭����� �� �� ���</w:t>
      </w:r>
      <w:r>
        <w:rPr/>
        <w:t>, ���� �� ����� �����-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��� ������ </w:t>
      </w:r>
      <w:r>
        <w:rPr/>
        <w:t xml:space="preserve">"���".  ����� </w:t>
      </w:r>
      <w:r>
        <w:rPr/>
        <w:t>ᮮ�</w:t>
      </w:r>
      <w:r>
        <w:rPr/>
        <w:t xml:space="preserve">饭�� </w:t>
      </w:r>
      <w:r>
        <w:rPr/>
        <w:t>⠪�� ��, ��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ணࠬ�� </w:t>
      </w:r>
      <w:r>
        <w:rPr/>
        <w:t>PC-CAPS (</w:t>
      </w:r>
      <w:r>
        <w:rPr/>
        <w:t>ࠧ�</w:t>
      </w:r>
      <w:r>
        <w:rPr/>
        <w:t>. 2.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�2 Already Defined. Owerwrite? YES NO�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 ��</w:t>
      </w:r>
      <w:r>
        <w:rPr/>
        <w:t xml:space="preserve">࠭�� ����஬ </w:t>
      </w:r>
      <w:r>
        <w:rPr/>
        <w:t>㦥 ����</w:t>
      </w:r>
      <w:r>
        <w:rPr/>
        <w:t>ᠭ� �����</w:t>
      </w:r>
      <w:r>
        <w:rPr/>
        <w:t>-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YES ��� ��</w:t>
      </w:r>
      <w:r>
        <w:rPr/>
        <w:t>१���� ����ࠦ����</w:t>
      </w:r>
      <w:r>
        <w:rPr/>
        <w:t>,  ��� �⪠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� ����� �</w:t>
      </w:r>
      <w:r>
        <w:rPr/>
        <w:t>⢥� NO ��� ������ ������� [Esc] � ����� ���-</w:t>
      </w:r>
    </w:p>
    <w:p>
      <w:pPr>
        <w:pStyle w:val="PreformattedText"/>
        <w:bidi w:val="0"/>
        <w:jc w:val="left"/>
        <w:rPr/>
      </w:pPr>
      <w:r>
        <w:rPr/>
        <w:t>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�2 Another macro definition in progress�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����� ������� /MAC, � � �</w:t>
      </w:r>
      <w:r>
        <w:rPr/>
        <w:t>६� ��� ।���� ��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㣮� ����䠩� </w:t>
      </w:r>
      <w:r>
        <w:rPr/>
        <w:t>(����</w:t>
      </w:r>
      <w:r>
        <w:rPr/>
        <w:t xml:space="preserve">祭�� ������� </w:t>
      </w:r>
      <w:r>
        <w:rPr/>
        <w:t>/MAC � ����</w:t>
      </w:r>
      <w:r>
        <w:rPr/>
        <w:t>䠩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�� ��</w:t>
      </w:r>
      <w:r>
        <w:rPr/>
        <w:t>ࠡ��� ⥪�</w:t>
      </w:r>
      <w:r>
        <w:rPr/>
        <w:t xml:space="preserve">饣� ����䠩�� �������� </w:t>
      </w:r>
      <w:r>
        <w:rPr/>
        <w:t>/MEND</w:t>
      </w:r>
    </w:p>
    <w:p>
      <w:pPr>
        <w:pStyle w:val="PreformattedText"/>
        <w:bidi w:val="0"/>
        <w:jc w:val="left"/>
        <w:rPr/>
      </w:pPr>
      <w:r>
        <w:rPr/>
        <w:t>� ��⥬ ����</w:t>
      </w:r>
      <w:r>
        <w:rPr/>
        <w:t>㧨�� ��㣮� ����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�2 Bad file�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 xml:space="preserve">:�0 </w:t>
      </w:r>
      <w:r>
        <w:rPr/>
        <w:t>ᡮ� �� ����</w:t>
      </w:r>
      <w:r>
        <w:rPr/>
        <w:t>㧪� 䠩�� �</w:t>
      </w:r>
      <w:r>
        <w:rPr/>
        <w:t>ணࠬ���</w:t>
      </w:r>
      <w:r>
        <w:rPr/>
        <w:t>㥬��  �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ࠢ��� �����४⭮��� �ଠ� ��।������ 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� �⮬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�2 Bad file input�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 ������ ����</w:t>
      </w:r>
      <w:r>
        <w:rPr/>
        <w:t>䠩�</w:t>
      </w:r>
      <w:r>
        <w:rPr/>
        <w:t>, ���</w:t>
      </w:r>
      <w:r>
        <w:rPr/>
        <w:t>஥��� � �����</w:t>
      </w:r>
      <w:r>
        <w:rPr/>
        <w:t>-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</w:t>
      </w:r>
      <w:r>
        <w:rPr/>
        <w:t>ࠢ��� ��� ����</w:t>
      </w:r>
      <w:r>
        <w:rPr/>
        <w:t>䠩�� � �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�2 Both nets named. Merge not allowed�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</w:t>
      </w:r>
      <w:r>
        <w:rPr/>
        <w:t xml:space="preserve">।�ਭ�� ����⪠ ᫨�� ��� </w:t>
      </w:r>
      <w:r>
        <w:rPr/>
        <w:t>楯�</w:t>
      </w:r>
      <w:r>
        <w:rPr/>
        <w:t xml:space="preserve">, ������ 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2 �0�� �������⨬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⪠������  ��  ��  ᫨</w:t>
      </w:r>
      <w:r>
        <w:rPr>
          <w:rtl w:val="true"/>
        </w:rPr>
        <w:t>ﭨ</w:t>
      </w:r>
      <w:r>
        <w:rPr/>
        <w:t>� ��� ��। ᫨</w:t>
      </w:r>
      <w:r>
        <w:rPr>
          <w:rtl w:val="true"/>
        </w:rPr>
        <w:t>ﭨ</w:t>
      </w:r>
      <w:r>
        <w:rPr/>
        <w:t xml:space="preserve">��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��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2Can only assign via types to layer pair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�0 ��</w:t>
      </w:r>
      <w:r>
        <w:rPr/>
        <w:t>࠭�� ᫮� 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� ���� �⮬� ᫮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�2 Cancel current programming key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��� �</w:t>
      </w:r>
      <w:r>
        <w:rPr/>
        <w:t>ணࠬ��஢���� �</w:t>
      </w:r>
      <w:r>
        <w:rPr/>
        <w:t>㭪樮����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 </w:t>
      </w:r>
      <w:r>
        <w:rPr/>
        <w:t>/PZAP,  �����  ���</w:t>
      </w:r>
      <w:r>
        <w:rPr/>
        <w:t>뢠�� �</w:t>
      </w:r>
      <w:r>
        <w:rPr/>
        <w:t>ணࠬ��஢���� � ��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</w:t>
      </w:r>
      <w:r>
        <w:rPr/>
        <w:t xml:space="preserve">ணࠬ��஢���� ᭮�� ��� ������� </w:t>
      </w:r>
      <w:r>
        <w:rPr/>
        <w:t>/PZ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�4 �2Cannot copy ne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⪥ ᪮��</w:t>
      </w:r>
      <w:r>
        <w:rPr/>
        <w:t xml:space="preserve">஢��� </w:t>
      </w:r>
      <w:r>
        <w:rPr/>
        <w:t>楯� �</w:t>
      </w:r>
      <w:r>
        <w:rPr/>
        <w:t>ॢ�</w:t>
      </w:r>
      <w:r>
        <w:rPr/>
        <w:t>襭� �����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⢮ </w:t>
      </w:r>
      <w:r>
        <w:rPr/>
        <w:t>楯�� ��� ����� 楯� �</w:t>
      </w:r>
      <w:r>
        <w:rPr/>
        <w:t>ᯮ������ ᫨</w:t>
      </w:r>
      <w:r>
        <w:rPr/>
        <w:t>誮� �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騬 楯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 ������� ������� SYS/STAT ��</w:t>
      </w:r>
      <w:r>
        <w:rPr/>
        <w:t>筨�� ����饥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3 ---���</w:t>
      </w:r>
      <w:r>
        <w:rPr/>
        <w:t>쭮 �����⨬�� ������</w:t>
      </w:r>
      <w:r>
        <w:rPr/>
        <w:t xml:space="preserve">⢮ </w:t>
      </w:r>
      <w:r>
        <w:rPr/>
        <w:t>楯��</w:t>
      </w:r>
      <w:r>
        <w:rPr/>
        <w:t xml:space="preserve">. ��� </w:t>
      </w:r>
      <w:r>
        <w:rPr/>
        <w:t xml:space="preserve">ᮧ����� ����� </w:t>
      </w:r>
      <w:r>
        <w:rPr/>
        <w:t>楯� �</w:t>
      </w:r>
      <w:r>
        <w:rPr/>
        <w:t>ᯮ��</w:t>
      </w:r>
      <w:r>
        <w:rPr/>
        <w:t>---������ ������� ENTR/W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�2 Cannot copy on top of object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 COPY �� �������� </w:t>
      </w:r>
      <w:r>
        <w:rPr/>
        <w:t>ࠧ����� ����� �� ��</w:t>
      </w:r>
      <w:r>
        <w:rPr/>
        <w:t>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�� 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६����� ����� � ��஭� � ������ ������ </w:t>
      </w:r>
      <w:r>
        <w:rPr/>
        <w:t>1 "���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�2 Cannot make a non layer pair activ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 </w:t>
      </w:r>
      <w:r>
        <w:rPr/>
        <w:t xml:space="preserve">楯� </w:t>
      </w:r>
      <w:r>
        <w:rPr/>
        <w:t>ᤥ���� ����⪠ ��३� �� ᫮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ꥤ����  �  ����  � 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 �� ������� </w:t>
      </w:r>
      <w:r>
        <w:rPr/>
        <w:t>᪢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 ᫮</w:t>
      </w:r>
      <w:r>
        <w:rPr>
          <w:rtl w:val="true"/>
        </w:rPr>
        <w:t>ﬨ</w:t>
      </w:r>
      <w:r>
        <w:rPr/>
        <w:t xml:space="preserve"> </w:t>
      </w:r>
      <w:r>
        <w:rPr/>
        <w:t>(��</w:t>
      </w:r>
      <w:r>
        <w:rPr/>
        <w:t xml:space="preserve">ࠬ��� </w:t>
      </w:r>
      <w:r>
        <w:rPr/>
        <w:t>I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 �� ������� ENTR/WIRE, ��⨢���</w:t>
      </w:r>
      <w:r>
        <w:rPr/>
        <w:t>஢��� �</w:t>
      </w:r>
      <w:r>
        <w:rPr/>
        <w:t>㦭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 �</w:t>
      </w:r>
      <w:r>
        <w:rPr/>
        <w:t>믮����� ��� �������</w:t>
      </w:r>
      <w:r>
        <w:rPr/>
        <w:t>.  ��������  ⠪��  �</w:t>
      </w:r>
      <w:r>
        <w:rPr/>
        <w:t>믮�����  �������</w:t>
      </w:r>
      <w:r>
        <w:rPr/>
        <w:t xml:space="preserve">--SCMD/LPAR ��� ������� </w:t>
      </w:r>
      <w:r>
        <w:rPr/>
        <w:t>᪢������ ���</w:t>
      </w:r>
      <w:r>
        <w:rPr/>
        <w:t>室� ����� ⥪�騬 ᫮�� 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�� ������ ���� </w:t>
      </w:r>
      <w:r>
        <w:rPr/>
        <w:t>ᤥ��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�2 Can not link pin to net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訡�� �� ����⪥ ���</w:t>
      </w:r>
      <w:r>
        <w:rPr/>
        <w:t>ᮥ������ ���� �</w:t>
      </w:r>
      <w:r>
        <w:rPr/>
        <w:t>뢮� 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஢���� </w:t>
      </w:r>
      <w:r>
        <w:rPr/>
        <w:t xml:space="preserve">楫��⭮��� ���� ������ � </w:t>
      </w:r>
      <w:r>
        <w:rPr/>
        <w:t>(���) 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㦡� </w:t>
      </w:r>
      <w:r>
        <w:rPr/>
        <w:t xml:space="preserve">ᮯ஢������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�2 Can not open file &lt;��� </w:t>
      </w:r>
      <w:r>
        <w:rPr/>
        <w:t>䠩��</w:t>
      </w:r>
      <w:r>
        <w:rPr/>
        <w:t>&gt;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ᡮ� �� ����⪥ ������ </w:t>
      </w:r>
      <w:r>
        <w:rPr/>
        <w:t>㪠�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 �</w:t>
      </w:r>
      <w:r>
        <w:rPr/>
        <w:t>ࠢ��</w:t>
      </w:r>
      <w:r>
        <w:rPr/>
        <w:t>쭮 ��� 䠩�� ���� ������</w:t>
      </w:r>
      <w:r>
        <w:rPr/>
        <w:t>, 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� 㪠����� ���</w:t>
      </w:r>
      <w:r>
        <w:rPr/>
        <w:t>,  ��������� SYS/DOS � DIR �</w:t>
      </w:r>
      <w:r>
        <w:rPr/>
        <w:t>஢�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�2 Cannot route on non-trace layer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।�ਭ�� ����⪠ �஫����� �஢����� � ᫮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 ���� ᫮�� �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᫮� �������� SCMD/LP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�2 Cannot split polygon. Continue?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⢮  ���</w:t>
      </w:r>
      <w:r>
        <w:rPr/>
        <w:t xml:space="preserve">設 � ����� </w:t>
      </w:r>
      <w:r>
        <w:rPr/>
        <w:t>(����</w:t>
      </w:r>
      <w:r>
        <w:rPr/>
        <w:t>७��� �����⥩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ॢ�</w:t>
      </w:r>
      <w:r>
        <w:rPr/>
        <w:t>蠥� �����⨬� �</w:t>
      </w:r>
      <w:r>
        <w:rPr/>
        <w:t>।��</w:t>
      </w:r>
      <w:r>
        <w:rPr/>
        <w:t>, ��</w:t>
      </w:r>
      <w:r>
        <w:rPr/>
        <w:t xml:space="preserve">祬 ������� �� �����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4 ---��� �� ����� 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㬥����� ������</w:t>
      </w:r>
      <w:r>
        <w:rPr/>
        <w:t>⢮ ����</w:t>
      </w:r>
      <w:r>
        <w:rPr/>
        <w:t>७��� �����⥩ ��� �⪮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�2 Can't invert polyg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।�ਭ��  ����⪠ �⪮�४�஢��� ������� </w:t>
      </w:r>
      <w:r>
        <w:rPr/>
        <w:t>⠪,  ��</w:t>
      </w:r>
    </w:p>
    <w:p>
      <w:pPr>
        <w:pStyle w:val="PreformattedText"/>
        <w:bidi w:val="0"/>
        <w:jc w:val="left"/>
        <w:rPr/>
      </w:pPr>
      <w:r>
        <w:rPr/>
        <w:t xml:space="preserve">�� �� �⮬ ����������� </w:t>
      </w:r>
      <w:r>
        <w:rPr/>
        <w:t>(��� �� �</w:t>
      </w:r>
      <w:r>
        <w:rPr/>
        <w:t>뢮�稢����� 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��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�2 Can't invert voi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5, �� 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�2 Can't merge void into polygon. Continue?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 �� ��</w:t>
      </w:r>
      <w:r>
        <w:rPr/>
        <w:t>稭�</w:t>
      </w:r>
      <w:r>
        <w:rPr/>
        <w:t xml:space="preserve">:  1) ����� </w:t>
      </w:r>
      <w:r>
        <w:rPr/>
        <w:t>ᮯਪ�ᠥ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 � ��</w:t>
      </w:r>
      <w:r>
        <w:rPr/>
        <w:t>㣮� ����⮩ ⮫쪮 � ����� �窥</w:t>
      </w:r>
      <w:r>
        <w:rPr/>
        <w:t>; 2) 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 �������</w:t>
      </w:r>
      <w:r>
        <w:rPr/>
        <w:t xml:space="preserve">; 3) ����� ������� </w:t>
      </w:r>
      <w:r>
        <w:rPr/>
        <w:t>ࠧ������ 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ࠢ��� ࠧ���� ���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.�2 Can't open &lt;��� </w:t>
      </w:r>
      <w:r>
        <w:rPr/>
        <w:t>䠩��</w:t>
      </w:r>
      <w:r>
        <w:rPr/>
        <w:t>&gt;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।���� �� ����� ���� </w:t>
      </w:r>
      <w:r>
        <w:rPr/>
        <w:t>㪠�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�2 Command disabled or not found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��</w:t>
      </w:r>
      <w:r>
        <w:rPr/>
        <w:t>㯭� ��� ������� �� ����</w:t>
      </w:r>
      <w:r>
        <w:rPr/>
        <w:t>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 ��� ������� �</w:t>
      </w:r>
      <w:r>
        <w:rPr/>
        <w:t>ࠢ��</w:t>
      </w:r>
      <w:r>
        <w:rPr/>
        <w:t>쭮</w:t>
      </w:r>
      <w:r>
        <w:rPr/>
        <w:t>; �</w:t>
      </w:r>
      <w:r>
        <w:rPr/>
        <w:t>஢���� �� ����</w:t>
      </w:r>
      <w:r>
        <w:rPr/>
        <w:t>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⥪��� �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�2 Comp cannot be flipp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 ����  ��  ᫮��  �  ���</w:t>
      </w:r>
      <w:r>
        <w:rPr/>
        <w:t>ᠭ�� ��������� �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 ������� ������� SCMD/LPAR ������ �� �</w:t>
      </w:r>
      <w:r>
        <w:rPr/>
        <w:t>ࠩ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�2 Comp cannot be placed on botton sid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᫨ �� �����</w:t>
      </w:r>
      <w:r>
        <w:rPr/>
        <w:t>୮ �����</w:t>
      </w:r>
      <w:r>
        <w:rPr/>
        <w:t>㥬� ���������</w:t>
      </w:r>
      <w:r>
        <w:rPr/>
        <w:t>,  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४⭮</w:t>
      </w:r>
      <w:r>
        <w:rPr/>
        <w:t>;  �᫨  �� ��������� � ���</w:t>
      </w:r>
      <w:r>
        <w:rPr/>
        <w:t>ॢ</w:t>
      </w:r>
      <w:r>
        <w:rPr/>
        <w:t>묨 �뢮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  <w:t xml:space="preserve">���� �� ��� ᫮� �� ����� </w:t>
      </w:r>
      <w:r>
        <w:rPr/>
        <w:t>ᮮ</w:t>
      </w:r>
      <w:r>
        <w:rPr/>
        <w:t>⢥�����</w:t>
      </w:r>
      <w:r>
        <w:rPr/>
        <w:t>饣� ᫮� �� ������ 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</w:t>
      </w:r>
      <w:r>
        <w:rPr/>
        <w:t>ᮮ</w:t>
      </w:r>
      <w:r>
        <w:rPr/>
        <w:t>⢥��⢨� �������� �� ������� SCMD/LPAR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᫨ �� �����</w:t>
      </w:r>
      <w:r>
        <w:rPr/>
        <w:t>୮ �����</w:t>
      </w:r>
      <w:r>
        <w:rPr/>
        <w:t>㥬�  ���������</w:t>
      </w:r>
      <w:r>
        <w:rPr/>
        <w:t>,  �����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ਧ �� � ������� ������� </w:t>
      </w:r>
      <w:r>
        <w:rPr/>
        <w:t>SCMD/SCAT; �᫨ �� ��������� � ��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뢮����</w:t>
      </w:r>
      <w:r>
        <w:rPr/>
        <w:t xml:space="preserve">, � � ������� ������� SCMD/LPAR � </w:t>
      </w:r>
      <w:r>
        <w:rPr/>
        <w:t xml:space="preserve">०��� </w:t>
      </w:r>
      <w:r>
        <w:rPr/>
        <w:t>DETL ��������,</w:t>
      </w:r>
    </w:p>
    <w:p>
      <w:pPr>
        <w:pStyle w:val="PreformattedText"/>
        <w:bidi w:val="0"/>
        <w:jc w:val="left"/>
        <w:rPr/>
      </w:pPr>
      <w:r>
        <w:rPr/>
        <w:t>�⮡� ���� �� ᫮�� ��������� ���� ���� �� ������ ��</w:t>
      </w:r>
      <w:r>
        <w:rPr/>
        <w:t>஭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�2 Component has no symbol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  ��������� �� ����� ������</w:t>
      </w:r>
      <w:r>
        <w:rPr/>
        <w:t>,  ��</w:t>
      </w:r>
      <w:r>
        <w:rPr/>
        <w:t>ନ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஢���� ��� </w:t>
      </w:r>
      <w:r>
        <w:rPr/>
        <w:t>䠩�� �������⨢�</w:t>
      </w:r>
      <w:r>
        <w:rPr/>
        <w:t>, ��</w:t>
      </w:r>
      <w:r>
        <w:rPr/>
        <w:t>।��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ࠢ����</w:t>
      </w:r>
      <w:r>
        <w:rPr/>
        <w:t>, ���</w:t>
      </w:r>
      <w:r>
        <w:rPr/>
        <w:t>ᠭ�� � ࠧ�</w:t>
      </w:r>
      <w:r>
        <w:rPr/>
        <w:t>. 3.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�2 Component &lt;���&gt; exists. Another name?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��  ���  �������⨢� </w:t>
      </w:r>
      <w:r>
        <w:rPr/>
        <w:t>㦥 ����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���� ��</w:t>
      </w:r>
      <w:r>
        <w:rPr/>
        <w:t>ᢥ</w:t>
      </w:r>
      <w:r>
        <w:rPr/>
        <w:t>稢��� ���� �������⨢ � �⨬ ������ 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 ��</w:t>
      </w:r>
      <w:r>
        <w:rPr/>
        <w:t xml:space="preserve">㣮� ��� ��� ������ </w:t>
      </w:r>
      <w:r>
        <w:rPr/>
        <w:t>[Esc] ��� �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�2 Converting component to English Uni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㦠���  �������⨢ ��</w:t>
      </w:r>
      <w:r>
        <w:rPr/>
        <w:t>⠢��� � �����᪮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⥪��� ���� ������ �</w:t>
      </w:r>
      <w:r>
        <w:rPr/>
        <w:t>믮����� � ������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 �</w:t>
      </w:r>
      <w:r>
        <w:rPr/>
        <w:t>ॡ����</w:t>
      </w:r>
      <w:r>
        <w:rPr/>
        <w:t>,  �</w:t>
      </w:r>
      <w:r>
        <w:rPr/>
        <w:t>ணࠬ��  �ந������   ��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�2Converting component to Metric Uni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 21,  ⮫</w:t>
      </w:r>
      <w:r>
        <w:rPr/>
        <w:t>쪮 �������⨢ ��</w:t>
      </w:r>
      <w:r>
        <w:rPr/>
        <w:t>⠢��� 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�����</w:t>
      </w:r>
      <w:r>
        <w:rPr/>
        <w:t>, � ���� ������ - � 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2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�2 Copy goes beyond world limit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  ��</w:t>
      </w:r>
      <w:r>
        <w:rPr/>
        <w:t>ꥪ�  ��室��  �� �</w:t>
      </w:r>
      <w:r>
        <w:rPr/>
        <w:t>।��� ����᪮� ������</w:t>
      </w:r>
      <w:r>
        <w:rPr/>
        <w:t>--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ࠧ����� ����� � �����⨬�� 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6 ----,�27.�2 Couldn't merge voi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7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�2 Critical path name exist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</w:t>
      </w:r>
      <w:r>
        <w:rPr/>
        <w:t xml:space="preserve">ᮧ����� ����᪮�� ��� ������� </w:t>
      </w:r>
      <w:r>
        <w:rPr/>
        <w:t>㦥 ��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�2 Data found in detl mode; cannot switch unit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 ������ </w:t>
      </w:r>
      <w:r>
        <w:rPr/>
        <w:t xml:space="preserve">ᮤ�ন� ᨬ���� ��� </w:t>
      </w:r>
      <w:r>
        <w:rPr/>
        <w:t>楯�</w:t>
      </w:r>
      <w:r>
        <w:rPr/>
        <w:t>,  �������� � �---���� DETL.  ������� ����</w:t>
      </w:r>
      <w:r>
        <w:rPr/>
        <w:t>७�� ����� ���� �८�ࠧ�����  ⮫</w:t>
      </w:r>
      <w:r>
        <w:rPr/>
        <w:t>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 xml:space="preserve">, </w:t>
      </w:r>
      <w:r>
        <w:rPr/>
        <w:t xml:space="preserve">ᮧ������ ���������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८�ࠧ��</w:t>
      </w:r>
      <w:r>
        <w:rPr/>
        <w:t>뢠�� �������  ����</w:t>
      </w:r>
      <w:r>
        <w:rPr/>
        <w:t xml:space="preserve">७��  ���  </w:t>
      </w:r>
      <w:r>
        <w:rPr/>
        <w:t>⠪�� 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�2 Database error; see manual before proceedi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��� �</w:t>
      </w:r>
      <w:r>
        <w:rPr/>
        <w:t>஡���� ��� ⥪�</w:t>
      </w:r>
      <w:r>
        <w:rPr/>
        <w:t>饩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 �</w:t>
      </w:r>
      <w:r>
        <w:rPr/>
        <w:t>।���</w:t>
      </w:r>
      <w:r>
        <w:rPr/>
        <w:t>饭�� ���� ������ �������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஥�� �� �६���� </w:t>
      </w:r>
      <w:r>
        <w:rPr/>
        <w:t xml:space="preserve">䠩� </w:t>
      </w:r>
      <w:r>
        <w:rPr/>
        <w:t xml:space="preserve">TEMP.SCH, ��� �� ����᪮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 � </w:t>
      </w:r>
      <w:r>
        <w:rPr/>
        <w:t>DOS. ��</w:t>
      </w:r>
      <w:r>
        <w:rPr/>
        <w:t xml:space="preserve">२�������� </w:t>
      </w:r>
      <w:r>
        <w:rPr/>
        <w:t xml:space="preserve">䠩� </w:t>
      </w:r>
      <w:r>
        <w:rPr/>
        <w:t>PCCARDS.CMD � SAVE.CMD. ��⥬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  ������� �</w:t>
      </w:r>
      <w:r>
        <w:rPr/>
        <w:t xml:space="preserve">ணࠬ� </w:t>
      </w:r>
      <w:r>
        <w:rPr/>
        <w:t>PDIF-OUT � PDIF-IN ��������� ���</w:t>
      </w:r>
      <w:r>
        <w:rPr/>
        <w:t>ᮧ����</w:t>
      </w:r>
      <w:r>
        <w:rPr/>
        <w:t xml:space="preserve">--���� ������ � </w:t>
      </w:r>
      <w:r>
        <w:rPr/>
        <w:t>᭮�� ����</w:t>
      </w:r>
      <w:r>
        <w:rPr/>
        <w:t>㧨�� � �</w:t>
      </w:r>
      <w:r>
        <w:rPr/>
        <w:t xml:space="preserve">ணࠬ�� </w:t>
      </w:r>
      <w:r>
        <w:rPr/>
        <w:t>PC-CARDS ����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</w:t>
      </w:r>
      <w:r>
        <w:rPr/>
        <w:t>஢���� ��</w:t>
      </w:r>
      <w:r>
        <w:rPr/>
        <w:t>ꥬ ����㯭�� ����⨢��� �����</w:t>
      </w:r>
      <w:r>
        <w:rPr/>
        <w:t>.  �᫨ ��  �����</w:t>
      </w:r>
    </w:p>
    <w:p>
      <w:pPr>
        <w:pStyle w:val="PreformattedText"/>
        <w:bidi w:val="0"/>
        <w:jc w:val="left"/>
        <w:rPr/>
      </w:pPr>
      <w:r>
        <w:rPr/>
        <w:t>590 ����� � �� ���� �� ��⠭������ ���� LIM,  �������� � ��⠫���</w:t>
      </w:r>
    </w:p>
    <w:p>
      <w:pPr>
        <w:pStyle w:val="PreformattedText"/>
        <w:bidi w:val="0"/>
        <w:jc w:val="left"/>
        <w:rPr/>
      </w:pPr>
      <w:r>
        <w:rPr/>
        <w:t xml:space="preserve">\PCAD\EXE </w:t>
      </w:r>
      <w:r>
        <w:rPr/>
        <w:t xml:space="preserve">䠩� </w:t>
      </w:r>
      <w:r>
        <w:rPr/>
        <w:t xml:space="preserve">PCADMEM.$$M (�. </w:t>
      </w:r>
      <w:r>
        <w:rPr/>
        <w:t>ࠧ�</w:t>
      </w:r>
      <w:r>
        <w:rPr/>
        <w:t>. 1.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᫨ �</w:t>
      </w:r>
      <w:r>
        <w:rPr/>
        <w:t>஡���� �� ��</w:t>
      </w:r>
      <w:r>
        <w:rPr/>
        <w:t>祧���</w:t>
      </w:r>
      <w:r>
        <w:rPr/>
        <w:t>, ��</w:t>
      </w:r>
      <w:r>
        <w:rPr/>
        <w:t>।��� � �</w:t>
      </w:r>
      <w:r>
        <w:rPr/>
        <w:t>㦡� �����</w:t>
      </w:r>
      <w:r>
        <w:rPr/>
        <w:t>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-CAD ���</w:t>
      </w:r>
      <w:r>
        <w:rPr/>
        <w:t>ଠ�� � �����  ���ᨨ  ।����</w:t>
      </w:r>
      <w:r>
        <w:rPr/>
        <w:t>,  ���</w:t>
      </w:r>
      <w:r>
        <w:rPr/>
        <w:t>஡��  ������</w:t>
      </w:r>
      <w:r>
        <w:rPr/>
        <w:t>--</w:t>
      </w:r>
      <w:r>
        <w:rPr/>
        <w:t>ᨬ�⮬� �஡����</w:t>
      </w:r>
      <w:r>
        <w:rPr/>
        <w:t xml:space="preserve">, </w:t>
      </w:r>
      <w:r>
        <w:rPr/>
        <w:t xml:space="preserve">ᮮ���� ����� ���ᨨ </w:t>
      </w:r>
      <w:r>
        <w:rPr/>
        <w:t>DOS � �</w:t>
      </w:r>
      <w:r>
        <w:rPr/>
        <w:t>ࠪ���⨪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, ����� ��</w:t>
      </w:r>
      <w:r>
        <w:rPr/>
        <w:t>ꥬ ����� �� ��</w:t>
      </w:r>
      <w:r>
        <w:rPr/>
        <w:t xml:space="preserve">᪥ ��।����� �ணࠬ�� </w:t>
      </w:r>
      <w:r>
        <w:rPr/>
        <w:t>CHKD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�2 Database format not compatib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 䠩� �� ���� 䠩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7 ----,℥��⢨�: �������</w:t>
      </w:r>
      <w:r>
        <w:rPr/>
        <w:t xml:space="preserve">筮 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�2Database not compatib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</w:t>
      </w:r>
      <w:r>
        <w:rPr/>
        <w:t>ᯥ</w:t>
      </w:r>
      <w:r>
        <w:rPr/>
        <w:t xml:space="preserve">樠���� </w:t>
      </w:r>
      <w:r>
        <w:rPr/>
        <w:t>ᨬ����� ����� �����४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�2 Delete programming key not allowed during key programmi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 ����� �</w:t>
      </w:r>
      <w:r>
        <w:rPr/>
        <w:t>ணࠬ��஢���� �</w:t>
      </w:r>
      <w:r>
        <w:rPr/>
        <w:t>㭪樮�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>/PDEL, �� �������⨬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�</w:t>
      </w:r>
      <w:r>
        <w:rPr/>
        <w:t>ணࠬ��஢���� � � �����</w:t>
      </w:r>
      <w:r>
        <w:rPr/>
        <w:t>祭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/PD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�2 Different package typ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ᤥ���� ����⪠ ����</w:t>
      </w:r>
      <w:r>
        <w:rPr/>
        <w:t xml:space="preserve">⠭���� ��������⮢ </w:t>
      </w:r>
      <w:r>
        <w:rPr/>
        <w:t>ࠧ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⠢�</w:t>
      </w:r>
      <w:r>
        <w:rPr/>
        <w:t>塞� ���������� ������ ����� �����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�2 Disk full! File saved no good!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९����� ���</w:t>
      </w:r>
      <w:r>
        <w:rPr/>
        <w:t>,  �� ����� �</w:t>
      </w:r>
      <w:r>
        <w:rPr/>
        <w:t>ந�����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ILE/SAVE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᢮������ ���� �� ��᪥</w:t>
      </w:r>
      <w:r>
        <w:rPr/>
        <w:t xml:space="preserve">,  </w:t>
      </w:r>
      <w:r>
        <w:rPr/>
        <w:t>㤠��� ���㦭� 䠩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ଠ�� �� ����� ��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�2 DOS error &lt;n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 xml:space="preserve">뢠���  </w:t>
      </w:r>
      <w:r>
        <w:rPr/>
        <w:t>DOS  ��  �</w:t>
      </w:r>
      <w:r>
        <w:rPr/>
        <w:t>믮������ 㪠������ 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墠</w:t>
      </w:r>
      <w:r>
        <w:rPr/>
        <w:t>⠥� ����� ��� ������� ����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  ��  �</w:t>
      </w:r>
      <w:r>
        <w:rPr/>
        <w:t>ணࠬ�� � �������� �� ������</w:t>
      </w:r>
      <w:r>
        <w:rPr/>
        <w:t>.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 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�2 Edges cross each other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।�ਭ�� ����⪠ ��������</w:t>
      </w:r>
      <w:r>
        <w:rPr/>
        <w:t xml:space="preserve">,  </w:t>
      </w:r>
      <w:r>
        <w:rPr/>
        <w:t>㤠���� 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設� �������� </w:t>
      </w:r>
      <w:r>
        <w:rPr/>
        <w:t>⠪,  �� ��������� ��� ���</w:t>
      </w:r>
      <w:r>
        <w:rPr/>
        <w:t>ᥪ��</w:t>
      </w:r>
      <w:r>
        <w:rPr/>
        <w:t>騥�� ��</w:t>
      </w:r>
      <w:r>
        <w:rPr/>
        <w:t>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.�2 Error loading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訡�� �� ����㧪� 䠩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஢���� </w:t>
      </w:r>
      <w:r>
        <w:rPr/>
        <w:t>楫��⭮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168 ----,�39.�2 Error opening &lt;����/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 ������ ���� � ��⠫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ࠢ��� ���� � �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�2 Exceeded limit for number of components or pin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ॢ�</w:t>
      </w:r>
      <w:r>
        <w:rPr/>
        <w:t>襭 �</w:t>
      </w:r>
      <w:r>
        <w:rPr/>
        <w:t>।�� �� ������</w:t>
      </w:r>
      <w:r>
        <w:rPr/>
        <w:t>⢮ ��������⮢ ��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९஥��஢��� �� </w:t>
      </w:r>
      <w:r>
        <w:rPr/>
        <w:t xml:space="preserve">⠪,  �⮡� ��� </w:t>
      </w:r>
      <w:r>
        <w:rPr/>
        <w:t>ᮤ�ঠ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�2 Exceeded limit for number of net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ॢ�</w:t>
      </w:r>
      <w:r>
        <w:rPr/>
        <w:t>襭 �</w:t>
      </w:r>
      <w:r>
        <w:rPr/>
        <w:t>।�� �� ������</w:t>
      </w:r>
      <w:r>
        <w:rPr/>
        <w:t xml:space="preserve">⢮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९஥��஢��� �� </w:t>
      </w:r>
      <w:r>
        <w:rPr/>
        <w:t xml:space="preserve">⠪,  �⮡� ��� </w:t>
      </w:r>
      <w:r>
        <w:rPr/>
        <w:t>ᮤ�ঠ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.�2 Failed to load databas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 ����</w:t>
      </w:r>
      <w:r>
        <w:rPr/>
        <w:t>㧪� ���� ������ ��</w:t>
      </w:r>
      <w:r>
        <w:rPr/>
        <w:t>-�� ��</w:t>
      </w:r>
      <w:r>
        <w:rPr/>
        <w:t>墠⪨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 ������ ��� ����� ⮣�</w:t>
      </w:r>
      <w:r>
        <w:rPr/>
        <w:t xml:space="preserve">,  �� � </w:t>
      </w:r>
      <w:r>
        <w:rPr/>
        <w:t xml:space="preserve">䠩�� </w:t>
      </w:r>
      <w:r>
        <w:rPr/>
        <w:t>CONFIG.SYS ��-</w:t>
      </w:r>
    </w:p>
    <w:p>
      <w:pPr>
        <w:pStyle w:val="PreformattedText"/>
        <w:bidi w:val="0"/>
        <w:jc w:val="left"/>
        <w:rPr/>
      </w:pPr>
      <w:r>
        <w:rPr/>
        <w:t xml:space="preserve">ࠬ��� </w:t>
      </w:r>
      <w:r>
        <w:rPr/>
        <w:t>FILES ����� 20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��</w:t>
      </w:r>
      <w:r>
        <w:rPr/>
        <w:t>ꥬ �����⨬�� ����⨢���  ���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�� </w:t>
      </w:r>
      <w:r>
        <w:rPr/>
        <w:t xml:space="preserve">ᮧ���� </w:t>
      </w:r>
      <w:r>
        <w:rPr/>
        <w:t xml:space="preserve">䠩� </w:t>
      </w:r>
      <w:r>
        <w:rPr/>
        <w:t xml:space="preserve">PCADMEM.$$M (�. </w:t>
      </w:r>
      <w:r>
        <w:rPr/>
        <w:t>ࠧ�</w:t>
      </w:r>
      <w:r>
        <w:rPr/>
        <w:t>. 1.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.�2 Fail to close working fi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 �����⨨ ࠡ�</w:t>
      </w:r>
      <w:r>
        <w:rPr/>
        <w:t>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ᡮ� �ணࠬ��</w:t>
      </w:r>
      <w:r>
        <w:rPr/>
        <w:t xml:space="preserve">, �. </w:t>
      </w:r>
      <w:r>
        <w:rPr/>
        <w:t>ᮮ�</w:t>
      </w:r>
      <w:r>
        <w:rPr/>
        <w:t>饭�� � �</w:t>
      </w:r>
      <w:r>
        <w:rPr/>
        <w:t>.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.�2Failed to open working fi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 ��  ����⨨  ࠡ�</w:t>
      </w:r>
      <w:r>
        <w:rPr/>
        <w:t>祣� 䠩�� ��� �</w:t>
      </w:r>
      <w:r>
        <w:rPr/>
        <w:t>ணࠬ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�</w:t>
      </w:r>
      <w:r>
        <w:rPr/>
        <w:t xml:space="preserve">, �� � </w:t>
      </w:r>
      <w:r>
        <w:rPr/>
        <w:t xml:space="preserve">䠩�� </w:t>
      </w:r>
      <w:r>
        <w:rPr/>
        <w:t>CONFIG.SYS ��</w:t>
      </w:r>
      <w:r>
        <w:rPr/>
        <w:t xml:space="preserve">ࠬ��� </w:t>
      </w:r>
      <w:r>
        <w:rPr/>
        <w:t xml:space="preserve">FILES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.�2 &lt;��� </w:t>
      </w:r>
      <w:r>
        <w:rPr/>
        <w:t>䠩��</w:t>
      </w:r>
      <w:r>
        <w:rPr/>
        <w:t>&gt; backed up (.$BK). Save to an empty disk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ᡮ� �� ����� </w:t>
      </w:r>
      <w:r>
        <w:rPr/>
        <w:t xml:space="preserve">䠩�� �������� </w:t>
      </w:r>
      <w:r>
        <w:rPr/>
        <w:t>FILE/SAVE ��-�� ��</w:t>
      </w:r>
      <w:r>
        <w:rPr/>
        <w:t>墠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᪥ ��� ��</w:t>
      </w:r>
      <w:r>
        <w:rPr/>
        <w:t>墠⪨ ����� ��� �</w:t>
      </w:r>
      <w:r>
        <w:rPr/>
        <w:t xml:space="preserve">ࠢ�����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  ��</w:t>
      </w:r>
      <w:r>
        <w:rPr/>
        <w:t xml:space="preserve">砫��  ���  </w:t>
      </w:r>
      <w:r>
        <w:rPr/>
        <w:t xml:space="preserve">।���஢���� </w:t>
      </w:r>
      <w:r>
        <w:rPr/>
        <w:t xml:space="preserve">䠩��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客�� ��� ����� � ���</w:t>
      </w:r>
      <w:r>
        <w:rPr/>
        <w:t xml:space="preserve">७��� </w:t>
      </w:r>
      <w:r>
        <w:rPr/>
        <w:t xml:space="preserve">.$BK.  �᫨  ��  </w:t>
      </w:r>
      <w:r>
        <w:rPr/>
        <w:t>㤠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ॡ</w:t>
      </w:r>
      <w:r>
        <w:rPr/>
        <w:t>㥬��  ���</w:t>
      </w:r>
      <w:r>
        <w:rPr/>
        <w:t>ଠ�� �� ���⮩ ������ ���</w:t>
      </w:r>
      <w:r>
        <w:rPr/>
        <w:t>,  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२��������  </w:t>
      </w:r>
      <w:r>
        <w:rPr/>
        <w:t xml:space="preserve">䠩�  </w:t>
      </w:r>
      <w:r>
        <w:rPr/>
        <w:t>PCCARDS.CMD  �  SAVE.CMD,  �</w:t>
      </w:r>
      <w:r>
        <w:rPr/>
        <w:t>맢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RDS � ����</w:t>
      </w:r>
      <w:r>
        <w:rPr/>
        <w:t xml:space="preserve">㧨�� ����� </w:t>
      </w:r>
      <w:r>
        <w:rPr/>
        <w:t>.$BK.  ��᫥ �⮣� ������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 xml:space="preserve">䠩� </w:t>
      </w:r>
      <w:r>
        <w:rPr/>
        <w:t xml:space="preserve">SAVE.CMD �� ������� /EXE,  � </w:t>
      </w:r>
      <w:r>
        <w:rPr/>
        <w:t xml:space="preserve">१���� </w:t>
      </w:r>
      <w:r>
        <w:rPr/>
        <w:t>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⠭������ ��</w:t>
      </w:r>
      <w:r>
        <w:rPr/>
        <w:t>।���஢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.�2 Filename no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।���� �� ����� ���� </w:t>
      </w:r>
      <w:r>
        <w:rPr/>
        <w:t>㪠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7. �2&lt;��� </w:t>
      </w:r>
      <w:r>
        <w:rPr/>
        <w:t>䠩��</w:t>
      </w:r>
      <w:r>
        <w:rPr/>
        <w:t>&gt; was deleted.  Save to an empty disk.  Press  an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key to continu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᪥� �� ���ன�</w:t>
      </w:r>
      <w:r>
        <w:rPr/>
        <w:t>⢥ A ��</w:t>
      </w:r>
      <w:r>
        <w:rPr/>
        <w:t xml:space="preserve">९������ </w:t>
      </w:r>
      <w:r>
        <w:rPr/>
        <w:t>(</w:t>
      </w:r>
      <w:r>
        <w:rPr/>
        <w:t>䠩� 㭨�⮦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⠢��� ����� ��</w:t>
      </w:r>
      <w:r>
        <w:rPr/>
        <w:t xml:space="preserve">᪥�� � 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.�2 Gate already in the group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, ��</w:t>
      </w:r>
      <w:r>
        <w:rPr/>
        <w:t>࠭�� ��� ����</w:t>
      </w:r>
      <w:r>
        <w:rPr/>
        <w:t>祭�� � ��㯯�</w:t>
      </w:r>
      <w:r>
        <w:rPr/>
        <w:t xml:space="preserve">, </w:t>
      </w:r>
      <w:r>
        <w:rPr/>
        <w:t>㦥 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⠢ ��</w:t>
      </w:r>
      <w:r>
        <w:rPr/>
        <w:t>㣮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����, �� �</w:t>
      </w:r>
      <w:r>
        <w:rPr/>
        <w:t>室�騩 �� � �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.�2 Gates contain common pins tied to different net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ᤥ���� ����⪠ ��������  ���</w:t>
      </w:r>
      <w:r>
        <w:rPr/>
        <w:t>⠬�  ����������,  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騥 �뢮��</w:t>
      </w:r>
      <w:r>
        <w:rPr/>
        <w:t xml:space="preserve">, </w:t>
      </w:r>
      <w:r>
        <w:rPr/>
        <w:t>ᮥ������� � ࠧ���</w:t>
      </w:r>
      <w:r>
        <w:rPr/>
        <w:t>묨 楯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 xml:space="preserve">㣨� ���������� ��� </w:t>
      </w:r>
      <w:r>
        <w:rPr/>
        <w:t>ᮥ������ ��</w:t>
      </w:r>
      <w:r>
        <w:rPr/>
        <w:t>騥 �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�2 Gate in other critical path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 xml:space="preserve">࠭��  ���������  </w:t>
      </w:r>
      <w:r>
        <w:rPr/>
        <w:t>㦥  ����祭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 ���������,  �� �</w:t>
      </w:r>
      <w:r>
        <w:rPr/>
        <w:t>室�騩 �� 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�2 Gate in other group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48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4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�2 Gate not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0 ----,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34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3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.�2 Gate not in any critical path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࠭�� ��������� �� ����</w:t>
      </w:r>
      <w:r>
        <w:rPr/>
        <w:t>祭 � �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����, ����� ����</w:t>
      </w:r>
      <w:r>
        <w:rPr/>
        <w:t>祭 � �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.�2 Gate not in any group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࠭�� ��������� �� �</w:t>
      </w:r>
      <w:r>
        <w:rPr/>
        <w:t>室�� � �����</w:t>
      </w:r>
      <w:r>
        <w:rPr/>
        <w:t>-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����, �</w:t>
      </w:r>
      <w:r>
        <w:rPr/>
        <w:t>室�騩 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. �2Graphics driver cannot perform video sav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 xml:space="preserve">᪠�  ���� �� �����ন���� ���� </w:t>
      </w:r>
      <w:r>
        <w:rPr/>
        <w:t>"Video save to</w:t>
      </w:r>
    </w:p>
    <w:p>
      <w:pPr>
        <w:pStyle w:val="PreformattedText"/>
        <w:bidi w:val="0"/>
        <w:jc w:val="left"/>
        <w:rPr/>
      </w:pPr>
      <w:r>
        <w:rPr/>
        <w:t>disk"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>, 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.�2 Group name exis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 ��� ��</w:t>
      </w:r>
      <w:r>
        <w:rPr/>
        <w:t>㯯� 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.�2 Hit more than one ne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砫쭠� �窠 ����� �</w:t>
      </w:r>
      <w:r>
        <w:rPr/>
        <w:t>஢������ ��</w:t>
      </w:r>
      <w:r>
        <w:rPr/>
        <w:t>室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 ��� �����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 ��</w:t>
      </w:r>
      <w:r>
        <w:rPr/>
        <w:t>砫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.�2 Illegal location to copy void to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ᤥ���� ����⪠ ᪮��஢��� ������ � ����</w:t>
      </w:r>
      <w:r>
        <w:rPr/>
        <w:t>, ��� ��� ��</w:t>
      </w:r>
    </w:p>
    <w:p>
      <w:pPr>
        <w:pStyle w:val="PreformattedText"/>
        <w:bidi w:val="0"/>
        <w:jc w:val="left"/>
        <w:rPr/>
      </w:pPr>
      <w:r>
        <w:rPr/>
        <w:t>����� ���� ����</w:t>
      </w:r>
      <w:r>
        <w:rPr/>
        <w:t>祭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᪮��</w:t>
      </w:r>
      <w:r>
        <w:rPr/>
        <w:t>஢��� ������ � ��</w:t>
      </w:r>
      <w:r>
        <w:rPr/>
        <w:t>㣮�  ����  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DRAW/PVOD � ���</w:t>
      </w:r>
      <w:r>
        <w:rPr/>
        <w:t>ᮢ��� �� � �</w:t>
      </w:r>
      <w:r>
        <w:rPr/>
        <w:t>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.�2Illegal macro invocation lacation value(s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������� ��</w:t>
      </w:r>
      <w:r>
        <w:rPr/>
        <w:t>ப� �� ������ ���न����  ���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 ���</w:t>
      </w:r>
      <w:r>
        <w:rPr/>
        <w:t>४⭮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.�2 Illegal starting poin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窠</w:t>
      </w:r>
      <w:r>
        <w:rPr/>
        <w:t>, ��</w:t>
      </w:r>
      <w:r>
        <w:rPr/>
        <w:t>࠭��� � ����</w:t>
      </w:r>
      <w:r>
        <w:rPr/>
        <w:t>⢥ ��</w:t>
      </w:r>
      <w:r>
        <w:rPr/>
        <w:t>砫� ������ �</w:t>
      </w:r>
      <w:r>
        <w:rPr/>
        <w:t>஢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OPY/TRCE,  �� ��</w:t>
      </w:r>
      <w:r>
        <w:rPr/>
        <w:t>஢���� ���४⭮ � �</w:t>
      </w:r>
      <w:r>
        <w:rPr/>
        <w:t>窮� ��砫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஢����  ��</w:t>
      </w:r>
      <w:r>
        <w:rPr/>
        <w:t>砫��� ��� ������ �</w:t>
      </w:r>
      <w:r>
        <w:rPr/>
        <w:t>஢������ 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窮� �����㥬��� �</w:t>
      </w:r>
      <w:r>
        <w:rPr/>
        <w:t>஢������</w:t>
      </w:r>
      <w:r>
        <w:rPr/>
        <w:t>.  ���</w:t>
      </w:r>
      <w:r>
        <w:rPr/>
        <w:t>ਬ��</w:t>
      </w:r>
      <w:r>
        <w:rPr/>
        <w:t>, �᫨ ��������� ���---���⠫�� �</w:t>
      </w:r>
      <w:r>
        <w:rPr/>
        <w:t>஢�����</w:t>
      </w:r>
      <w:r>
        <w:rPr/>
        <w:t>, ����� ��</w:t>
      </w:r>
      <w:r>
        <w:rPr/>
        <w:t>砫��� ��� ��</w:t>
      </w:r>
      <w:r>
        <w:rPr>
          <w:rtl w:val="true"/>
        </w:rPr>
        <w:t>אַ</w:t>
      </w:r>
      <w:r>
        <w:rPr/>
        <w:t xml:space="preserve"> ��� 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窮�</w:t>
      </w:r>
      <w:r>
        <w:rPr/>
        <w:t>; �᫨ ��������� ���⨪���� �</w:t>
      </w:r>
      <w:r>
        <w:rPr/>
        <w:t>஢�����</w:t>
      </w:r>
      <w:r>
        <w:rPr/>
        <w:t>, ��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</w:t>
      </w:r>
      <w:r>
        <w:rPr/>
        <w:t>ண� �ࠢ� ��� ᫥�� �� ��� ��</w:t>
      </w:r>
      <w:r>
        <w:rPr/>
        <w:t>砫쭮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.�2 Illegal voi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</w:t>
      </w:r>
      <w:r>
        <w:rPr/>
        <w:t>४⭠�  ����⪠ ।���஢���� �����</w:t>
      </w:r>
      <w:r>
        <w:rPr/>
        <w:t>㣮�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 �����</w:t>
      </w:r>
      <w:r>
        <w:rPr/>
        <w:t xml:space="preserve">㣮���� ������ </w:t>
      </w:r>
      <w:r>
        <w:rPr/>
        <w:t>⠪,  �⮡� ���</w:t>
      </w:r>
    </w:p>
    <w:p>
      <w:pPr>
        <w:pStyle w:val="PreformattedText"/>
        <w:bidi w:val="0"/>
        <w:jc w:val="left"/>
        <w:rPr/>
      </w:pPr>
      <w:r>
        <w:rPr/>
        <w:t>����� �� ����� ��� ��</w:t>
      </w:r>
      <w:r>
        <w:rPr/>
        <w:t>஭ � �� ��஭� �� ���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.�2 Input buffer is full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᫨</w:t>
      </w:r>
      <w:r>
        <w:rPr/>
        <w:t xml:space="preserve">誮� ����� </w:t>
      </w:r>
      <w:r>
        <w:rPr/>
        <w:t>ᨬ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����� ������ </w:t>
      </w:r>
      <w:r>
        <w:rPr/>
        <w:t xml:space="preserve">楯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.�2 Insufficient memory (Press any key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���</w:t>
      </w:r>
      <w:r>
        <w:rPr/>
        <w:t>㧪� �</w:t>
      </w:r>
      <w:r>
        <w:rPr/>
        <w:t xml:space="preserve">ணࠬ�� </w:t>
      </w:r>
      <w:r>
        <w:rPr/>
        <w:t xml:space="preserve">PC-CAPS 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 xml:space="preserve">筮 ����㭪�� </w:t>
      </w:r>
      <w:r>
        <w:rPr/>
        <w:t>2 �. 2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.�2 Invalid file typ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饭�� �� �믮������ �������� 䠩�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>
          <w:rtl w:val="true"/>
        </w:rPr>
        <w:t>ࢠ</w:t>
      </w:r>
      <w:r>
        <w:rPr/>
        <w:t xml:space="preserve">� ��ப� ���������� </w:t>
      </w:r>
      <w:r>
        <w:rPr/>
        <w:t xml:space="preserve">䠩�� ������ </w:t>
      </w:r>
      <w:r>
        <w:rPr/>
        <w:t>ᮤ�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᫮��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.�2 Invalid &lt;��������</w:t>
      </w:r>
      <w:r>
        <w:rPr/>
        <w:t>ୠ� ����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</w:t>
      </w:r>
      <w:r>
        <w:rPr/>
        <w:t>ୠ� ��������ୠ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筨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.�2 Invalid pin nam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�</w:t>
      </w:r>
      <w:r>
        <w:rPr/>
        <w:t>४⭮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 ��� �</w:t>
      </w:r>
      <w:r>
        <w:rPr/>
        <w:t>뢮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.�2 Keyword must start with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2 ----,��</w:t>
      </w:r>
      <w:r>
        <w:rPr/>
        <w:t>稭�</w:t>
      </w:r>
      <w:r>
        <w:rPr/>
        <w:t>: ���</w:t>
      </w:r>
      <w:r>
        <w:rPr/>
        <w:t>祢�� ᫮�� ��稭����� �� 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</w:t>
      </w:r>
      <w:r>
        <w:rPr/>
        <w:t>祢�� ᫮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.�2 Link no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�� ���  ����᪮�  </w:t>
      </w:r>
      <w:r>
        <w:rPr/>
        <w:t>楯�  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࠭�</w:t>
      </w:r>
      <w:r>
        <w:rPr/>
        <w:t>묨 ����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 � ������� </w:t>
      </w:r>
      <w:r>
        <w:rPr/>
        <w:t>楯� ����������</w:t>
      </w:r>
      <w:r>
        <w:rPr/>
        <w:t>,  ����</w:t>
      </w:r>
      <w:r>
        <w:rPr/>
        <w:t>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.�2 Loaded programmed key�0 �2&lt;��� ������&gt; is ignor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।�ਭ��  ����ୠ� ����⪠ ����</w:t>
      </w:r>
      <w:r>
        <w:rPr/>
        <w:t>㧨�� 䠩�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। �������� </w:t>
      </w:r>
      <w:r>
        <w:rPr/>
        <w:t>/PKLD ����� ������� ���⪨ /PZ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.�2 Matching " or ) exp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⢮ </w:t>
      </w:r>
      <w:r>
        <w:rPr/>
        <w:t xml:space="preserve">ᨬ����� </w:t>
      </w:r>
      <w:r>
        <w:rPr/>
        <w:t>" ��� ) � ��</w:t>
      </w:r>
      <w:r>
        <w:rPr/>
        <w:t>ப� 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ਢ��� � ᮮ</w:t>
      </w:r>
      <w:r>
        <w:rPr/>
        <w:t>⢥��⢨� ��</w:t>
      </w:r>
      <w:r>
        <w:rPr/>
        <w:t>࠭�</w:t>
      </w:r>
      <w:r>
        <w:rPr/>
        <w:t xml:space="preserve">稢��騥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.�2 More than one named net. No merg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।�ਭ�� ����⪠ ᫨�� ��� </w:t>
      </w:r>
      <w:r>
        <w:rPr/>
        <w:t>楯�</w:t>
      </w:r>
      <w:r>
        <w:rPr/>
        <w:t>, ����</w:t>
      </w:r>
      <w:r>
        <w:rPr/>
        <w:t xml:space="preserve">騥 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㤠���� ��� ����� �� 楯�� � ��⥬ ᫨�� ��� �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 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.�2 Nested PKEY command ignor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</w:t>
      </w:r>
      <w:r>
        <w:rPr/>
        <w:t>।������ �</w:t>
      </w:r>
      <w:r>
        <w:rPr/>
        <w:t>㭪樮���쭮� ������  �</w:t>
      </w:r>
      <w:r>
        <w:rPr/>
        <w:t>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PKEY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㤠���� ��� �������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.�2 Net exists. Name change not allow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ᤥ����  ����⪠  �������� ��� </w:t>
      </w:r>
      <w:r>
        <w:rPr/>
        <w:t>楯� �� 㦥 ��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 ��� ��</w:t>
      </w:r>
      <w:r>
        <w:rPr/>
        <w:t>२���</w:t>
      </w:r>
      <w:r>
        <w:rPr/>
        <w:t>㥬�� 楯� ��� 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楯� �������� </w:t>
      </w:r>
      <w:r>
        <w:rPr/>
        <w:t>ENTR/RARN ��� ENTR/W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.�2 Net &lt;���&gt; exists. Merge? YES NO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� ��� 毨 㦥  �������</w:t>
      </w:r>
      <w:r>
        <w:rPr/>
        <w:t xml:space="preserve">;  </w:t>
      </w:r>
      <w:r>
        <w:rPr/>
        <w:t>।����  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173 ---᫨�� �������� </w:t>
      </w:r>
      <w:r>
        <w:rPr/>
        <w:t>楯� � �������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⢥� YES ��� ᫨</w:t>
      </w:r>
      <w:r>
        <w:rPr>
          <w:rtl w:val="true"/>
        </w:rPr>
        <w:t>ﭨ</w:t>
      </w:r>
      <w:r>
        <w:rPr/>
        <w:t xml:space="preserve">�  </w:t>
      </w:r>
      <w:r>
        <w:rPr/>
        <w:t>楯��</w:t>
      </w:r>
      <w:r>
        <w:rPr/>
        <w:t>;  ���  �⪠��  ��</w:t>
      </w:r>
    </w:p>
    <w:p>
      <w:pPr>
        <w:pStyle w:val="PreformattedText"/>
        <w:bidi w:val="0"/>
        <w:jc w:val="left"/>
        <w:rPr/>
      </w:pPr>
      <w:r>
        <w:rPr/>
        <w:t>᫨</w:t>
      </w:r>
      <w:r>
        <w:rPr>
          <w:rtl w:val="true"/>
        </w:rPr>
        <w:t>ﭨ</w:t>
      </w:r>
      <w:r>
        <w:rPr/>
        <w:t xml:space="preserve">� ����� </w:t>
      </w:r>
      <w:r>
        <w:rPr/>
        <w:t>NO � ������ ��</w:t>
      </w:r>
      <w:r>
        <w:rPr/>
        <w:t>㣮� ��� 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.�2 Net hit is named &lt;��� </w:t>
      </w:r>
      <w:r>
        <w:rPr/>
        <w:t>楯�</w:t>
      </w:r>
      <w:r>
        <w:rPr/>
        <w:t>&gt;. Change? YES NO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 �</w:t>
      </w:r>
      <w:r>
        <w:rPr/>
        <w:t>ப����� ������ �஢������</w:t>
      </w:r>
      <w:r>
        <w:rPr/>
        <w:t>,  ���</w:t>
      </w:r>
      <w:r>
        <w:rPr/>
        <w:t>஬�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 ���</w:t>
      </w:r>
      <w:r>
        <w:rPr/>
        <w:t xml:space="preserve">ᥪ����� � </w:t>
      </w:r>
      <w:r>
        <w:rPr/>
        <w:t>㦥 �������饩 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1) ����� �⢥� YES ��� ��������� �����  �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楯� ��  ���  �����  楯�</w:t>
      </w:r>
      <w:r>
        <w:rPr/>
        <w:t>;  2) ����� �⢥� NO ��� ᫨</w:t>
      </w:r>
      <w:r>
        <w:rPr>
          <w:rtl w:val="true"/>
        </w:rPr>
        <w:t>ﭨ</w:t>
      </w:r>
      <w:r>
        <w:rPr/>
        <w:t>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ன </w:t>
      </w:r>
      <w:r>
        <w:rPr/>
        <w:t>楯� � ��</w:t>
      </w:r>
      <w:r>
        <w:rPr/>
        <w:t>᢮���� ��</w:t>
      </w:r>
      <w:r>
        <w:rPr/>
        <w:t>饩 楯� ��</w:t>
      </w:r>
      <w:r>
        <w:rPr/>
        <w:t>ண� �����</w:t>
      </w:r>
      <w:r>
        <w:rPr/>
        <w:t>; 3) ������ ������</w:t>
      </w:r>
    </w:p>
    <w:p>
      <w:pPr>
        <w:pStyle w:val="PreformattedText"/>
        <w:bidi w:val="0"/>
        <w:jc w:val="left"/>
        <w:rPr/>
      </w:pPr>
      <w:r>
        <w:rPr/>
        <w:t>[Esc] � �</w:t>
      </w:r>
      <w:r>
        <w:rPr/>
        <w:t xml:space="preserve">஫����� ����� </w:t>
      </w:r>
      <w:r>
        <w:rPr/>
        <w:t>楯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.�2 New command or BUT1 exp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�</w:t>
      </w:r>
      <w:r>
        <w:rPr/>
        <w:t>४�� 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.�2 New database size too small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 ������ </w:t>
      </w:r>
      <w:r>
        <w:rPr/>
        <w:t>ᮧ�������� �� ���� �  ��</w:t>
      </w:r>
      <w:r>
        <w:rPr/>
        <w:t>ꥬ��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640 ����� � �� ����� ���� ����</w:t>
      </w:r>
      <w:r>
        <w:rPr/>
        <w:t>㦥�� �� ����⨢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I � ��</w:t>
      </w:r>
      <w:r>
        <w:rPr/>
        <w:t xml:space="preserve">ꥬ�� ����� </w:t>
      </w:r>
      <w:r>
        <w:rPr/>
        <w:t>512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� � </w:t>
      </w:r>
      <w:r>
        <w:rPr/>
        <w:t>ࠧࠡ��</w:t>
      </w:r>
      <w:r>
        <w:rPr/>
        <w:t xml:space="preserve">稪�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.�2 No attribute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</w:t>
      </w:r>
      <w:r>
        <w:rPr/>
        <w:t>ਡ��</w:t>
      </w:r>
      <w:r>
        <w:rPr/>
        <w:t xml:space="preserve">; ����� </w:t>
      </w:r>
      <w:r>
        <w:rPr/>
        <w:t>ࠧ��</w:t>
      </w:r>
      <w:r>
        <w:rPr/>
        <w:t>饭 ����</w:t>
      </w:r>
      <w:r>
        <w:rPr/>
        <w:t>୮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室��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�  </w:t>
      </w:r>
      <w:r>
        <w:rPr/>
        <w:t xml:space="preserve">०��  </w:t>
      </w:r>
      <w:r>
        <w:rPr/>
        <w:t>(SYMB ��� DETL) ��� ��⠭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 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.�2 No attribute spec presen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�</w:t>
      </w:r>
      <w:r>
        <w:rPr/>
        <w:t>祭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८�।����� ��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.�2 No componen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।����  ��  �����  ���� ��������� � ����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</w:t>
      </w:r>
      <w:r>
        <w:rPr/>
        <w:t>࠭�� ��</w:t>
      </w:r>
      <w:r>
        <w:rPr/>
        <w:t>ꥪ� �� ���� ���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筨�� ��������� �����</w:t>
      </w:r>
      <w:r>
        <w:rPr/>
        <w:t xml:space="preserve">;  </w:t>
      </w:r>
      <w:r>
        <w:rPr/>
        <w:t>㡥������</w:t>
      </w:r>
      <w:r>
        <w:rPr/>
        <w:t>, �� ��</w:t>
      </w:r>
      <w:r>
        <w:rPr/>
        <w:t>࠭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174 ---�� </w:t>
      </w:r>
      <w:r>
        <w:rPr/>
        <w:t>०��</w:t>
      </w:r>
      <w:r>
        <w:rPr/>
        <w:t>, � ���</w:t>
      </w:r>
      <w:r>
        <w:rPr/>
        <w:t>஬ 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.�2 No component named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।���� �� ����� ���� </w:t>
      </w:r>
      <w:r>
        <w:rPr/>
        <w:t>䠩�� � 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.�2 No critical path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� ����</w:t>
      </w:r>
      <w:r>
        <w:rPr/>
        <w:t xml:space="preserve">᪠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��������� �� ����᪮� </w:t>
      </w:r>
      <w:r>
        <w:rPr/>
        <w:t>楯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3.�2 No databese named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� </w:t>
      </w:r>
      <w:r>
        <w:rPr/>
        <w:t>䠩� � 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 ��� </w:t>
      </w:r>
      <w:r>
        <w:rPr/>
        <w:t>䠩�� �</w:t>
      </w:r>
      <w:r>
        <w:rPr/>
        <w:t>ࠢ��</w:t>
      </w:r>
      <w:r>
        <w:rPr/>
        <w:t>쭮 � �� ����室���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 �</w:t>
      </w:r>
      <w:r>
        <w:rPr/>
        <w:t>஢���� ����</w:t>
      </w:r>
      <w:r>
        <w:rPr/>
        <w:t xml:space="preserve">稥 � ��宦����� 䠩�� ��������� </w:t>
      </w:r>
      <w:r>
        <w:rPr/>
        <w:t>SYS/DOS � 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.�2 No gate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</w:t>
      </w:r>
      <w:r>
        <w:rPr/>
        <w:t xml:space="preserve">㪠������ ���� �� ������ �뢮� </w:t>
      </w:r>
      <w:r>
        <w:rPr/>
        <w:t>ᨬ���� 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SWAP/GATE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ࠧ��</w:t>
      </w:r>
      <w:r>
        <w:rPr/>
        <w:t xml:space="preserve">饭�� �뢮�� ���������  </w:t>
      </w:r>
      <w:r>
        <w:rPr/>
        <w:t>REDR  �  ZIN  �</w:t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.�2 No group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� ��</w:t>
      </w:r>
      <w:r>
        <w:rPr/>
        <w:t>㯯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����, �</w:t>
      </w:r>
      <w:r>
        <w:rPr/>
        <w:t>室�騩 � ��㯯�</w:t>
      </w:r>
      <w:r>
        <w:rPr/>
        <w:t>, � ���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.�2 No nested PKEY commands allow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72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7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.�2 No ne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����</w:t>
      </w:r>
      <w:r>
        <w:rPr/>
        <w:t xml:space="preserve">稥 � </w:t>
      </w:r>
      <w:r>
        <w:rPr/>
        <w:t>ࠧ��</w:t>
      </w:r>
      <w:r>
        <w:rPr/>
        <w:t xml:space="preserve">饭�� 楯�  ���������  </w:t>
      </w:r>
      <w:r>
        <w:rPr/>
        <w:t>ZIN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.�2 No net is disabl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ᤥ���� ����⪠  �����  �����  </w:t>
      </w:r>
      <w:r>
        <w:rPr/>
        <w:t>楯��</w:t>
      </w:r>
      <w:r>
        <w:rPr/>
        <w:t>,  ������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  <w:t>DISSABLED, �� ⠪���� � ������ �</w:t>
      </w:r>
      <w:r>
        <w:rPr/>
        <w:t>६� � 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R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. �2No objec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</w:t>
      </w:r>
      <w:r>
        <w:rPr/>
        <w:t>ꥪ� 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�</w:t>
      </w:r>
      <w:r>
        <w:rPr/>
        <w:t xml:space="preserve">, �� ��⠭����� �� �� </w:t>
      </w:r>
      <w:r>
        <w:rPr/>
        <w:t>०��</w:t>
      </w:r>
      <w:r>
        <w:rPr/>
        <w:t>, � ���</w:t>
      </w:r>
      <w:r>
        <w:rPr/>
        <w:t>஬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ꥪ�</w:t>
      </w:r>
      <w:r>
        <w:rPr/>
        <w:t>; ��</w:t>
      </w:r>
      <w:r>
        <w:rPr/>
        <w:t>筨�� ��������� ����� � ������� 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.�2 No packaging info. Cannot swap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,   ��</w:t>
      </w:r>
      <w:r>
        <w:rPr/>
        <w:t>࠭��   ���  ����</w:t>
      </w:r>
      <w:r>
        <w:rPr/>
        <w:t>⠭����  ��  �������--SWAP/GATE, �� ����� ���</w:t>
      </w:r>
      <w:r>
        <w:rPr/>
        <w:t>ଠ</w:t>
      </w:r>
      <w:r>
        <w:rPr/>
        <w:t>樨 �� 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 �������  SCMD/SPKG ����� ���</w:t>
      </w:r>
      <w:r>
        <w:rPr/>
        <w:t xml:space="preserve">ଠ�� �� </w:t>
      </w:r>
      <w:r>
        <w:rPr/>
        <w:t>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䠩� </w:t>
      </w:r>
      <w:r>
        <w:rPr/>
        <w:t>.P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.�2 No parts or libraries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 xml:space="preserve">ࠬ��� </w:t>
      </w:r>
      <w:r>
        <w:rPr/>
        <w:t>"Directory path" ���� ���</w:t>
      </w:r>
      <w:r>
        <w:rPr/>
        <w:t xml:space="preserve">䨣��樨 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 xml:space="preserve">⠫��� </w:t>
      </w:r>
      <w:r>
        <w:rPr/>
        <w:t xml:space="preserve">䠩��� �������⨢�� � </w:t>
      </w:r>
      <w:r>
        <w:rPr/>
        <w:t>(���) ������⥪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.�2 No pin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 ������� ������ REDR � ZIN ��</w:t>
      </w:r>
      <w:r>
        <w:rPr/>
        <w:t xml:space="preserve">筨�� </w:t>
      </w:r>
      <w:r>
        <w:rPr/>
        <w:t>ࠧ��</w:t>
      </w:r>
      <w:r>
        <w:rPr/>
        <w:t>饭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.�2 No segmen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।���� �� ����� 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.�2 No segment/vertex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 xml:space="preserve">. 89, �� ��� </w:t>
      </w:r>
      <w:r>
        <w:rPr/>
        <w:t>ᥣ���� 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.�2 No source ne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 �</w:t>
      </w:r>
      <w:r>
        <w:rPr/>
        <w:t xml:space="preserve">訡�� </w:t>
      </w:r>
      <w:r>
        <w:rPr/>
        <w:t xml:space="preserve">।���� �� ����஢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.�2 No symbol�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6 ----,��</w:t>
      </w:r>
      <w:r>
        <w:rPr/>
        <w:t>稭�</w:t>
      </w:r>
      <w:r>
        <w:rPr/>
        <w:t xml:space="preserve">: �� ������ �������⨢ ��� </w:t>
      </w:r>
      <w:r>
        <w:rPr/>
        <w:t>䠩��</w:t>
      </w:r>
      <w:r>
        <w:rPr/>
        <w:t xml:space="preserve">, ��������� � </w:t>
      </w:r>
      <w:r>
        <w:rPr/>
        <w:t xml:space="preserve">䠩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樠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 �ࠢ��</w:t>
      </w:r>
      <w:r>
        <w:rPr/>
        <w:t xml:space="preserve">쭮��� ����� 䠩�� </w:t>
      </w:r>
      <w:r>
        <w:rPr/>
        <w:t>ᯥ</w:t>
      </w:r>
      <w:r>
        <w:rPr/>
        <w:t xml:space="preserve">樠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� ������� ������ </w:t>
      </w:r>
      <w:r>
        <w:rPr/>
        <w:t>SYS/DOS � DIR �</w:t>
      </w:r>
      <w:r>
        <w:rPr/>
        <w:t>஢���� ��� ����</w:t>
      </w:r>
      <w:r>
        <w:rPr/>
        <w:t>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.�2 No trace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�</w:t>
      </w:r>
      <w:r>
        <w:rPr/>
        <w:t>࠭�� �</w:t>
      </w:r>
      <w:r>
        <w:rPr/>
        <w:t xml:space="preserve">窨 �� �������� �� </w:t>
      </w:r>
      <w:r>
        <w:rPr/>
        <w:t>ᥣ����</w:t>
      </w:r>
      <w:r>
        <w:rPr/>
        <w:t>, �</w:t>
      </w:r>
      <w:r>
        <w:rPr/>
        <w:t>ਭ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騩 �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�</w:t>
      </w:r>
      <w:r>
        <w:rPr/>
        <w:t>,  �� ��� �</w:t>
      </w:r>
      <w:r>
        <w:rPr/>
        <w:t xml:space="preserve">窨 ����뢠�� </w:t>
      </w:r>
      <w:r>
        <w:rPr/>
        <w:t>ᥣ����</w:t>
      </w:r>
      <w:r>
        <w:rPr/>
        <w:t>, �</w:t>
      </w:r>
      <w:r>
        <w:rPr/>
        <w:t>ਭ����</w:t>
      </w:r>
      <w:r>
        <w:rPr/>
        <w:t>---��</w:t>
      </w:r>
      <w:r>
        <w:rPr/>
        <w:t>騩 �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.�2 No trace layers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஢�����  �������� ��������� </w:t>
      </w:r>
      <w:r>
        <w:rPr/>
        <w:t>ENTR/WIRE ��� EDIT/WIRE �</w:t>
      </w:r>
    </w:p>
    <w:p>
      <w:pPr>
        <w:pStyle w:val="PreformattedText"/>
        <w:bidi w:val="0"/>
        <w:jc w:val="left"/>
        <w:rPr/>
      </w:pPr>
      <w:r>
        <w:rPr/>
        <w:t>�� �⮬ �� ������ 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ᯮ�</w:t>
      </w:r>
      <w:r>
        <w:rPr/>
        <w:t xml:space="preserve">짮���� ������� </w:t>
      </w:r>
      <w:r>
        <w:rPr/>
        <w:t>SCMD/LPAR ��� ��</w:t>
      </w:r>
      <w:r>
        <w:rPr/>
        <w:t>ꥤ�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᫮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.�2 No vertex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</w:t>
      </w:r>
      <w:r>
        <w:rPr/>
        <w:t>㪠������ ���� ���設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 ��� 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.�2 No via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</w:t>
      </w:r>
      <w:r>
        <w:rPr/>
        <w:t>㪠������ ���� ��� ���室���� 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筨�� ��������� ����� � ����  業��  �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.�2 No wire to cop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</w:t>
      </w:r>
      <w:r>
        <w:rPr/>
        <w:t>஢���� ��</w:t>
      </w:r>
      <w:r>
        <w:rPr/>
        <w:t>㯯� ��ꥪ⮢ � ���� � ���� 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, �� ������ �</w:t>
      </w:r>
      <w:r>
        <w:rPr/>
        <w:t>஢�������</w:t>
      </w:r>
      <w:r>
        <w:rPr/>
        <w:t>,  � ⮫</w:t>
      </w:r>
      <w:r>
        <w:rPr/>
        <w:t xml:space="preserve">쪮 </w:t>
      </w:r>
      <w:r>
        <w:rPr/>
        <w:t>ᮥ�������</w:t>
      </w:r>
      <w:r>
        <w:rPr/>
        <w:t xml:space="preserve">; </w:t>
      </w:r>
      <w:r>
        <w:rPr/>
        <w:t>楯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.�2 Not a programmable function ke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 ������ �� ����� ���� ���</w:t>
      </w:r>
      <w:r>
        <w:rPr/>
        <w:t>ணࠬ��஢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PKEY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 �������, ������ </w:t>
      </w:r>
      <w:r>
        <w:rPr/>
        <w:t>ࠧ�</w:t>
      </w:r>
      <w:r>
        <w:rPr/>
        <w:t>蠥��� �</w:t>
      </w:r>
      <w:r>
        <w:rPr/>
        <w:t>ணࠬ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7 ----,�103.�2 Not a programmable function ke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</w:t>
      </w:r>
      <w:r>
        <w:rPr/>
        <w:t>ணࠬ��஢���� �</w:t>
      </w:r>
      <w:r>
        <w:rPr/>
        <w:t>㭪樮������ 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⨬�� �� ��</w:t>
      </w:r>
      <w:r>
        <w:rPr/>
        <w:t>⠭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�</w:t>
      </w:r>
      <w:r>
        <w:rPr/>
        <w:t>ணࠬ��஢���� ⮫</w:t>
      </w:r>
      <w:r>
        <w:rPr/>
        <w:t>쪮 �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...F10 � �� ��⠭�� � �����</w:t>
      </w:r>
      <w:r>
        <w:rPr/>
        <w:t xml:space="preserve">蠬� </w:t>
      </w:r>
      <w:r>
        <w:rPr/>
        <w:t>Shift,  Ctrl  ���  Alt;  ���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�� ������� ��� �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.�2 Not allowed to short more than one ne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।�ਭ�� ����⪠ �஫�����  �஢�����</w:t>
      </w:r>
      <w:r>
        <w:rPr/>
        <w:t>,  ���</w:t>
      </w:r>
      <w:r>
        <w:rPr/>
        <w:t>ᥪ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஫����� ���� �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.�2 Not allowed to terminate programmed key's execu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33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3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.�2 Not enough vertice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ᤥ����  ����⪠ </w:t>
      </w:r>
      <w:r>
        <w:rPr/>
        <w:t>㤠���� ���設� ��������</w:t>
      </w:r>
      <w:r>
        <w:rPr/>
        <w:t xml:space="preserve">, 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 �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</w:t>
      </w:r>
      <w:r>
        <w:rPr/>
        <w:t>設� ��㣮�� �������� 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7.�2 Number of programmed keys exeeds the limit (40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⢮ �</w:t>
      </w:r>
      <w:r>
        <w:rPr/>
        <w:t>ணࠬ���</w:t>
      </w:r>
      <w:r>
        <w:rPr/>
        <w:t>㥬�� ������ �</w:t>
      </w:r>
      <w:r>
        <w:rPr/>
        <w:t xml:space="preserve">ॢ�ᨫ� �।��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㬥����� ������</w:t>
      </w:r>
      <w:r>
        <w:rPr/>
        <w:t>⢮ �</w:t>
      </w:r>
      <w:r>
        <w:rPr/>
        <w:t>ணࠬ���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.�2 Obj no implemen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��᪮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9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.�2 Only allowed during the macro crea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 /STGL  �����  �</w:t>
      </w:r>
      <w:r>
        <w:rPr/>
        <w:t>ᯮ�</w:t>
      </w:r>
      <w:r>
        <w:rPr/>
        <w:t xml:space="preserve">짮���� ⮫쪮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ᯮ�</w:t>
      </w:r>
      <w:r>
        <w:rPr/>
        <w:t xml:space="preserve">짮���� ������� </w:t>
      </w:r>
      <w:r>
        <w:rPr/>
        <w:t>/SGTL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.�2 Other subcmd from CLYR main menu entry?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᫥  ����� ������� CLYR c ���������� (��������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饭�� ������ ��������� ��� ������ </w:t>
      </w:r>
      <w:r>
        <w:rPr/>
        <w:t>COPY,  DEL � MOVE) ��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</w:t>
      </w:r>
      <w:r>
        <w:rPr/>
        <w:t>ਭ�������� � ��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</w:t>
      </w:r>
      <w:r>
        <w:rPr/>
        <w:t>४⭮ ����� ������� � ���������� 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.�2 Other subcmd from COPY main menu entry?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10 ��� ������� COPY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.�2 Other subcmd from DEL main menu entry?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10 ��� ������� DEL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.�2 Other subcmd from MOVE main menu entry?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10 ��� ������� MOVE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.�2 Out of polygon buffer spac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⢮ ���</w:t>
      </w:r>
      <w:r>
        <w:rPr/>
        <w:t>設 ��������� �������� �</w:t>
      </w:r>
      <w:r>
        <w:rPr/>
        <w:t xml:space="preserve">ॢ�ᨫ� </w:t>
      </w:r>
      <w:r>
        <w:rPr/>
        <w:t>1022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 xml:space="preserve">㤠���� ������� ���設� ��� </w:t>
      </w:r>
      <w:r>
        <w:rPr/>
        <w:t>ᮧ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.�2 Out of range (0 t0 24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>祭�� ⨯� �뢮�� ��室���� ��� �����⨬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...63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</w:t>
      </w:r>
      <w:r>
        <w:rPr/>
        <w:t>祭�� � �</w:t>
      </w:r>
      <w:r>
        <w:rPr/>
        <w:t xml:space="preserve">।���� </w:t>
      </w:r>
      <w:r>
        <w:rPr/>
        <w:t>0...6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. �2Out of range (-32000 to 32000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</w:t>
      </w:r>
      <w:r>
        <w:rPr/>
        <w:t>䨪��� ⨯� ��������� ��室�� �� �</w:t>
      </w:r>
      <w:r>
        <w:rPr/>
        <w:t>।�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襭���� ��������� </w:t>
      </w:r>
      <w:r>
        <w:rPr/>
        <w:t>-32 000...+32 000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</w:t>
      </w:r>
      <w:r>
        <w:rPr/>
        <w:t xml:space="preserve">䨪��� � ��������� </w:t>
      </w:r>
      <w:r>
        <w:rPr/>
        <w:t>-32 000...+32 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.�2 Out of spac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</w:t>
      </w:r>
      <w:r>
        <w:rPr/>
        <w:t>墠</w:t>
      </w:r>
      <w:r>
        <w:rPr/>
        <w:t>⠥� ����� ��� �����</w:t>
      </w:r>
      <w:r>
        <w:rPr/>
        <w:t xml:space="preserve">襭�� </w:t>
      </w:r>
      <w:r>
        <w:rPr/>
        <w:t>ࠡ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���� ������ �������� FILE/SAVE,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.�2 Overlaping component. OK to enter? YES NO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ࠧ��</w:t>
      </w:r>
      <w:r>
        <w:rPr/>
        <w:t>頥�� ��������� ��</w:t>
      </w:r>
      <w:r>
        <w:rPr/>
        <w:t>४�</w:t>
      </w:r>
      <w:r>
        <w:rPr/>
        <w:t>뢠���� � ��㣨�</w:t>
      </w:r>
      <w:r>
        <w:rPr/>
        <w:t xml:space="preserve">;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⢥</w:t>
      </w:r>
      <w:r>
        <w:rPr/>
        <w:t>ত���� �� 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9 ----,℥��⢨�: �����  �⢥�  YES ��� ����� ��������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NO ��� �</w:t>
      </w:r>
      <w:r>
        <w:rPr/>
        <w:t xml:space="preserve">롮� ��㣮�� ��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.�2 Overlapping pins. OK to enter? YES NO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࠭��� ��� �</w:t>
      </w:r>
      <w:r>
        <w:rPr/>
        <w:t>뢮�� ���� 㦥 ����� ��㣨� �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 YES ��� </w:t>
      </w:r>
      <w:r>
        <w:rPr/>
        <w:t>ࠧ��</w:t>
      </w:r>
      <w:r>
        <w:rPr/>
        <w:t>饭�� �뢮�� � ����⮩ �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��� ��� </w:t>
      </w:r>
      <w:r>
        <w:rPr/>
        <w:t>ࠧ��</w:t>
      </w:r>
      <w:r>
        <w:rPr/>
        <w:t>饭�� � ��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.�2 Packaging data mismatch, data dele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������� �������� /REPL ����  �������⨢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㯠������� ���</w:t>
      </w:r>
      <w:r>
        <w:rPr/>
        <w:t>ଠ��</w:t>
      </w:r>
      <w:r>
        <w:rPr/>
        <w:t>,  �⫨������� �� ��</w:t>
      </w:r>
      <w:r>
        <w:rPr/>
        <w:t>ண�</w:t>
      </w:r>
      <w:r>
        <w:rPr/>
        <w:t xml:space="preserve">; ����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㭨�⮦����� � 㤠����� ���</w:t>
      </w:r>
      <w:r>
        <w:rPr/>
        <w:t>ଠ��</w:t>
      </w:r>
      <w:r>
        <w:rPr/>
        <w:t>, 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MD/PNUM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.�2 Path link repea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 ���� ��᫥����� ��������⠬� ��</w:t>
      </w:r>
      <w:r>
        <w:rPr/>
        <w:t>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楯� 㦥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.�2 Path too lo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 ��� ��� </w:t>
      </w:r>
      <w:r>
        <w:rPr/>
        <w:t>䠩�� �</w:t>
      </w:r>
      <w:r>
        <w:rPr/>
        <w:t>ॢ�</w:t>
      </w:r>
      <w:r>
        <w:rPr/>
        <w:t xml:space="preserve">蠥� </w:t>
      </w:r>
      <w:r>
        <w:rPr/>
        <w:t>ࠧ��� ����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᮪���� ���� � ����  ���</w:t>
      </w:r>
      <w:r>
        <w:rPr/>
        <w:t xml:space="preserve">䨣��樨  </w:t>
      </w:r>
      <w:r>
        <w:rPr/>
        <w:t xml:space="preserve">।����  ��  </w:t>
      </w:r>
      <w:r>
        <w:rPr/>
        <w:t>39--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.�2 Pin connected. Can't uncommi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뢮� 㦥 ��</w:t>
      </w:r>
      <w:r>
        <w:rPr/>
        <w:t>࠭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</w:t>
      </w:r>
      <w:r>
        <w:rPr/>
        <w:t>뢮�</w:t>
      </w:r>
      <w:r>
        <w:rPr/>
        <w:t>, �� ��</w:t>
      </w:r>
      <w:r>
        <w:rPr/>
        <w:t>ᢥ</w:t>
      </w:r>
      <w:r>
        <w:rPr/>
        <w:t>稢���� � 㤢������ �</w:t>
      </w:r>
      <w:r>
        <w:rPr/>
        <w:t>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.�2 Pin is not commit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।�ਭ�� ����⪠ ��ᮥ������ �� </w:t>
      </w:r>
      <w:r>
        <w:rPr/>
        <w:t>楯�  �����</w:t>
      </w:r>
      <w:r>
        <w:rPr/>
        <w:t>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.�2 Pins not swappab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࠭�� ��� ����</w:t>
      </w:r>
      <w:r>
        <w:rPr/>
        <w:t>⠭����  �</w:t>
      </w:r>
      <w:r>
        <w:rPr/>
        <w:t>뢮��  �</w:t>
      </w:r>
      <w:r>
        <w:rPr/>
        <w:t>ਭ�������  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  <w:t xml:space="preserve">�������⨢�� ��� ����� </w:t>
      </w:r>
      <w:r>
        <w:rPr/>
        <w:t>ࠧ���� ��� �����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㣨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.�2 Pin type=&lt;XX&gt; is not a valid pin typ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ᤥ���� ����⪠ �������� �������� </w:t>
      </w:r>
      <w:r>
        <w:rPr/>
        <w:t>QRY/PIN ⨯ �</w:t>
      </w:r>
      <w:r>
        <w:rPr/>
        <w:t>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⨯ �</w:t>
      </w:r>
      <w:r>
        <w:rPr/>
        <w:t>뢮�� � �</w:t>
      </w:r>
      <w:r>
        <w:rPr/>
        <w:t xml:space="preserve">।���� </w:t>
      </w:r>
      <w:r>
        <w:rPr/>
        <w:t>1...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.�2 Previous and new pin definitions do not match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⨢,  ������� �� ��,  </w:t>
      </w:r>
      <w:r>
        <w:rPr/>
        <w:t>㦥 ������� �� ��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ᨩ �������⨢�� ��</w:t>
      </w:r>
      <w:r>
        <w:rPr/>
        <w:t xml:space="preserve">㣮� </w:t>
      </w:r>
      <w:r>
        <w:rPr/>
        <w:t>ࠧ��</w:t>
      </w:r>
      <w:r>
        <w:rPr/>
        <w:t>饭�� ��� ��㣨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ࠢ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� ��� </w:t>
      </w:r>
      <w:r>
        <w:rPr/>
        <w:t>㤠���� ���� �������⨢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.�2 Program error; see manual before proceedi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���� �� ࠡ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.�2 /PZAP command disabled during key's execu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33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3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.�2 Ratsnest cannot be display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 </w:t>
      </w:r>
      <w:r>
        <w:rPr/>
        <w:t>墠⨫�  �����  �� ����⪥ �</w:t>
      </w:r>
      <w:r>
        <w:rPr/>
        <w:t>஢��� �����᪨�</w:t>
      </w:r>
      <w:r>
        <w:rPr/>
        <w:t>--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  ��  </w:t>
      </w:r>
      <w:r>
        <w:rPr/>
        <w:t>।����</w:t>
      </w:r>
      <w:r>
        <w:rPr/>
        <w:t>,  �������� ��� ����� � 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1.�2 Ratsnet display cannot be disabl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।�ਭ�� ����⪠ ��ᢥ��� �������� ��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⠭����� </w:t>
      </w:r>
      <w:r>
        <w:rPr/>
        <w:t xml:space="preserve">०��  </w:t>
      </w:r>
      <w:r>
        <w:rPr/>
        <w:t>ON)  �  ��</w:t>
      </w:r>
      <w:r>
        <w:rPr/>
        <w:t>砥</w:t>
      </w:r>
      <w:r>
        <w:rPr/>
        <w:t>,  �����  ���  ���  ��⠭������ ����</w:t>
      </w:r>
    </w:p>
    <w:p>
      <w:pPr>
        <w:pStyle w:val="PreformattedText"/>
        <w:bidi w:val="0"/>
        <w:jc w:val="left"/>
        <w:rPr/>
      </w:pPr>
      <w:r>
        <w:rPr/>
        <w:t>DISABLE (����</w:t>
      </w:r>
      <w:r>
        <w:rPr/>
        <w:t>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������ /RCTL �������� ��� �⮩ �����᪮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ABLE �� EN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.�2 Replacing component has different number of pin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�����⨢�� ���� �������⨢ �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>; ������� �</w:t>
      </w:r>
      <w:r>
        <w:rPr/>
        <w:t>믮���� ������</w:t>
      </w:r>
      <w:r>
        <w:rPr/>
        <w:t>, ���� �᫨ �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 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.�2 Replacing component has different pin location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32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. �2Replacing component pin(s) has different type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32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.�2 Replacing componentt's layer table is differen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 ���</w:t>
      </w:r>
      <w:r>
        <w:rPr/>
        <w:t>ᠭ�� ������ �������⨢� ���� ᫮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>�������� � ⥪�</w:t>
      </w:r>
      <w:r>
        <w:rPr/>
        <w:t>饩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 xml:space="preserve">, </w:t>
      </w:r>
      <w:r>
        <w:rPr/>
        <w:t>।���� ������� 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.�2 Report file record not genera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१����  ࠡ���  �������  </w:t>
      </w:r>
      <w:r>
        <w:rPr/>
        <w:t>SWAP/GATE �� ����</w:t>
      </w:r>
      <w:r>
        <w:rPr/>
        <w:t xml:space="preserve">ᠭ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</w:t>
      </w:r>
      <w:r>
        <w:rPr/>
        <w:t>.RPT ��-�� �</w:t>
      </w:r>
      <w:r>
        <w:rPr/>
        <w:t>ॢ�</w:t>
      </w:r>
      <w:r>
        <w:rPr/>
        <w:t>襭�� �</w:t>
      </w:r>
      <w:r>
        <w:rPr/>
        <w:t>।��� �� ������</w:t>
      </w:r>
      <w:r>
        <w:rPr/>
        <w:t>⢮ �</w:t>
      </w:r>
      <w:r>
        <w:rPr/>
        <w:t>뢮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⨢� </w:t>
      </w:r>
      <w:r>
        <w:rPr/>
        <w:t xml:space="preserve">(16) � </w:t>
      </w:r>
      <w:r>
        <w:rPr/>
        <w:t xml:space="preserve">ᠬ�� </w:t>
      </w:r>
      <w:r>
        <w:rPr/>
        <w:t xml:space="preserve">䠩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८�।����� </w:t>
      </w:r>
      <w:r>
        <w:rPr/>
        <w:t>㯠����� �������⨢��</w:t>
      </w:r>
      <w:r>
        <w:rPr/>
        <w:t>,  ������  �����</w:t>
      </w:r>
    </w:p>
    <w:p>
      <w:pPr>
        <w:pStyle w:val="PreformattedText"/>
        <w:bidi w:val="0"/>
        <w:jc w:val="left"/>
        <w:rPr/>
      </w:pPr>
      <w:r>
        <w:rPr/>
        <w:t>16 �</w:t>
      </w:r>
      <w:r>
        <w:rPr/>
        <w:t>뢮���</w:t>
      </w:r>
      <w:r>
        <w:rPr/>
        <w:t>, � ��⥬, �</w:t>
      </w:r>
      <w:r>
        <w:rPr/>
        <w:t>ᯮ���� ���⭮� ����</w:t>
      </w:r>
      <w:r>
        <w:rPr/>
        <w:t>⠭������� ������, ��-</w:t>
      </w:r>
    </w:p>
    <w:p>
      <w:pPr>
        <w:pStyle w:val="PreformattedText"/>
        <w:bidi w:val="0"/>
        <w:jc w:val="left"/>
        <w:rPr/>
      </w:pPr>
      <w:r>
        <w:rPr/>
        <w:t>������ ����� � ��� ��� ����</w:t>
      </w:r>
      <w:r>
        <w:rPr/>
        <w:t>⠢�</w:t>
      </w:r>
      <w:r>
        <w:rPr/>
        <w:t>塞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.�2 Same gate repea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 ��</w:t>
      </w:r>
      <w:r>
        <w:rPr/>
        <w:t>࠭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.�2Security Device Not Conn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� ���०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 ᮥ�������  �  ��६���஢�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���</w:t>
      </w:r>
      <w:r>
        <w:rPr/>
        <w:t>୮� ᡮ� ������ ���� ������� ��� ����� 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>.SB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.�2 Security Device Port Failur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��� �����</w:t>
      </w:r>
      <w:r>
        <w:rPr/>
        <w:t>, �� ��⠭����� ���� �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2 ----,℥��⢨�: ��</w:t>
      </w:r>
      <w:r>
        <w:rPr/>
        <w:t>६���஢��� ���� ��� �஢���� �����</w:t>
      </w:r>
      <w:r>
        <w:rPr/>
        <w:t>祭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.�2 Single component instance cannot be replac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।�ਭ�� ����⪠ ��������  �������⨢  �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� ��</w:t>
      </w:r>
      <w:r>
        <w:rPr/>
        <w:t>㣮�� ⨯�</w:t>
      </w:r>
      <w:r>
        <w:rPr/>
        <w:t xml:space="preserve">,  �� � ⠪�� �� ������ </w:t>
      </w:r>
      <w:r>
        <w:rPr/>
        <w:t>䠩��</w:t>
      </w:r>
      <w:r>
        <w:rPr/>
        <w:t>,  �� ����-</w:t>
      </w:r>
    </w:p>
    <w:p>
      <w:pPr>
        <w:pStyle w:val="PreformattedText"/>
        <w:bidi w:val="0"/>
        <w:jc w:val="left"/>
        <w:rPr/>
      </w:pPr>
      <w:r>
        <w:rPr/>
        <w:t>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२�������� ������</w:t>
      </w:r>
      <w:r>
        <w:rPr/>
        <w:t>騩 �������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1.�2 Space character not allowed in nam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 ����� ����� �</w:t>
      </w:r>
      <w:r>
        <w:rPr/>
        <w:t>ᯮ�</w:t>
      </w:r>
      <w:r>
        <w:rPr/>
        <w:t>짮�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.�2 SPKG: Available only in SYMB mod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 SCMD/SPKG ������� � </w:t>
      </w:r>
      <w:r>
        <w:rPr/>
        <w:t xml:space="preserve">०��� </w:t>
      </w:r>
      <w:r>
        <w:rPr/>
        <w:t>DETL, �� �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.�2 Shorting more than one ne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⪠ ᪮��</w:t>
      </w:r>
      <w:r>
        <w:rPr/>
        <w:t>஢��� �஢����� �� �</w:t>
      </w:r>
      <w:r>
        <w:rPr/>
        <w:t>뢮��</w:t>
      </w:r>
      <w:r>
        <w:rPr/>
        <w:t>,  ����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 �����</w:t>
      </w:r>
      <w:r>
        <w:rPr/>
        <w:t xml:space="preserve">, </w:t>
      </w:r>
      <w:r>
        <w:rPr/>
        <w:t xml:space="preserve">祬 � ����� 楯� � </w:t>
      </w:r>
      <w:r>
        <w:rPr/>
        <w:t>ࠧ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ᮥ������ �</w:t>
      </w:r>
      <w:r>
        <w:rPr/>
        <w:t>뢮�� ��</w:t>
      </w:r>
      <w:r>
        <w:rPr/>
        <w:t>। ����஢����� 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㥬� �</w:t>
      </w:r>
      <w:r>
        <w:rPr/>
        <w:t xml:space="preserve">஢����� �������� </w:t>
      </w:r>
      <w:r>
        <w:rPr/>
        <w:t>ENTR/W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.�2 Swap report file exists. Append? YES NO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⥪�</w:t>
      </w:r>
      <w:r>
        <w:rPr/>
        <w:t xml:space="preserve">饩 ���� ������ 㦥 ������� 䠩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���; </w:t>
      </w:r>
      <w:r>
        <w:rPr/>
        <w:t>।���� �।������ �������� ������  �  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⢥� YES ��� ���������� ����� � 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��� </w:t>
      </w:r>
      <w:r>
        <w:rPr/>
        <w:t xml:space="preserve">NO ��� </w:t>
      </w:r>
      <w:r>
        <w:rPr/>
        <w:t xml:space="preserve">ᮧ����� ������ </w:t>
      </w:r>
      <w:r>
        <w:rPr/>
        <w:t xml:space="preserve">䠩�� </w:t>
      </w:r>
      <w:r>
        <w:rPr/>
        <w:t>ᮮ�</w:t>
      </w:r>
      <w:r>
        <w:rPr/>
        <w:t>饭�� � ��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.�2 Symbol has not picture data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⨢, </w:t>
      </w:r>
      <w:r>
        <w:rPr/>
        <w:t xml:space="preserve">㪠����� � 䠩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᪨� ������</w:t>
      </w:r>
      <w:r>
        <w:rPr/>
        <w:t xml:space="preserve">, </w:t>
      </w:r>
      <w:r>
        <w:rPr/>
        <w:t xml:space="preserve">ᮧ������ � 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��᪨� �����</w:t>
      </w:r>
      <w:r>
        <w:rPr/>
        <w:t xml:space="preserve">,  ����� �� � </w:t>
      </w:r>
      <w:r>
        <w:rPr/>
        <w:t>०���</w:t>
      </w:r>
      <w:r>
        <w:rPr/>
        <w:t>--SYMB, � ����</w:t>
      </w:r>
      <w:r>
        <w:rPr/>
        <w:t>୮ �</w:t>
      </w:r>
      <w:r>
        <w:rPr/>
        <w:t xml:space="preserve">믮����� ������� </w:t>
      </w:r>
      <w:r>
        <w:rPr/>
        <w:t>SCMD/GSS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3 ----,�146.�2 Symbol origin not defin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⨢, </w:t>
      </w:r>
      <w:r>
        <w:rPr/>
        <w:t xml:space="preserve">㪠����� � 䠩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窨 �</w:t>
      </w:r>
      <w:r>
        <w:rPr/>
        <w:t>ਢ</w:t>
      </w:r>
      <w:r>
        <w:rPr/>
        <w:t>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 ����� ��� �</w:t>
      </w:r>
      <w:r>
        <w:rPr/>
        <w:t>ਢ</w:t>
      </w:r>
      <w:r>
        <w:rPr/>
        <w:t xml:space="preserve">離� �������� </w:t>
      </w:r>
      <w:r>
        <w:rPr/>
        <w:t xml:space="preserve">ENTR/ORG � </w:t>
      </w:r>
      <w:r>
        <w:rPr/>
        <w:t xml:space="preserve">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.�2 Syntax error: &lt;C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 </w:t>
      </w:r>
      <w:r>
        <w:rPr/>
        <w:t>設� ����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��� </w:t>
      </w:r>
      <w:r>
        <w:rPr/>
        <w:t>設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8.�2 System error; see manual before proceedi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. �.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.�2 The two pins are not swappab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ன  �</w:t>
      </w:r>
      <w:r>
        <w:rPr/>
        <w:t>뢮�</w:t>
      </w:r>
      <w:r>
        <w:rPr/>
        <w:t>,  ��</w:t>
      </w:r>
      <w:r>
        <w:rPr/>
        <w:t>࠭��  ���  ����</w:t>
      </w:r>
      <w:r>
        <w:rPr/>
        <w:t>⠭����   ��������--SWAP/PIN,  �� �</w:t>
      </w:r>
      <w:r>
        <w:rPr/>
        <w:t>室�� � �� �� �������⨢</w:t>
      </w:r>
      <w:r>
        <w:rPr/>
        <w:t>,  �� � ���� �</w:t>
      </w:r>
      <w:r>
        <w:rPr/>
        <w:t>뢮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ன �</w:t>
      </w:r>
      <w:r>
        <w:rPr/>
        <w:t>뢮� �� �������� ��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���� �����᪮� �������⭮�� 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� </w:t>
      </w:r>
      <w:r>
        <w:rPr/>
        <w:t>SCMD/SPAT � 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.�2 This layer cannot be mapp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 xml:space="preserve">࠭�� ᫮� </w:t>
      </w:r>
      <w:r>
        <w:rPr/>
        <w:t>㦥 ��ꥤ���� � ���� � ��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.�2 Too many pins for componen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 �����  255  �</w:t>
      </w:r>
      <w:r>
        <w:rPr/>
        <w:t>뢮���  ��� ����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㯠������ ����� � </w:t>
      </w:r>
      <w:r>
        <w:rPr/>
        <w:t xml:space="preserve">०��� </w:t>
      </w:r>
      <w:r>
        <w:rPr/>
        <w:t xml:space="preserve">SYMB �� �����, </w:t>
      </w:r>
      <w:r>
        <w:rPr/>
        <w:t xml:space="preserve">祬 </w:t>
      </w:r>
      <w:r>
        <w:rPr/>
        <w:t>255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㬥����� �᫮ �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. �2Too many vertices,  point ignored.  (With LIM  the  maximu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umber of  vertices  per  polygon is 1022;  without LIM the maximu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umber is 128.)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ॢ�</w:t>
      </w:r>
      <w:r>
        <w:rPr/>
        <w:t>襭� �����⨬�� ������</w:t>
      </w:r>
      <w:r>
        <w:rPr/>
        <w:t>⢮ ���</w:t>
      </w:r>
      <w:r>
        <w:rPr/>
        <w:t>設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 xml:space="preserve">㤠���� ������� ���設� �������� ���  </w:t>
      </w:r>
      <w:r>
        <w:rPr/>
        <w:t>ࠧ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.�2 Trace collap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4 ----,��</w:t>
      </w:r>
      <w:r>
        <w:rPr/>
        <w:t>稭�</w:t>
      </w:r>
      <w:r>
        <w:rPr/>
        <w:t xml:space="preserve">: ���  </w:t>
      </w:r>
      <w:r>
        <w:rPr/>
        <w:t>᢮������� ���� ��� ����஢���� ����� �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᢮������ ���� �� �� ��� ��३� � ��</w:t>
      </w:r>
      <w:r>
        <w:rPr/>
        <w:t>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.�2 Unable to execute programmed ke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।����</w:t>
      </w:r>
      <w:r>
        <w:rPr/>
        <w:t>, �������� ��</w:t>
      </w:r>
      <w:r>
        <w:rPr/>
        <w:t>墠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१���</w:t>
      </w:r>
      <w:r>
        <w:rPr/>
        <w:t xml:space="preserve">㧨�� </w:t>
      </w:r>
      <w:r>
        <w:rPr/>
        <w:t>।�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.�2 Unable to save programmed key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७��� �</w:t>
      </w:r>
      <w:r>
        <w:rPr/>
        <w:t>訡��  �  ��</w:t>
      </w:r>
      <w:r>
        <w:rPr/>
        <w:t>।�������  ��९ணࠬ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</w:t>
      </w:r>
      <w:r>
        <w:rPr/>
        <w:t>墠⪠ 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᢮������ ���� �� ��᪥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.�2 Unexpected termina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०���६���� ��</w:t>
      </w:r>
      <w:r>
        <w:rPr>
          <w:rtl w:val="true"/>
        </w:rPr>
        <w:t>ࢠ</w:t>
      </w:r>
      <w:r>
        <w:rPr/>
        <w:t>���� �</w:t>
      </w:r>
      <w:r>
        <w:rPr/>
        <w:t>믮������ ����䠩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ࠬ�</w:t>
      </w:r>
      <w:r>
        <w:rPr/>
        <w:t>, ����</w:t>
      </w:r>
      <w:r>
        <w:rPr/>
        <w:t>ᠭ�</w:t>
      </w:r>
      <w:r>
        <w:rPr/>
        <w:t xml:space="preserve">묨 �������� </w:t>
      </w:r>
      <w:r>
        <w:rPr/>
        <w:t>/STGL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�࠭�� � ����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.�2 Unnamed comp; report file record not genera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⨢,  � ���</w:t>
      </w:r>
      <w:r>
        <w:rPr/>
        <w:t>஬ ����</w:t>
      </w:r>
      <w:r>
        <w:rPr/>
        <w:t xml:space="preserve">⠢������ </w:t>
      </w:r>
      <w:r>
        <w:rPr/>
        <w:t>ᥪ</w:t>
      </w:r>
      <w:r>
        <w:rPr/>
        <w:t>樨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������ NAME/COMP ��</w:t>
      </w:r>
      <w:r>
        <w:rPr/>
        <w:t>᢮��� ��� 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W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.�2 Unrecognized CMPO opera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 xml:space="preserve">࠭� </w:t>
      </w:r>
      <w:r>
        <w:rPr/>
        <w:t>CMPO ������ ����� ���</w:t>
      </w:r>
      <w:r>
        <w:rPr/>
        <w:t xml:space="preserve">祭�� </w:t>
      </w:r>
      <w:r>
        <w:rPr/>
        <w:t>0,  1,  2 ��� 3; 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����� </w:t>
      </w:r>
      <w:r>
        <w:rPr/>
        <w:t>/STGL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��</w:t>
      </w:r>
      <w:r>
        <w:rPr/>
        <w:t>䠩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.�2 Unrecognized &lt;��� ���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�</w:t>
      </w:r>
      <w:r>
        <w:rPr/>
        <w:t xml:space="preserve">஢��� ��।������ </w:t>
      </w:r>
      <w:r>
        <w:rPr/>
        <w:t>㪠������  �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।���஢��� ⥪�⮢�  </w:t>
      </w:r>
      <w:r>
        <w:rPr/>
        <w:t>䠩�  ��</w:t>
      </w:r>
      <w:r>
        <w:rPr/>
        <w:t>।������ 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.�2 Unrecognized TXH opera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 xml:space="preserve">࠭� </w:t>
      </w:r>
      <w:r>
        <w:rPr/>
        <w:t>TXH ����� ����� ���</w:t>
      </w:r>
      <w:r>
        <w:rPr/>
        <w:t xml:space="preserve">祭�� </w:t>
      </w:r>
      <w:r>
        <w:rPr/>
        <w:t>C, L ��� R, �.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/STGL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5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.�2 Unrecognized TXO opera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 xml:space="preserve">࠭� </w:t>
      </w:r>
      <w:r>
        <w:rPr/>
        <w:t>TXO ����� ����� ���</w:t>
      </w:r>
      <w:r>
        <w:rPr/>
        <w:t xml:space="preserve">祭�� </w:t>
      </w:r>
      <w:r>
        <w:rPr/>
        <w:t>0 ,  1,  2 ��� 3;  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����� </w:t>
      </w:r>
      <w:r>
        <w:rPr/>
        <w:t>/STGL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5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.�2 Valid point or new command exp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�� ����� ��� �</w:t>
      </w:r>
      <w:r>
        <w:rPr/>
        <w:t>窠 ��</w:t>
      </w:r>
      <w:r>
        <w:rPr/>
        <w:t>࠭� 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 ��� �����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.�2 Value part exp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������� �</w:t>
      </w:r>
      <w:r>
        <w:rPr/>
        <w:t>室��� ������ �� ������� ���祭��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८�।����� ��ਡ�� � ������� ������� </w:t>
      </w:r>
      <w:r>
        <w:rPr/>
        <w:t>ATTR/A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4.�2 Virtual adress&gt;32K. SAVE DB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ॢ�</w:t>
      </w:r>
      <w:r>
        <w:rPr/>
        <w:t>襭� �����⨬�� ������</w:t>
      </w:r>
      <w:r>
        <w:rPr/>
        <w:t>⢮ ����⮢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����</w:t>
      </w:r>
      <w:r>
        <w:rPr/>
        <w:t>ࠦ���� � ���� ������ �  �த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� ��㣮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.�2 Void hits poly at only 1 poin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</w:t>
      </w:r>
      <w:r>
        <w:rPr/>
        <w:t>㣮�쭠�  �����  ��</w:t>
      </w:r>
      <w:r>
        <w:rPr/>
        <w:t>ᠥ��� ᢮�� ���</w:t>
      </w:r>
      <w:r>
        <w:rPr/>
        <w:t>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���⠭�� �������� 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.�2 Voids outside og polyg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ᤥ���� ����⪠ ��।���஢��� ������ </w:t>
      </w:r>
      <w:r>
        <w:rPr/>
        <w:t>⠪,  �⮡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�� �</w:t>
      </w:r>
      <w:r>
        <w:rPr/>
        <w:t>।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�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7.�2 Voids touch each other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ᤥ���� ����⪠ ��।���஢��� ������ </w:t>
      </w:r>
      <w:r>
        <w:rPr/>
        <w:t>⠪,  �⮡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</w:t>
      </w:r>
      <w:r>
        <w:rPr/>
        <w:t>뢠���� � ��㣮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6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.�2 Warning, some net layers are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6 ----,��</w:t>
      </w:r>
      <w:r>
        <w:rPr/>
        <w:t>稭�</w:t>
      </w:r>
      <w:r>
        <w:rPr/>
        <w:t xml:space="preserve">: </w:t>
      </w:r>
      <w:r>
        <w:rPr/>
        <w:t xml:space="preserve">ᤥ���� ����⪠ </w:t>
      </w:r>
      <w:r>
        <w:rPr/>
        <w:t>㤠���� 楯�</w:t>
      </w:r>
      <w:r>
        <w:rPr/>
        <w:t xml:space="preserve">,  ������� </w:t>
      </w:r>
      <w:r>
        <w:rPr/>
        <w:t>ᥣ����� 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��� � ᫮�,  ����� ���</w:t>
      </w:r>
      <w:r>
        <w:rPr/>
        <w:t>ண� � ����� 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� </w:t>
      </w:r>
      <w:r>
        <w:rPr/>
        <w:t>OFF (������� DEL/WIN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⨢���</w:t>
      </w:r>
      <w:r>
        <w:rPr/>
        <w:t>஢��� �</w:t>
      </w:r>
      <w:r>
        <w:rPr/>
        <w:t xml:space="preserve">㦭� ᫮� �������� </w:t>
      </w:r>
      <w:r>
        <w:rPr/>
        <w:t>VLYR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DEL/W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. �2= exp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>祢��  ᫮��  ��</w:t>
      </w:r>
      <w:r>
        <w:rPr/>
        <w:t xml:space="preserve">ਡ��  ����� �஡�� ��। ������ </w:t>
      </w:r>
      <w:r>
        <w:rPr/>
        <w:t>=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ਡ��</w:t>
      </w:r>
      <w:r>
        <w:rPr/>
        <w:t>, �</w:t>
      </w:r>
      <w:r>
        <w:rPr/>
        <w:t>ࠢ �஡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